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b/>
          <w:b/>
          <w:color w:val="000000"/>
          <w:spacing w:val="6"/>
          <w:sz w:val="24"/>
          <w:szCs w:val="24"/>
        </w:rPr>
      </w:pPr>
      <w:r>
        <w:rPr>
          <w:rFonts w:cs="Verdana" w:ascii="Verdana" w:hAnsi="Verdana"/>
          <w:b/>
          <w:color w:val="000000"/>
          <w:spacing w:val="6"/>
          <w:sz w:val="24"/>
          <w:szCs w:val="24"/>
        </w:rPr>
        <w:t>Corinna Coulmas</w:t>
      </w:r>
    </w:p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b/>
          <w:b/>
          <w:color w:val="000000"/>
          <w:spacing w:val="6"/>
          <w:sz w:val="24"/>
          <w:szCs w:val="24"/>
        </w:rPr>
      </w:pPr>
      <w:r>
        <w:rPr>
          <w:rFonts w:cs="Verdana" w:ascii="Verdana" w:hAnsi="Verdana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b/>
          <w:b/>
          <w:color w:val="000000"/>
          <w:spacing w:val="6"/>
          <w:sz w:val="24"/>
          <w:szCs w:val="24"/>
        </w:rPr>
      </w:pPr>
      <w:r>
        <w:rPr>
          <w:rFonts w:cs="Verdana" w:ascii="Verdana" w:hAnsi="Verdana"/>
          <w:b/>
          <w:color w:val="000000"/>
          <w:spacing w:val="6"/>
          <w:sz w:val="24"/>
          <w:szCs w:val="24"/>
        </w:rPr>
        <w:t xml:space="preserve">PRINCIPES MASCULIN ET FEMININ DANS LE 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ZOHAR </w:t>
      </w:r>
      <w:r>
        <w:rPr>
          <w:rFonts w:cs="Verdana" w:ascii="Verdana" w:hAnsi="Verdana"/>
          <w:b/>
          <w:color w:val="000000"/>
          <w:spacing w:val="6"/>
          <w:sz w:val="24"/>
          <w:szCs w:val="24"/>
        </w:rPr>
        <w:t xml:space="preserve">OU </w:t>
      </w:r>
    </w:p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color w:val="000000"/>
          <w:spacing w:val="6"/>
          <w:sz w:val="24"/>
          <w:szCs w:val="24"/>
        </w:rPr>
        <w:t>LA RIGUEUR D’UNE METHODE</w:t>
      </w:r>
    </w:p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b/>
          <w:b/>
          <w:color w:val="000000"/>
          <w:spacing w:val="-6"/>
          <w:sz w:val="24"/>
          <w:szCs w:val="24"/>
        </w:rPr>
      </w:pPr>
      <w:r>
        <w:rPr>
          <w:rFonts w:cs="Verdana" w:ascii="Verdana" w:hAnsi="Verdana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hiers d’Etudes juives n° 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18" w:gutter="0" w:header="0" w:top="1440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esses de l’Université de Paris-Sorbonne 1986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>Principes masculin et féminin : c’est, d’une certaine manière, tout le Zohar. Cette affirmation, dont mon ambition est de prouver le pour</w:t>
        <w:softHyphen/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quoi et le comment, est en même temps une indication sur les limites du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présent article : si le sujet a été abordé par tous les chercheurs qui ont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consacré leurs efforts à cette œuvre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2"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, il est loin d’être épuisé - il est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peut-être, inépuisable. Mon but, dans ces quelques pages, est donc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bien précis : en tentant une caractérisation générale de cette probléma</w:t>
        <w:softHyphen/>
        <w:t>tique essentielle, je voudrais mettre à nu les mécanismes d’une pensé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Personne, du moins dans la recherche contemporaine, ne contest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a richesse du Zohar. Mais quant à sa pensée, les mises en garde sont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de règle, comme pour le préserver du regard sourcilleux du lecteur </w:t>
      </w:r>
      <w:r>
        <w:rPr>
          <w:rFonts w:cs="Verdana" w:ascii="Verdana" w:hAnsi="Verdana"/>
          <w:color w:val="000000"/>
          <w:sz w:val="24"/>
          <w:szCs w:val="24"/>
        </w:rPr>
        <w:t xml:space="preserve">occidental, habitué à la rigueur scientifique et déconcerté par se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« caprices »: le Zohar « n’est pas systématique »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3"/>
      </w:r>
      <w:r>
        <w:rPr>
          <w:rFonts w:cs="Verdana" w:ascii="Verdana" w:hAnsi="Verdana"/>
          <w:color w:val="000000"/>
          <w:spacing w:val="-5"/>
          <w:sz w:val="24"/>
          <w:szCs w:val="24"/>
        </w:rPr>
        <w:t>. Les thèmes, les sym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</w:rPr>
        <w:t>boles « s’y chevauchent et s’entrelacent, souvent même s’enche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vêtrent »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1"/>
          <w:sz w:val="24"/>
          <w:szCs w:val="24"/>
        </w:rPr>
        <w:footnoteReference w:id="4"/>
      </w:r>
      <w:r>
        <w:rPr>
          <w:rFonts w:cs="Verdana" w:ascii="Verdana" w:hAnsi="Verdana"/>
          <w:color w:val="000000"/>
          <w:spacing w:val="-1"/>
          <w:sz w:val="24"/>
          <w:szCs w:val="24"/>
        </w:rPr>
        <w:t>, la symbolique paraît souvent « bizarre »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1"/>
          <w:sz w:val="24"/>
          <w:szCs w:val="24"/>
        </w:rPr>
        <w:footnoteReference w:id="5"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, pleine d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« contradictions internes »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6"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 et grouillantes d’images « qui, d’un poin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de vue théologique, sont douteuses, sinon carrément scandaleuses »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7"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, </w:t>
      </w:r>
      <w:r>
        <w:rPr>
          <w:rFonts w:cs="Verdana" w:ascii="Verdana" w:hAnsi="Verdana"/>
          <w:color w:val="000000"/>
          <w:sz w:val="24"/>
          <w:szCs w:val="24"/>
        </w:rPr>
        <w:t xml:space="preserve">et qui remplissent quiconque les considère de près d’un mélang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« d’admiration et de révulsion »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8"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. En utilisant ces symboles à la plac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de concepts pour exprimer ses idées, l’auteur du Zohar « embrouille e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obscurcit une pensée qui déjà, par son contenu, n’est pas particuliè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rement claire et transparente, et c’est une des raisons pour lesquelles l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Zohar apparaît au lecteur comme un livre inaccessible et fermé »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9"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.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Mélange de genres dans le langage et dans la pensée : le Zohar est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présenté comme une sorte de ‘fourre-tout’ où l’on trouve côte à côte l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sublime et le grossier, la spéculation pure et l’élévation mystique, la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magie, le récit, la moralisation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6"/>
          <w:sz w:val="24"/>
          <w:szCs w:val="24"/>
        </w:rPr>
        <w:footnoteReference w:id="10"/>
      </w:r>
      <w:r>
        <w:rPr>
          <w:rFonts w:cs="Verdana" w:ascii="Verdana" w:hAnsi="Verdana"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3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Notons d’ailleurs que les citations qu’on vient de lire émanent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d’auteurs qui ont pénétré en profondeur dans cette pensée et qui s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trouvent parfaitement à l’aise dans la symbolique incriminée. Pourquoi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donc la curieuse pudeur de leurs mises en garde ? Ne serait-il pas plus simple de dire qu’effectivement le Zohar est un livre fermé, parce qu’il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a été composé comme un grand code dont il faut avoir la, ou plutôt les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>clés ?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3"/>
          <w:sz w:val="24"/>
          <w:szCs w:val="24"/>
        </w:rPr>
      </w:pPr>
      <w:r>
        <w:rPr>
          <w:rFonts w:cs="Verdana" w:ascii="Verdana" w:hAnsi="Verdana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>Il ne s’agit pas ici d’attaquer les géants de la recherche cabalis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>tique auxquels je dois tant, comme tous les jeunes chercheurs aujour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d’hui, car nous avons la chance d’avancer sur un terrain défriché pour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ce qui est du plus difficile. Mais si nous ne sommes, selon le mot cé</w:t>
        <w:softHyphen/>
        <w:t xml:space="preserve">lèbre de Bernard de Chartres, que des nains juchés sur les épaules de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géants, nous avons par là même l’obligation de voir plus loin qu’eux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et voilà mon propo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A mon avis, la démarche du Zohar n’est pas seulement artistiqu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et visionnaire, bien qu’elle soit aussi cela. Mais une interprétation es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thétisante ne tiendrait pas compte de l’ambition spéculative de l’œuvre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Je pense au contraire que nous avons affaire à une pensée très rigou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reuse, d’une rare acuité par rapport aux problèmes épistémologiques, et qui a trouvé la forme qui lui convient au mieux pour avancer selon un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triple perspective dont la tension - qui est celle du monothéisme - es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sous-jacente à toute l’œuvre : premièrement, l’expérience de l’ambiva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ence humaine, à laquelle correspond nécessairement, selon l’auteur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du Zohar, une ambivalence de la connaissance; deuxièmement, la con</w:t>
        <w:softHyphen/>
        <w:t xml:space="preserve">viction profonde du caractère absolument inconnaissable de la divinité ;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et troisièmement le fait de la révélation, que l’auteur du Zohar prend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éminemment au sérieux, et qui réduit à néant la possibilité d’une théo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>logie apophatique que suggéreraient pourtant les deux autres pans de la réflexion zohariqu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  <w:t>Le postulat de base serait donc le suivant 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 w:before="100" w:after="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ab/>
        <w:t xml:space="preserve">Dieu s’est révélé à l’homme, l’inconnaissable a établi un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communication avec la connaissance limitée : dans cette équation im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possible, il doit rester une valeur « x » sans solution. Cette valeur « x »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c’est le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Ein-Sof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des cabalistes, qui n’est « ni une fin, ni une origine »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1"/>
          <w:sz w:val="24"/>
          <w:szCs w:val="24"/>
        </w:rPr>
        <w:footnoteReference w:id="11"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donc ni le Créateur, ni la source de l’émanation divine vers la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quelle tout retourne ; ce n’est pas le néant mystique, et rien de positif ou de négatif ne peut en être dit. Le reste de l’équation, c’est ce que Dieu a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bien voulu communiquer à l’homme sous une forme où celui-ci puisse </w:t>
      </w:r>
      <w:r>
        <w:rPr>
          <w:rFonts w:cs="Verdana" w:ascii="Verdana" w:hAnsi="Verdana"/>
          <w:color w:val="000000"/>
          <w:sz w:val="24"/>
          <w:szCs w:val="24"/>
        </w:rPr>
        <w:t xml:space="preserve">l’appréhender, c’est son Nom, gravé comme un système de signe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dans son corps, dans le langage, dans l’univers. Voilà, très schémati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quement, le point de départ de toute la pensée anthropomorphique jui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ve, laquelle est, comme le fait si justement observer Charles Mopsik, « un mode de penser et non pas, comme on voudrait le croire, un styl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destiné aux ignorants et aux simples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12"/>
      </w:r>
      <w:r>
        <w:rPr>
          <w:rFonts w:cs="Verdana" w:ascii="Verdana" w:hAnsi="Verdana"/>
          <w:color w:val="000000"/>
          <w:spacing w:val="-5"/>
          <w:sz w:val="24"/>
          <w:szCs w:val="24"/>
        </w:rPr>
        <w:t>.  Le système des sefirot, au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quel nous allons revenir, en est la traduction spécifiquement cabalistique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et son développement par rapport aux formes antérieures de l’anthro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>pomorphisme juif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 w:before="100" w:after="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Il s’agit donc d’une démarche épistémologique exigeante, qui n’est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certes pas celle de la philosophie (soutenir cela serait absurde et la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priverait en outre de son originalité), mais qui est philosophiquemen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cohérente, sans faille, et dont on peut déceler les principe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Nous voilà très loin d’une mystérieuse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résurgence du myth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au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cœur même du judaïsme monothéiste qui l’avait, le premier, banni d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son sein - résurgence qui, selon G. Scholem et I. Tishby, caractéris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8"/>
          <w:sz w:val="24"/>
          <w:szCs w:val="24"/>
        </w:rPr>
        <w:t>historiquement la Cabale et notamment le Zohar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8"/>
          <w:sz w:val="24"/>
          <w:szCs w:val="24"/>
        </w:rPr>
        <w:footnoteReference w:id="13"/>
      </w:r>
      <w:r>
        <w:rPr>
          <w:rFonts w:cs="Verdana" w:ascii="Verdana" w:hAnsi="Verdana"/>
          <w:color w:val="000000"/>
          <w:spacing w:val="-8"/>
          <w:sz w:val="24"/>
          <w:szCs w:val="24"/>
        </w:rPr>
        <w:t xml:space="preserve">. Cette réapparition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du mythe serait la réaction à l’abstraction progressive de la philosophie juive de l’époque, qui ne fournissait plus de réponses satisfaisantes aux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grandes questions et angoisses de l’âme humaine. La formation de nou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>veaux mythes correspondrait donc à un réel besoin populaire et expli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>querait la réception enthousiaste de la Cabale dans les masses juive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Indépendamment des arguments à tirer de la pensée même du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Zohar pour étayer ma thèse, je crois que les philosophes n’auraient pa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pris les cabalistes au sérieux comme ils l’ont fait, qu’ils n’auraient pas pris tant de peine à réfuter leurs thèses, s’ils n’y avaient vu qu’un mé</w:t>
        <w:softHyphen/>
        <w:t>lange de mysticisme et de croyances mythiques et populaires. Les af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frontements mémorables auxquels philosophes et cabalistes se son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livrés dès le XIIe siècle et pendant toute la fin du Moyen Age, où cha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que côté a prouvé qu’il connaissait bien le terrain de l’autre et où les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accusations d’hérésie étaient mutuelles, montrent au contraire qu’ils s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sont considérés comme des adversaires égaux et que l’enjeu était ca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>pital, que toute l’orientation future du judaïsme en dépendait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a pensée anthropomorphique du Zohar ne s’apparente donc pa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au mythe, ce n’est pas un grand jeu de symboles qui se dresseraient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telles des stèles primitives, en face des concepts philosophiques. Sa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démarche est au contraire dialectique et intellectuelle, une dialectiqu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que j’appellerais provisoirement associative, par opposition à celle, lo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gique, que le Moyen Age avait héritée des Grecs. Comme dans tous le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usages historiques de la dialectique, celle-ci se trouve dé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crire un passage qui met en jeu des termes divergents : le processu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qu’elle révèle est nécessairement complexe, parce qu’il tient ensemble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d’un même mouvement, l’identité et l’altérité de ses éléments, et parce </w:t>
      </w:r>
      <w:r>
        <w:rPr>
          <w:rFonts w:cs="Verdana" w:ascii="Verdana" w:hAnsi="Verdana"/>
          <w:color w:val="000000"/>
          <w:sz w:val="24"/>
          <w:szCs w:val="24"/>
        </w:rPr>
        <w:t>qu’il fait comprendre l’un par l’autre. C’est à cela que revient fina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ement la métaphore primitive, qui lie la dialectique au dialogue : « La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dialectique est un drame qui lie entre eux plusieurs personnages con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crets ou abstraits, réels ou imaginaires » (Balibar)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Je reviendrai sur cette définition de la pensée zoharique comm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dialectique associative tout au long de mon analyse des principes mas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culin et féminin, son expression privilégiée. Pour le moment, je voudrais seulement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préciser qu’on y reconnaît, adaptés aux besoins propres de la Cabale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les mécanismes de la dialectique talmudique, si différente de la dialec</w:t>
        <w:softHyphen/>
        <w:t xml:space="preserve">tique grecque en ceci que la progression ne s’y opère jamais au moyen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d’une solution simple qui deviendrait à son tour le terme d’une contra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diction, mais par une multiplication des propositions de base qui tend à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produire des ensembles complexes non unifiés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14"/>
      </w:r>
      <w:r>
        <w:rPr>
          <w:rFonts w:cs="Verdana" w:ascii="Verdana" w:hAnsi="Verdana"/>
          <w:color w:val="000000"/>
          <w:spacing w:val="-5"/>
          <w:sz w:val="24"/>
          <w:szCs w:val="24"/>
        </w:rPr>
        <w:t>. Ce n’est certes pas un hasard si la pensée talmudique, que quiconque a tant soit peu prati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quée sait combien elle est rigoureuse, a été affublée des mêmes qualifi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catifs que le Zohar, à savoir qu’elle n’est « pas systématique », comm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on peut également lire que « l’on trouve tout dans le Talmud » et qu’il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n’y a pas d’ordre dans la suite de ses idées. Ce qui, d’une certaine ma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nière, est vrai : il y a un ordre qui obéit à d’autres lois, un ordre as</w:t>
        <w:softHyphen/>
      </w:r>
      <w:r>
        <w:rPr>
          <w:rFonts w:cs="Verdana" w:ascii="Verdana" w:hAnsi="Verdana"/>
          <w:color w:val="000000"/>
          <w:spacing w:val="-7"/>
          <w:sz w:val="24"/>
          <w:szCs w:val="24"/>
        </w:rPr>
        <w:t>sociatif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De même que les anthropomorphismes du Zohar constituent un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évolution et une radicalisation des anthropomorphismes du Talmud et du Midrache, de même la dialectique zoharique est un développemen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de la dialectique talmudique : en ce sens, les cabalistes ont raison de se considérer comme les successeurs légitimes du judaïsme rabbiniqu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Ces filiations ne doivent cependant pas cacher les différences, qui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sont importantes : mis à part le contenu de la pensée, où cela va de soi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la démarche n’est pas la même, une disputation talmudique ne ressem</w:t>
        <w:softHyphen/>
        <w:t>ble en rien à une disputation zoharique, où, malgré la présence de plu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sieurs rabbins qui prennent la parole, il n’y a pas d’opposition réelle à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l’intérieur d’une discussion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15"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. L’opposition vient de la pensée et non pas des opinions.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>«Ta chma »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, viens et écoute, est la formule consacré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du Talmud ;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>« ta hazé »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, viens voir, celle du Zohar : dans un cas, la di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mension de l’ouie qui est celle de la succession ;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dans l’autre la dimension de la vision, qui est l’ordre de la simultanéité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>*</w:t>
      </w:r>
    </w:p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Simultanéité des plans de réflexion, simultanéité de l’Image dan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un monde et dans l’autre : le principe d’analogie, auquel re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venait, rappelons-le, pendant le Moyen Age le même degré d’évidenc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qu’au principe de causalité à l’époque moderne, pourrait se définir par ces quelques mots. Le système des sefirot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en est une expression originale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16"/>
      </w:r>
      <w:r>
        <w:rPr>
          <w:rFonts w:cs="Verdana" w:ascii="Verdana" w:hAnsi="Verdana"/>
          <w:color w:val="000000"/>
          <w:spacing w:val="-4"/>
          <w:sz w:val="24"/>
          <w:szCs w:val="24"/>
        </w:rPr>
        <w:t>. C’est un schéma d’éma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nation qui est un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corpus mysticu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au sens propre du mot, donc un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organisme vivant dont la connaissance révèle le principe structural d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’univers : c’est en ce sens-là que nous pouvons parler, à propos des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sefirot, de la divinité révélée. Tout ce que nous pouvons appréhender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en nous, autour de nous, en dessous et au-dessus de nous est un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système de signes qui est synonyme du Nom, ou plutôt qui renvoie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par principe d’analogie, à cette réalité plus haute qu’est le Nom révélé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le Tétragramme qui contient l’univer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Les deux faits primordiaux - l’homme créé à l’image d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Dieu, et Dieu révélant sur le Sinaï son Nom à Israël - donnent la clé de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décodage pour le système épistémologique : les éléments du Nom, les lettres hé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braïques,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son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toute la création (et non pas des symboles de la créa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tion), en même temps qu’ils sont les éléments de la figure mystique. E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cette figure mystique a la forme du corps de l’homm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>L’analogie séfirotique implique donc deux choses : première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ment, que la structure de l’univers est langagière, car le langage est le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principe créateur dont l’homme dispose, et toute la doctrine cabalistiqu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vise, d’un point de vue épistémologique, à une « humanisation de la transcendance »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17"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, pour maintenir, par ailleurs, insoluble le ‘x’ d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’équation Dieu - univers. Le double régime du langage qui caractérise la Cabale, où chaque chose ici-bas renvoie à une réalité du monde d’en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haut, dont elle n’est pas le symbole mais la réplique, est le résultat de cette démarche analogique, et non pas la traduction d’une expérience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spirituelle en un langage mythiqu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a deuxième implication de cette démarche peut se formuler de la manière suivante : si Dieu nou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a fait à son image, c’est qu’il y a quelque chose dans le plus intime de nous, c’est-à-dire dans notre corps, dans l’essence de chaque membre, qui rappelle une qualité divine. Attention cependant - l’idée n’est pas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naïve : si nous sommes faits à l’image de Dieu, Dieu n’est pas fait à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notre image. L’homme, dans cette conception-là, n’est finalement rien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d’autre que la pierre spéculaire dans laquelle se reflètent les univer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d’en haut et d’en ba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Rabbi Josef Gikatilla, proche de l’auteur du Zohar à bien des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égards, nous met en garde, dans le beau texte d’introduction de son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Cha’arei Ora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(« Les Portes de la lumière »), à la fois contre les danger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d’une conception matérialiste de ce principe et contre l’abstraction qui </w:t>
      </w:r>
      <w:r>
        <w:rPr>
          <w:rFonts w:cs="Verdana" w:ascii="Verdana" w:hAnsi="Verdana"/>
          <w:color w:val="000000"/>
          <w:sz w:val="24"/>
          <w:szCs w:val="24"/>
        </w:rPr>
        <w:t xml:space="preserve">nous prive des ressources de compréhension que nous offre notr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corps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18"/>
      </w:r>
      <w:r>
        <w:rPr>
          <w:rFonts w:cs="Verdana" w:ascii="Verdana" w:hAnsi="Verdana"/>
          <w:color w:val="000000"/>
          <w:spacing w:val="-3"/>
          <w:sz w:val="24"/>
          <w:szCs w:val="24"/>
        </w:rPr>
        <w:t>. Son livre constitue peut-être le plus bel exemple de systé</w:t>
        <w:softHyphen/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matisation de la doctrine cabalistique à cette époque du Moyen Age : en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examinant les désignations multiples que reçoit chaque sefira (comme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par exemple mer, puits, temple, aigle,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Chekhina, Adonai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etc. pour la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dernière sefira), Gikatilla cherche à décrire et à caractériser chacune de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sefirot à travers ses connotations. En même temps, il établit le statu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métaphysique de chaque chose ici-bas et met à nu les correspondances, les parentés qui existent entre elles et entre les sefirot. 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Un premier coup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d’oeil sur le livre nous permet de voir que le système d’analogie de la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Cabale n’a pas une structure simple : nous nous trouvons d’emblée en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face de plusieurs « séries » de connotations, comme, par exemple cell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que constituent la volonté - la pensée - la voix inaudible - la voix - la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parole ; celle qui va de la source, à travers le fleuve d’en haut, ses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ramifications et le fleuve d’en bas, à la mer; ou celle qui va du néant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aïn 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par le tu,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ata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, au je,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ani </w:t>
      </w:r>
      <w:r>
        <w:rPr>
          <w:rStyle w:val="FootnoteCharacters"/>
          <w:rStyle w:val="FootnoteAnchor"/>
          <w:rFonts w:cs="Verdana" w:ascii="Verdana" w:hAnsi="Verdana"/>
          <w:i/>
          <w:iCs/>
          <w:color w:val="000000"/>
          <w:spacing w:val="-5"/>
          <w:sz w:val="24"/>
          <w:szCs w:val="24"/>
        </w:rPr>
        <w:footnoteReference w:id="19"/>
      </w:r>
      <w:r>
        <w:rPr>
          <w:rFonts w:cs="Verdana" w:ascii="Verdana" w:hAnsi="Verdana"/>
          <w:color w:val="000000"/>
          <w:spacing w:val="-5"/>
          <w:sz w:val="24"/>
          <w:szCs w:val="24"/>
        </w:rPr>
        <w:t>, etc., séries qui couvrent soit tout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e système des sefirot, soit certaines d’entre elles seulement, parfois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uniquement deux, comme jour/nuit, soleil/lune, arbre de vie/arbre de la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connaissance du bien et du mal pour le couple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Tiferet/Malkhout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es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principes masculin et féminin de la divinité. La série du Nom (les lettres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du Tétragramme) et celle du corps humain (tête, bras gauche et droit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tronc, hanches gauche et droite, phallus, le féminin) occupent, comm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nous le verrons, une place privilégiée. 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Ces séries, où s’expriment le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relations entre leurs éléments, c’est-à-dire les relations des sefirot entr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elles, en même temps qu’elles définissent l’essence de chaque chos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terrestre (matérielle ou spirituelle) servant à désigner l’un de leurs </w:t>
      </w:r>
      <w:r>
        <w:rPr>
          <w:rFonts w:cs="Verdana" w:ascii="Verdana" w:hAnsi="Verdana"/>
          <w:color w:val="000000"/>
          <w:sz w:val="24"/>
          <w:szCs w:val="24"/>
        </w:rPr>
        <w:t xml:space="preserve">éléments, constituent donc le premier niveau de réflexion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de la Cabale. C’est seulement aprè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avoir mis côte à côte plusieurs séries et avoir vu si, et de quelle ma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>nière, il y a correspondance entre elles, que l’on peut deviner la perti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nence et la richesse de ce mode de connaissance. En effet, chaque fois qu’on examine un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problème particulier, on doit tenir compte de ce système complexe de connotations, et ne pas l’aborder seulement à l’intérieur du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champ qui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 xml:space="preserve">logiquement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devrait le contenir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Voilà, esquissé en son principe, la dialectique associative du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Zohar : pour progresser dans la connaissance, il s’agit de dégager des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parentés secrètes. La parenté est une forme particulière de correspon</w:t>
        <w:softHyphen/>
      </w:r>
      <w:r>
        <w:rPr>
          <w:rFonts w:cs="Verdana" w:ascii="Verdana" w:hAnsi="Verdana"/>
          <w:color w:val="000000"/>
          <w:spacing w:val="-7"/>
          <w:sz w:val="24"/>
          <w:szCs w:val="24"/>
        </w:rPr>
        <w:t>dance à la fois stricte et pleine de connexions inattendues, de contradic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tions, de connivences et de redondances. Nous verrons que cette notion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convient parfaitement à la démarche du Zohar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  <w:t>*</w:t>
      </w:r>
    </w:p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« ‘Faisons l’homme à notre ressemblance, comme notre </w:t>
      </w: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 xml:space="preserve">apparence’ (Gen.I, 26). Qu’il embrasse les six directions,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intégrant la totalité à la manière de l’En-haut, avec des organes mis en ordre dans le sens de la Sagesse, dans l’exactitude de son être, afin que tout y soit perfection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>suprême. ‘Faisons l’homme’, secret du masculin et du fé</w:t>
        <w:softHyphen/>
        <w:t>minin, le tout selon la sagesse suprême. ‘A notre ressem</w:t>
        <w:softHyphen/>
      </w: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 xml:space="preserve">blance, comme notre apparence’, afin que l’un soit fondu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 xml:space="preserve">en l’autre, pour faire de l’homme un être unique dans le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>monde, dominant tout »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 (Zohar I, 47a)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iCs/>
          <w:color w:val="000000"/>
          <w:spacing w:val="-4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 xml:space="preserve">Première approch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: Dieu prend la parole pour parler de son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>projet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iCs/>
          <w:color w:val="000000"/>
          <w:spacing w:val="-4"/>
          <w:sz w:val="24"/>
          <w:szCs w:val="24"/>
        </w:rPr>
      </w:pP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« Faisons l’homme à notre ressemblance, comme notre appa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rence ». La Tora n’emploie jamais de simples synonymes. D’où : res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semblance au masculin, apparence au féminin, comme dit le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>Soulam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. Propos qui deviendra plus clair par la suite. Faisons-le comme je vous apparais, Moi, Dieu, qui intègre la totalité de l’existant, c’est-à-dire les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quatre directions, plus le haut et le bas : cette définition de l’Image nous renvoie à ce que nous avons dit de la conception zoharique de l’homme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comme pierre spéculaire. Et puis vient cette très belle expression qui es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comme un éloge de la matière, ou plutôt du matériel non séparé du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spirituel, des « organes mis en ordre dans le sens de la Sagesse », vou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lant dire qu’une assignation éthique conforme à la Pensée divine es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donnée au corps. Suit une précision : l’homme, en tant qu’il est parfait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est défini par le masculin et par le féminin, c’est-à-dire (l’auteur le ré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>pète pour qu’on comprenne mieux) « à notre ressemblance », donc mas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culin (et effectivement, au niveau séfirotique l’essentiel de l’Image est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contenu dans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Tiferet)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et « comme notre apparence », donc féminin, car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sa Présence avec nous est féminine, et l’un est fondu dans l’autre, le </w:t>
      </w:r>
      <w:r>
        <w:rPr>
          <w:rFonts w:cs="Verdana" w:ascii="Verdana" w:hAnsi="Verdana"/>
          <w:color w:val="000000"/>
          <w:sz w:val="24"/>
          <w:szCs w:val="24"/>
        </w:rPr>
        <w:t xml:space="preserve">masculin et le féminin, le haut et le bas - ce qui est la même chose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comme nous l’enseigne une autre « série », celle qui assigne le ciel à la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sefira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Tiferet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donc au masculin, et la terre à la sefira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Maîkhout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c’est-à-dire au féminin. Conclusion : c’est de cette façon-là que l’homme est un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être unique au monde, en étant masculin et féminin unifiés ; et ainsi il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dominera tout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6"/>
          <w:sz w:val="24"/>
          <w:szCs w:val="24"/>
        </w:rPr>
        <w:footnoteReference w:id="20"/>
      </w:r>
      <w:r>
        <w:rPr>
          <w:rFonts w:cs="Verdana" w:ascii="Verdana" w:hAnsi="Verdana"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4"/>
          <w:sz w:val="24"/>
          <w:szCs w:val="24"/>
        </w:rPr>
        <w:t xml:space="preserve">Deuxième approch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: pour identifier le masculin et le féminin, reportons-nous au « modèle », au schéma des sefirot. Colonne de droit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à caractère masculin, dominée par la bonté, colonne de gauche à carac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tère féminin, dominée par la rigueur, l’union des deux dans la colonn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centrale, grâce à laquelle le monde tient et les engendrements devien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>nent possibles : cela paraît assez simpl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Examiné de plus près, le schéma se complique, et se compliquera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toujours davantage : nous constatons d’abord qu’il n’y a pas une, mais deux modalités du féminin, et trois (ceci reste à clarifier) modalités du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masculin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e féminin d’abord : c’est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Bina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la troisième sefira, le ‘Discerne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ment’ ; et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Maîkhout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a dixième sefira, le ‘Règne’. La Mère et la Fille.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’Epouse et la Fiancée. La Reine et la Princesse. Le féminin qui donn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et le féminin qui reçoit, le féminin riche et le féminin pauvre - dialec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>tique de l’approch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>Les deux modalités du féminin se trouvent à la lisière, aux fron</w:t>
        <w:softHyphen/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tières des mondes.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 xml:space="preserve">Bina,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la Mère primordiale, est la charnière, le lieu d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passage entre deux plans différents de la divinité même : celui des troi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sefirot supérieures, domaine de la Pensée divine inaccessible à la con</w:t>
        <w:softHyphen/>
        <w:t xml:space="preserve">templation humaine, et celui des sept sefirot inférieures, qui en sont la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procession, le déploiement des six jours originels.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la der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nière sefira, sépare le monde divin et le monde d’en bas, elle les sépar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et les joint, car elle fait partie des deux à la fois.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e Règne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est la Présence de Dieu sur terre, la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Chekhina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dont la réplique ici-ba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est la Communauté d’Israël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Première conclusion importante : c’est par le principe féminin qu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nous appréhendons le divin. Et ce principe, qui est celui de la rigueur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qui est l’arbre de la connaissance du bien et du mal (arbre qui, par inter</w:t>
        <w:softHyphen/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mittence, devient l’arbre de mort) est néanmoins celui qui nous guide et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nous protèg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 xml:space="preserve">« ‘Car Adonai ton Dieu se déplace au centre de ton camp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pour te protéger et pour mettre tes ennemis devant toi :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 xml:space="preserve">(...)’ (Deut. XXIII, 15). Il est écrit ‘Car Adonai ton Dieu se déplace’. Le verbe ‘se déplace’ est ici ‘mithalekh’ et </w:t>
      </w: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 xml:space="preserve">non ‘mehalekh’ comme dans ce passage ‘ II se déplaçait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 xml:space="preserve">dans le jardin au souffle du jour’ (Gen. III, 8). Ceci est dit </w:t>
      </w: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>de l’arbre dont le premier homme a mangé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pacing w:val="-3"/>
          <w:sz w:val="24"/>
          <w:szCs w:val="24"/>
        </w:rPr>
        <w:footnoteReference w:id="21"/>
      </w: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 xml:space="preserve">. Le verbe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 xml:space="preserve">‘se déplacer’ dans sa forme féminine se dit ‘ mithalekh’ et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dans sa forme masculine ‘ mehalekh’. Et c’est (avec ce </w:t>
      </w: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 xml:space="preserve">verbe au féminin) que Dieu marchait devant les enfants d’Israël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 xml:space="preserve">lorsque ceux-ci parcouraient le désert : ‘Adonai les guidait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le jour’. (Ex. XIII, 21). C’est lui aussi (au féminin) qui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 xml:space="preserve">marche devant l’homme quand il chemine, ce qu’exprimé </w:t>
      </w:r>
      <w:r>
        <w:rPr>
          <w:rFonts w:cs="Verdana" w:ascii="Verdana" w:hAnsi="Verdana"/>
          <w:i/>
          <w:color w:val="000000"/>
          <w:spacing w:val="-8"/>
          <w:sz w:val="24"/>
          <w:szCs w:val="24"/>
        </w:rPr>
        <w:t xml:space="preserve">‘ La justice (tsedek) marche au-devant de lui et trace la route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 xml:space="preserve">devant ses pas’. (Ps. LXXXV, 14). C’est le même Lui (au </w:t>
      </w: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 xml:space="preserve">féminin) qui marche devant l’homme quand il est vertueux. Dans quelle intention ? ‘ Pour te protéger et pour mettre tes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>ennemis devant toi’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 (..) » (Zohar I, 76 a)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Tout, dans ce texte, se tient. Pour prouver que c’est bien au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principe féminin de la divinité que nous avons affaire, que c’est lui qui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nous protège, l’auteur fait converger différentes connotations de la </w:t>
      </w:r>
      <w:r>
        <w:rPr>
          <w:rFonts w:cs="Verdana" w:ascii="Verdana" w:hAnsi="Verdana"/>
          <w:color w:val="000000"/>
          <w:spacing w:val="-8"/>
          <w:sz w:val="24"/>
          <w:szCs w:val="24"/>
        </w:rPr>
        <w:t xml:space="preserve">sefira </w:t>
      </w:r>
      <w:r>
        <w:rPr>
          <w:rFonts w:cs="Verdana" w:ascii="Verdana" w:hAnsi="Verdana"/>
          <w:i/>
          <w:iCs/>
          <w:color w:val="000000"/>
          <w:spacing w:val="-8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pacing w:val="-8"/>
          <w:sz w:val="24"/>
          <w:szCs w:val="24"/>
        </w:rPr>
        <w:t>les assemble dialectiquement et enrichit considé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rablement son enseignement de ce fait.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« Adonai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ton Dieu, se déplace au centr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de ton camp ». Dans le texte figure bien sûr le Tétragramme qui, lui, se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réfère à la sefira Tiferet, la modalité masculine de la divinité. Mais nous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6"/>
          <w:sz w:val="24"/>
          <w:szCs w:val="24"/>
        </w:rPr>
        <w:t xml:space="preserve">disons </w:t>
      </w:r>
      <w:r>
        <w:rPr>
          <w:rFonts w:cs="Verdana" w:ascii="Verdana" w:hAnsi="Verdana"/>
          <w:i/>
          <w:iCs/>
          <w:color w:val="000000"/>
          <w:spacing w:val="6"/>
          <w:sz w:val="24"/>
          <w:szCs w:val="24"/>
        </w:rPr>
        <w:t>Adonai,</w:t>
      </w:r>
      <w:r>
        <w:rPr>
          <w:rFonts w:cs="Verdana" w:ascii="Verdana" w:hAnsi="Verdana"/>
          <w:iCs/>
          <w:color w:val="000000"/>
          <w:spacing w:val="6"/>
          <w:sz w:val="24"/>
          <w:szCs w:val="24"/>
        </w:rPr>
        <w:t xml:space="preserve"> et </w:t>
      </w:r>
      <w:r>
        <w:rPr>
          <w:rFonts w:cs="Verdana" w:ascii="Verdana" w:hAnsi="Verdana"/>
          <w:i/>
          <w:iCs/>
          <w:color w:val="000000"/>
          <w:spacing w:val="6"/>
          <w:sz w:val="24"/>
          <w:szCs w:val="24"/>
        </w:rPr>
        <w:t xml:space="preserve">Adonai </w:t>
      </w:r>
      <w:r>
        <w:rPr>
          <w:rFonts w:cs="Verdana" w:ascii="Verdana" w:hAnsi="Verdana"/>
          <w:color w:val="000000"/>
          <w:spacing w:val="6"/>
          <w:sz w:val="24"/>
          <w:szCs w:val="24"/>
        </w:rPr>
        <w:t xml:space="preserve">désigne la sefira </w:t>
      </w:r>
      <w:r>
        <w:rPr>
          <w:rFonts w:cs="Verdana" w:ascii="Verdana" w:hAnsi="Verdana"/>
          <w:i/>
          <w:iCs/>
          <w:color w:val="000000"/>
          <w:spacing w:val="6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pacing w:val="6"/>
          <w:sz w:val="24"/>
          <w:szCs w:val="24"/>
        </w:rPr>
        <w:t xml:space="preserve">donc la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Chekhina :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obligation de les voir ensemble, bifaces comme ils sont,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« dou-partsoufîm »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mais avec un sens très juif de la démarche : voilà, di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e texte, à qui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nou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avons affaire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 et ce qu’il ne nous faut jamais perdre de vue -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même si cette réalité en impliqu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une autre. 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Autre exemple : qui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donc se déplaçait dans le jardin au souffle du jour ? Dieu, qui sous peu punira Adam, Eve, le serpent et la terre pour la faute qu’ils viennent d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commettre. Ou, comme le suggère le Zohar en déplaçant impercepti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blement le problème, l’arbre de la connaissance du bien et du mal lui-même (les suivait-il ou les fuyait-il ?). Cet arbre, nous le savons, </w:t>
      </w:r>
      <w:r>
        <w:rPr>
          <w:rFonts w:cs="Verdana" w:ascii="Verdana" w:hAnsi="Verdana"/>
          <w:color w:val="000000"/>
          <w:sz w:val="24"/>
          <w:szCs w:val="24"/>
        </w:rPr>
        <w:t xml:space="preserve">est aussi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z w:val="24"/>
          <w:szCs w:val="24"/>
        </w:rPr>
        <w:t xml:space="preserve">la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Chekhina - </w:t>
      </w:r>
      <w:r>
        <w:rPr>
          <w:rFonts w:cs="Verdana" w:ascii="Verdana" w:hAnsi="Verdana"/>
          <w:color w:val="000000"/>
          <w:sz w:val="24"/>
          <w:szCs w:val="24"/>
        </w:rPr>
        <w:t xml:space="preserve">c’est elle dont le fruit fut interdit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alors que c’est en elle seulement qu’il y a fruit, si on n’oublie pa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qu’elle est biface ; c’est elle qui nous punit et nous protège. 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8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>Paradoxe de la rigueur qui guide Israël dans le désert et aussi (Israël étant tou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jours un paradigme de l’humanité) l’homme individuellement : quand il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est vertueux, la justice (donc le principe de la rigueur) marche au-de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vant de lui. Justice,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tsedek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est au masculin, ainsi que le verbe marcher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mais cela est sans importance, compte tenu du fait que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tsedek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connot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également la dernière sefira : on voit comment l’auteur aborde dialecti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quement le problème, mais selon une dialectique alogique, associative </w:t>
      </w:r>
      <w:r>
        <w:rPr>
          <w:rFonts w:cs="Verdana" w:ascii="Verdana" w:hAnsi="Verdana"/>
          <w:color w:val="000000"/>
          <w:spacing w:val="-8"/>
          <w:sz w:val="24"/>
          <w:szCs w:val="24"/>
        </w:rPr>
        <w:t>et implicit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8"/>
          <w:sz w:val="24"/>
          <w:szCs w:val="24"/>
        </w:rPr>
      </w:pPr>
      <w:r>
        <w:rPr>
          <w:rFonts w:cs="Verdana" w:ascii="Verdana" w:hAnsi="Verdana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’enseignement principal de ce texte est donc que la Présence d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Dieu, qui est féminine, est ambivalente, sévère et protectrice à la fois. A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mbivalente comme l’expérience humaine, comme notre connaissance de Dieu.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Et en effet, le féminin représente la dyade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6"/>
          <w:sz w:val="24"/>
          <w:szCs w:val="24"/>
        </w:rPr>
        <w:footnoteReference w:id="22"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, qui est notre expérienc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première, alors que l’Un est inaccessible à la réflexion humaine et n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s’obtient que par unification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23"/>
      </w:r>
      <w:r>
        <w:rPr>
          <w:rFonts w:cs="Verdana" w:ascii="Verdana" w:hAnsi="Verdana"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Be-réchit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au commencement.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Beit réchit -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c’est le deux qui es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premier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24"/>
      </w:r>
      <w:r>
        <w:rPr>
          <w:rFonts w:cs="Verdana" w:ascii="Verdana" w:hAnsi="Verdana"/>
          <w:color w:val="000000"/>
          <w:spacing w:val="-5"/>
          <w:sz w:val="24"/>
          <w:szCs w:val="24"/>
        </w:rPr>
        <w:t>. C’est un vieux thème déjà débattu par le midrache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25"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 e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développé en longueur et à plusieurs reprises par le Zohar : pourquoi la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Tora ne commence-t-elle pas par la première lettre de l’alphabet, le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Aleph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qui équivaut à l’un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26"/>
      </w:r>
      <w:r>
        <w:rPr>
          <w:rFonts w:cs="Verdana" w:ascii="Verdana" w:hAnsi="Verdana"/>
          <w:color w:val="000000"/>
          <w:spacing w:val="-3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>Les différentes réponses du Zohar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27"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 renvoient toutes à cett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ambivalence - pour parler soit d’un double processus de création en haut et en bas, soit de la double Sagesse (thèmes auxquels nous tou</w:t>
        <w:softHyphen/>
        <w:t xml:space="preserve">cherons plus tard), ou bien encore de la dualité de notre expérience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dans laquelle, justement, l’auteur considère que se trouve notre de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>meure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6"/>
          <w:sz w:val="24"/>
          <w:szCs w:val="24"/>
        </w:rPr>
        <w:footnoteReference w:id="28"/>
      </w:r>
      <w:r>
        <w:rPr>
          <w:rFonts w:cs="Verdana" w:ascii="Verdana" w:hAnsi="Verdana"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 xml:space="preserve">« La Grande Voix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(Bina), </w:t>
      </w: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 xml:space="preserve">qui est le chuchotement inouï, sert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>de maison à la Sagesse suprême. Tout être féminin est ap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 xml:space="preserve">pelé maison, de même la Parole précitée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(Malkhout)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 xml:space="preserve">sert de 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maison à la voix de Jacob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(Tiferet) 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qu’est la Tora. Ainsi la </w:t>
      </w:r>
      <w:r>
        <w:rPr>
          <w:rFonts w:cs="Verdana" w:ascii="Verdana" w:hAnsi="Verdana"/>
          <w:i/>
          <w:color w:val="000000"/>
          <w:spacing w:val="3"/>
          <w:sz w:val="24"/>
          <w:szCs w:val="24"/>
        </w:rPr>
        <w:t xml:space="preserve">Tora réside dans la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</w:rPr>
        <w:t xml:space="preserve">bayit, </w:t>
      </w:r>
      <w:r>
        <w:rPr>
          <w:rFonts w:cs="Verdana" w:ascii="Verdana" w:hAnsi="Verdana"/>
          <w:i/>
          <w:color w:val="000000"/>
          <w:spacing w:val="3"/>
          <w:sz w:val="24"/>
          <w:szCs w:val="24"/>
        </w:rPr>
        <w:t>la maison du commencement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pacing w:val="3"/>
          <w:sz w:val="24"/>
          <w:szCs w:val="24"/>
        </w:rPr>
        <w:footnoteReference w:id="29"/>
      </w:r>
      <w:r>
        <w:rPr>
          <w:rFonts w:cs="Verdana" w:ascii="Verdana" w:hAnsi="Verdana"/>
          <w:i/>
          <w:color w:val="000000"/>
          <w:spacing w:val="1"/>
          <w:sz w:val="24"/>
          <w:szCs w:val="24"/>
        </w:rPr>
        <w:t>»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. (Zohar I, 50b)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Il y a, dans ce texte, beaucoup de choses qu’on comprendra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mieux dans la suite de l’analyse. Ici, bornons-nous à constater que le </w:t>
      </w:r>
      <w:r>
        <w:rPr>
          <w:rFonts w:cs="Verdana" w:ascii="Verdana" w:hAnsi="Verdana"/>
          <w:color w:val="000000"/>
          <w:sz w:val="24"/>
          <w:szCs w:val="24"/>
        </w:rPr>
        <w:t>féminin sert de maison, de demeure au masculin, et cela à tous les ni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veaux. Mais cette demeure est dualité, qui fait naître le désir de l’uni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té. Et où ce désir se réveille-t-il ? Toujours du côté féminin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  <w:spacing w:val="4"/>
          <w:sz w:val="24"/>
          <w:szCs w:val="24"/>
        </w:rPr>
        <w:t xml:space="preserve">« ‘Ton amour est meilleur que le vin’ (Cant. I, 1), que ce </w:t>
      </w:r>
      <w:r>
        <w:rPr>
          <w:rFonts w:cs="Verdana" w:ascii="Verdana" w:hAnsi="Verdana"/>
          <w:i/>
          <w:color w:val="000000"/>
          <w:spacing w:val="1"/>
          <w:sz w:val="24"/>
          <w:szCs w:val="24"/>
        </w:rPr>
        <w:t xml:space="preserve">vin qui éveille l’amour et le désir. Tout ce qui est effectif </w:t>
      </w:r>
      <w:r>
        <w:rPr>
          <w:rFonts w:cs="Verdana" w:ascii="Verdana" w:hAnsi="Verdana"/>
          <w:i/>
          <w:color w:val="000000"/>
          <w:spacing w:val="4"/>
          <w:sz w:val="24"/>
          <w:szCs w:val="24"/>
        </w:rPr>
        <w:t xml:space="preserve">dans l’En-bas éveille aussi l’amour dans l’En-Haut. Soit </w:t>
      </w:r>
      <w:r>
        <w:rPr>
          <w:rFonts w:cs="Verdana" w:ascii="Verdana" w:hAnsi="Verdana"/>
          <w:i/>
          <w:color w:val="000000"/>
          <w:spacing w:val="2"/>
          <w:sz w:val="24"/>
          <w:szCs w:val="24"/>
        </w:rPr>
        <w:t xml:space="preserve">deux flammes : quand la lumière de celle qui est en haut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s’éteint, la fumée qui s’élève de la flamme qui est en bas la </w:t>
      </w:r>
      <w:r>
        <w:rPr>
          <w:rFonts w:cs="Verdana" w:ascii="Verdana" w:hAnsi="Verdana"/>
          <w:i/>
          <w:color w:val="000000"/>
          <w:spacing w:val="1"/>
          <w:sz w:val="24"/>
          <w:szCs w:val="24"/>
        </w:rPr>
        <w:t xml:space="preserve">rallume. Rabbi Ezéchias dit : c’est bien vrai, le monde de </w:t>
      </w:r>
      <w:r>
        <w:rPr>
          <w:rFonts w:cs="Verdana" w:ascii="Verdana" w:hAnsi="Verdana"/>
          <w:i/>
          <w:color w:val="000000"/>
          <w:spacing w:val="2"/>
          <w:sz w:val="24"/>
          <w:szCs w:val="24"/>
        </w:rPr>
        <w:t>l’En-Haut dépend de celui de l’En-bas, le monde de l’En-</w:t>
      </w:r>
      <w:r>
        <w:rPr>
          <w:rFonts w:cs="Verdana" w:ascii="Verdana" w:hAnsi="Verdana"/>
          <w:i/>
          <w:color w:val="000000"/>
          <w:sz w:val="24"/>
          <w:szCs w:val="24"/>
        </w:rPr>
        <w:t>bas de celui de l’En-Haut ».</w:t>
      </w:r>
      <w:r>
        <w:rPr>
          <w:rFonts w:cs="Verdana" w:ascii="Verdana" w:hAnsi="Verdana"/>
          <w:color w:val="000000"/>
          <w:sz w:val="24"/>
          <w:szCs w:val="24"/>
        </w:rPr>
        <w:t xml:space="preserve"> (Zohar I, 70 b)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Itarouta diltata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’éveil qui vient de l’En-bas, donc du féminin, est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un des grands thèmes du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Zohar.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Mais Rabbi Ezéchias nous indique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aussitôt le principe énoncé, qu’il serait erroné de le comprendre simple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ment, que la démarche dialectique s’impose là aussi, qu’il faut qu’il y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ait échange pour que puisse y avoir progression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>Au niveau humain, les deux principes contraires et corrélatifs, le masculin et le féminin, doivent être unifiés pour réussir son projet. Au niveau divin, il en va de même, sauf qu’il y a deux modalité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Au niveau de la Pensée divine, l’union est ininterrompue et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directe ; jamais la Sagesse,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Hokhma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la deuxième sefira, ne se sépar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du Discernement,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Bina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la troisième sefira, ou plutôt, selon les associa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tions de parenté que le Zohar privilégie, le Père de la Mère. Bien que le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masculin et le féminin coexistent déjà comme tels dans la Couronne </w:t>
      </w:r>
      <w:r>
        <w:rPr>
          <w:rFonts w:cs="Verdana" w:ascii="Verdana" w:hAnsi="Verdana"/>
          <w:i/>
          <w:iCs/>
          <w:color w:val="000000"/>
          <w:spacing w:val="4"/>
          <w:sz w:val="24"/>
          <w:szCs w:val="24"/>
        </w:rPr>
        <w:t xml:space="preserve">(Keter),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cette distinction, au niveau des trois sefirot supérieures, </w:t>
      </w:r>
      <w:r>
        <w:rPr>
          <w:rFonts w:cs="Verdana" w:ascii="Verdana" w:hAnsi="Verdana"/>
          <w:color w:val="000000"/>
          <w:sz w:val="24"/>
          <w:szCs w:val="24"/>
        </w:rPr>
        <w:t>n’équivaut pas à une division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Au niveau du couple inférieur, du Fils, </w:t>
      </w:r>
      <w:r>
        <w:rPr>
          <w:rFonts w:cs="Verdana" w:ascii="Verdana" w:hAnsi="Verdana"/>
          <w:i/>
          <w:iCs/>
          <w:color w:val="000000"/>
          <w:spacing w:val="4"/>
          <w:sz w:val="24"/>
          <w:szCs w:val="24"/>
        </w:rPr>
        <w:t xml:space="preserve">Tiferet,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et de la Fille,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z w:val="24"/>
          <w:szCs w:val="24"/>
        </w:rPr>
        <w:t xml:space="preserve">respectivement la sixième et la dixième sefira, l’union n’est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ni permanente ni directe : depuis la faute du Premier Homme, la sépa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ration a été introduite entre le haut et le bas, et également au sein même de la divi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nité à cet endroit charnière qui fait partie des deux règnes. Cette sépa</w:t>
      </w:r>
      <w:r>
        <w:rPr>
          <w:rFonts w:cs="Verdana" w:ascii="Verdana" w:hAnsi="Verdana"/>
          <w:color w:val="000000"/>
          <w:sz w:val="24"/>
          <w:szCs w:val="24"/>
        </w:rPr>
        <w:t xml:space="preserve">ration, qui réclame à chaque instant sa réparation, la restauration d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l’état ancien, est le thème central du Zohar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L’amoindrissement de la lune, l’exil de la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Chekhina, </w:t>
      </w:r>
      <w:r>
        <w:rPr>
          <w:rFonts w:cs="Verdana" w:ascii="Verdana" w:hAnsi="Verdana"/>
          <w:color w:val="000000"/>
          <w:sz w:val="24"/>
          <w:szCs w:val="24"/>
        </w:rPr>
        <w:t>la domi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nation passagère mais récurrente de celle-ci par ‘l’Autre Côté’, à savoir l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Mal, qui équivaut au dévoilement de sa nudité, la noirceur de son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visage due à la perte de la lumière, toutes ces images dramatiques expri</w:t>
        <w:softHyphen/>
        <w:t xml:space="preserve">ment une même réalité : le fait que la sefira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 xml:space="preserve">Malkhout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ne reçoit plus l’in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>flux de l’En-Haut. Voilà la honte infligée à Dieu par sa création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>Je ne reviendrai pas ici sur tous ces thèmes, qui ont été magis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tralement traités ailleurs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6"/>
          <w:sz w:val="24"/>
          <w:szCs w:val="24"/>
        </w:rPr>
        <w:footnoteReference w:id="30"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. Prenons-les comme un point de départ, et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cette séparation comme une constatation de fait, afin d’examiner c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qu’il faut mettre en œuvre pour que la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noukba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e principe féminin, soi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à nouveau fécondé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Tel que l’univers - c’est-à-dire, pour les cabalistes, le schéma de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sefirot - se présente à nous, le principe masculin inférieur est localisé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dans la sixième sefira, le principe féminin dans la dixième, alors qu’en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réalité ils ont émané ensemble, bifaces. Pour qu’ils s’unissent à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nouveau, il faut maintenant que l’influx de bénédictions qui se rencon</w:t>
        <w:softHyphen/>
        <w:t xml:space="preserve">trent en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Tifere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passe par la neuvième sefira,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Yesod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le ‘Fondement’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De par sa position privilégiée au cœur de l’organisme divin,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Tifere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est réputée canaliser toutes les qualités de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Hessed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a Bonté, pour les passer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à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>Yesod.</w:t>
      </w:r>
      <w:r>
        <w:rPr>
          <w:rFonts w:cs="Verdana" w:ascii="Verdana" w:hAnsi="Verdana"/>
          <w:iCs/>
          <w:color w:val="000000"/>
          <w:spacing w:val="-5"/>
          <w:sz w:val="24"/>
          <w:szCs w:val="24"/>
        </w:rPr>
        <w:t xml:space="preserve"> Tiferet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représente ainsi le masculin dans sa plénitude. Or, compte tenu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du rôle particulier que la neuvième sefira joue dans l’unifi</w:t>
        <w:softHyphen/>
        <w:t>cation, l’on peut dire que contrairement au féminin, qui a deux moda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ités au sein de la divinité, l’une en haut et l’autre en bas, le masculin en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a trois : la deuxième sefïra,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Hokhma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la Sagesse cachée où tout se trou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ve uni ; la sixième sefira,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Tiferet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où toutes les qualités divines se rencontrent, s’entrecroisent; et la neuvième sefira,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Yesod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le Fonde</w:t>
        <w:softHyphen/>
      </w:r>
      <w:r>
        <w:rPr>
          <w:rFonts w:cs="Verdana" w:ascii="Verdana" w:hAnsi="Verdana"/>
          <w:color w:val="000000"/>
          <w:spacing w:val="-7"/>
          <w:sz w:val="24"/>
          <w:szCs w:val="24"/>
        </w:rPr>
        <w:t>ment, où toutes les qualités se concentrent : le masculin est centralisant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Que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Yesod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le Fondement, soit « ajouté » comme modalité supplé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mentaire au principe masculin est indiqué par les connotations qu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reçoit cette sefira : d’un côté, le phallus dans l’organisme de la divinité ; de l’autre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e Juste. A nouveau, tout se tient : le Juste par excellence, celui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qui a su maîtriser sa sexualité, est Josef,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>Yehosef,</w:t>
      </w:r>
      <w:r>
        <w:rPr>
          <w:rFonts w:cs="Verdana" w:ascii="Verdana" w:hAnsi="Verdana"/>
          <w:iCs/>
          <w:color w:val="000000"/>
          <w:spacing w:val="-5"/>
          <w:sz w:val="24"/>
          <w:szCs w:val="24"/>
        </w:rPr>
        <w:t xml:space="preserve"> littéralemen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« II ajoutera », comm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il est ajouté lui-même dans la liturgie : les trois patriarches ont chacun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institué l’une des prières quotidiennes, et lui, c’est le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>mousaf</w:t>
      </w:r>
      <w:r>
        <w:rPr>
          <w:rStyle w:val="FootnoteCharacters"/>
          <w:rStyle w:val="FootnoteAnchor"/>
          <w:rFonts w:cs="Verdana" w:ascii="Verdana" w:hAnsi="Verdana"/>
          <w:i/>
          <w:iCs/>
          <w:color w:val="000000"/>
          <w:spacing w:val="-3"/>
          <w:sz w:val="24"/>
          <w:szCs w:val="24"/>
        </w:rPr>
        <w:footnoteReference w:id="31"/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a sexualité, dan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a configuration masculine, est donc en quelque sorte séparée de l’être. Elle est incarnée par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e Juste, qui a son lieu dans les engendrements. Le Juste qui lie un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monde à l’autre : on voit qu’il est question ici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>d’Alliance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 xml:space="preserve">« L’alliance est le lien qui enlace tout en l’unité, qui réalise l’intégration de toute chose. L’alliance est le nœud où tout 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est relié. (...) Viens et vois : quand le Saint, béni soit-Il,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 xml:space="preserve">créa le monde, il ne le créa que de par l’alliance, ainsi qu’il </w:t>
      </w:r>
      <w:r>
        <w:rPr>
          <w:rFonts w:cs="Verdana" w:ascii="Verdana" w:hAnsi="Verdana"/>
          <w:i/>
          <w:color w:val="000000"/>
          <w:spacing w:val="-7"/>
          <w:sz w:val="24"/>
          <w:szCs w:val="24"/>
        </w:rPr>
        <w:t xml:space="preserve">est écrit : ‘ Au commencement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 xml:space="preserve">(beréchit : brit ech, </w:t>
      </w:r>
      <w:r>
        <w:rPr>
          <w:rFonts w:cs="Verdana" w:ascii="Verdana" w:hAnsi="Verdana"/>
          <w:i/>
          <w:color w:val="000000"/>
          <w:spacing w:val="-7"/>
          <w:sz w:val="24"/>
          <w:szCs w:val="24"/>
        </w:rPr>
        <w:t xml:space="preserve">l’alliance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 xml:space="preserve">de feu) Eiohim créa’ (Gen. 1,1) et c’est cette alliance grâce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à laquelle le Saint, béni soit-Il, instaura le monde. Il est </w:t>
      </w: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 xml:space="preserve">écrit en outre : ‘Si je n’avais pas fait mon alliance avec le jour et la nuit, je n’aurais pas établi les lois du ciel et de la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 xml:space="preserve">terre’ (Jer. XXXIII, 25). L’alliance est donc bien un lien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qui fait que le jour et la nuit ne se séparent pas. Rabbi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 xml:space="preserve">Eléazar dit : Le Saint, béni soit-Il, ne créa le monde qu’à la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condition suivante : ‘Quand viendra Israël, s’il reçoit la </w:t>
      </w: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 xml:space="preserve">Thora ce sera parfait, sinon je ferai revenir le monde à l’état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 xml:space="preserve">de tohu-bohu’. Le monde ne fut sur pied que lorsque les enfants d’Israël se tinrent sur le mont Sinaï et reçurent la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 xml:space="preserve">Thora ; alors seulement le monde prit consistance. A partir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 xml:space="preserve">de ce jour le Saint, béni soit-Il, se mit à créer des mondes. </w:t>
      </w: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>Et quels sont-ils ? Ce sont les mariages des hommes »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. (..)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(Zohar l, 89 a)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’alliance est la notion-clé pour aborder le problème du masculin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et du féminin dans le Zohar. C’est un acte d’union volontaire de deux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partenaires responsables, sinon égaux. Pour le judaïsme, le signe de l’Alliance est la circoncision. Or, la Bible parle de trois sortes de cir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concisions, correspondant à trois sortes d’alliances qui, comme nous l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verrons, se trouvent chacune traitées dans notre texte : la circoncision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de la langue, la circoncision du cœur, et la circoncision du prépuce. 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Gikatilla, dans sa clarté habituelle, aborde également le thème d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’alliance, en disant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 xml:space="preserve">: « Sache et comprends que chaque fois que le mot ‘alliance’ apparaît dans la Thora, il faut le comprendre selon une triple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>signification, et tout se tient en un lien unique »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pacing w:val="-5"/>
          <w:sz w:val="24"/>
          <w:szCs w:val="24"/>
        </w:rPr>
        <w:footnoteReference w:id="32"/>
      </w:r>
      <w:r>
        <w:rPr>
          <w:rFonts w:cs="Verdana" w:ascii="Verdana" w:hAnsi="Verdana"/>
          <w:color w:val="000000"/>
          <w:spacing w:val="-5"/>
          <w:sz w:val="24"/>
          <w:szCs w:val="24"/>
        </w:rPr>
        <w:t>; et il assigne cha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cune de ces significations à une sefira : la circoncision de la langue à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Bina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e Discernement, troisième sefira ; la circoncision du prépuce à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Yesod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e Fondement, neuvième ; et la circoncision du cœur, qui est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celle de la Tora, à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Tiferet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la Gloire, sixième, tout en impliquant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la Royauté, ainsi que les deux alliances précédente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i/>
          <w:color w:val="000000"/>
          <w:sz w:val="24"/>
          <w:szCs w:val="24"/>
        </w:rPr>
        <w:t xml:space="preserve">« L’alliance est le lien qui enlace tout en l’unité et qui réalise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>l’intégration de toute chose ».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 Les mêmes termes sont utilisés ici que pour l’Image : la création de l’homme à l’image de Dieu est déjà une alliance. Ceci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beréchit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au commencement. Or, qu’est-ce qui était au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commencement ?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Brit ech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une alliance de feu.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Bina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la Mère éternell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où tout a son origine et où tout retourne,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Bina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le premier des trois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>Elohim</w:t>
      </w:r>
      <w:r>
        <w:rPr>
          <w:rStyle w:val="FootnoteCharacters"/>
          <w:rStyle w:val="FootnoteAnchor"/>
          <w:rFonts w:cs="Verdana" w:ascii="Verdana" w:hAnsi="Verdana"/>
          <w:i/>
          <w:iCs/>
          <w:color w:val="000000"/>
          <w:spacing w:val="-4"/>
          <w:sz w:val="24"/>
          <w:szCs w:val="24"/>
        </w:rPr>
        <w:footnoteReference w:id="33"/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dans l’arbre séfirotique, la première modalité du féminin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qui lie le plan de la Pensée divine aux six jours de la création, es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qualifiée ainsi. Ce qui est normal, car le feu a son origine en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>Bina</w:t>
      </w:r>
      <w:r>
        <w:rPr>
          <w:rStyle w:val="FootnoteCharacters"/>
          <w:rStyle w:val="FootnoteAnchor"/>
          <w:rFonts w:cs="Verdana" w:ascii="Verdana" w:hAnsi="Verdana"/>
          <w:i/>
          <w:iCs/>
          <w:color w:val="000000"/>
          <w:spacing w:val="-5"/>
          <w:sz w:val="24"/>
          <w:szCs w:val="24"/>
        </w:rPr>
        <w:footnoteReference w:id="34"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.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Bien que tout soit uni en elle, elle est la source de toute séparation. 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a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séparation de ce qui devrait être uni est assimilée, dans la Cabale, au mal : et effectivement, le mal, qui se trouve du côté gauche de l’arbr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séfirotique, plus exactement dans le prolongement de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Guevoura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la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Rigueur, provient de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Bina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comme tout provient d’elle. Création égale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séparation : nous comprenons que cette alliance soit une alliance de feu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Mais c’est grâce à elle, qui est en même temps l’alliance de la bouch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(et qu’est-ce qui exprimerait mieux le pouvoir créateur de la parole qu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ce rapprochement ?), que Dieu a instauré le monde. Car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Bina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c’est aussi le monde à venir, c’est le féminin qui dispense, qui donne, l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féminin riche : contrairement au féminin pauvre qui reçoit tout parce qu’il n’a rien de lui-même et qu’est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Malkhout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Voilà pour le premier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niveau d’alliance, le plus élevé, qui est, pour cette raison, une « allianc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éternelle » (Nomb. XXV, 13)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e deuxième niveau selon la suite du texte, mais le premier dans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’ordre de la création est l’alliance de la chair, la circoncision, dont il est question ici en termes implicites. Il est écrit : </w:t>
      </w: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 xml:space="preserve">« Si je n’avais pas fait mon alliance avec le jour et la nuit, je n’aurais pas établi les lois du ciel et de </w:t>
      </w:r>
      <w:r>
        <w:rPr>
          <w:rFonts w:cs="Verdana" w:ascii="Verdana" w:hAnsi="Verdana"/>
          <w:i/>
          <w:color w:val="000000"/>
          <w:sz w:val="24"/>
          <w:szCs w:val="24"/>
        </w:rPr>
        <w:t>la terre »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z w:val="24"/>
          <w:szCs w:val="24"/>
        </w:rPr>
        <w:footnoteReference w:id="35"/>
      </w:r>
      <w:r>
        <w:rPr>
          <w:rFonts w:cs="Verdana" w:ascii="Verdana" w:hAnsi="Verdana"/>
          <w:i/>
          <w:color w:val="000000"/>
          <w:sz w:val="24"/>
          <w:szCs w:val="24"/>
        </w:rPr>
        <w:t>.</w:t>
      </w:r>
      <w:r>
        <w:rPr>
          <w:rFonts w:cs="Verdana" w:ascii="Verdana" w:hAnsi="Verdana"/>
          <w:color w:val="000000"/>
          <w:sz w:val="24"/>
          <w:szCs w:val="24"/>
        </w:rPr>
        <w:t xml:space="preserve"> A défaut d’une alliance entre le jour,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Tiferet, </w:t>
      </w:r>
      <w:r>
        <w:rPr>
          <w:rFonts w:cs="Verdana" w:ascii="Verdana" w:hAnsi="Verdana"/>
          <w:color w:val="000000"/>
          <w:sz w:val="24"/>
          <w:szCs w:val="24"/>
        </w:rPr>
        <w:t xml:space="preserve">le princip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masculin, et la nuit,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e principe féminin, le ciel et la terre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(entités qui renvoient aux mêmes sefirot, ciel à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</w:rPr>
        <w:t xml:space="preserve">Tiferet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terre à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mais comprises ici à un niveau inférieur, selon leur réplique dans l’En-bas), auraient été sans lois, c’est-à-dire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selon la compréhension du judaïsme tout entier, sans vie véritable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36"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. L’union des deux principes n’étant plus garantie, il faut une médiation, qui es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la tâche du Just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>« Le Juste est le fondement du monde »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 (Prov. X, 25) - d’où l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nom de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>Yesod, ‘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Fondement’, pour cette sefira. Le Juste fonde le mond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en rétablissant le lien rompu entre le masculin et le féminin, c’est pour</w:t>
        <w:softHyphen/>
        <w:t xml:space="preserve">quoi notre texte peut conclure : </w:t>
      </w: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>« L’alliance est donc bien un lien qui fait que le jour et la nuit ne se séparent pas ».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 Et comme c’est la condition d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a vie, il est également appelé, au niveau séfirotique,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El Hai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Dieu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vivant, le vivant, le vivifiant par excellenc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iCs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e secret du Juste est celui du souvenir, qui est le secret même d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l’Alliance. Dieu se souvient du monde. L’homme se souvient des si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gnes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(otot)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que Dieu lui donne. Voilà pourquoi la sefira Yesod est éga</w:t>
        <w:softHyphen/>
        <w:t xml:space="preserve">lement appelée signe,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ot. 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Trois choses, dans la Bible, sont expressément désignées par l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mot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ot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dont chacune se rattache à sa façon à la notion du Just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D’abord l’arc-en-ciel, qui apparaît, dans l’histoire de Noé, au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moment précis où Dieu établit son alliance avec celui qui, le premier dans la Bible, a été caractérisé comme « Juste ».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>« Voici le signe de l’al</w:t>
        <w:softHyphen/>
      </w: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 xml:space="preserve">liance que je mets entre moi et vous et tous les êtres vivants qui sont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>avec vous, pour les générations à venir ».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 (Gen. IX, 13). ‘L’alliance’ et ‘l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signe’ se trouvent ainsi associés, et liés à l’existence du Juste. Le con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texte nous renseigne sur la fonction de celui-ci : il doit rappeler à Dieu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que sa colère n’est pas permanente, faire se rejoindre la rigueur et la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clémence. Fonction périlleuse, comme le prouve l’histoire d’Israël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e deuxième signe est la circoncision, privilège d’Abraham, l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premier Juste de la nation juste. Au niveau individuel, ce sera le sign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par excellence qui rattachera le Juif à son histoire, c’est-à-dire au sou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>venir d’un rapport de prédilection avec Dieu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a troisième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ot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est le chabat, signe de connivence entre Dieu e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Israël en tant que peuple, Israël étant vu comme le Juste parmi les nations. Pour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cette raison, la sefira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Yesod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est également nommée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chabat :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l’ordr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associatif qui régit les connotations cabalistiques devient plus clair au fur et à mesure que l’analyse avance. Obéissant aux mêmes lois, notre texte, dans un enchaînement apparemment ‘illogique’ et ‘non-systématique’, passe ensuite sans explication de l’alliance entre le jour et la nuit à Israël et au don de la Tora : le terme qui lie les deux plans de réflexion, c’est-à-dire le Juste, n’apparaît pas - tout, dans la Cabale, es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synthétique et implicite - mais est présent à l’évidence pour qui se meu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à l’intérieur de ce système de pensé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Le monde repose donc sur le souvenir, qui est l’apanage du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Juste. Le mot souvenir,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zikaron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a en hébreu la même étymologie qu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e mot masculin,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zakhar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a terminaison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« on »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marquant souvent une i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ntensification. Le souvenir est donc le masculin en puissance, par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opposition à la garde (conservation/observance), qui est féminine.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e chant du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chabat « Lekha dodi »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rappelle qu’ils ne sont effectifs qu’en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semble : l’injonction divine à la garde et au souvenir fut un seul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énoncé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5"/>
          <w:sz w:val="24"/>
          <w:szCs w:val="24"/>
        </w:rPr>
        <w:footnoteReference w:id="37"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. Comme le lieu du souvenir est le Fondement (n’oublion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pas que ce n’est qu’en examinant côte à côte les différentes connota</w:t>
        <w:softHyphen/>
        <w:t xml:space="preserve">tions séfirotiques que nous atteignons le fond de cette pensée), il est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clair que cette alliance, l’alliance de la circoncision, est la première, la plus importante. Le Zohar le souligne, et Gikatilla précise :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>« Sans l’al</w:t>
        <w:softHyphen/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 xml:space="preserve">liance de la circoncision, qui est l’alliance du chabbat, Israël n’aurait </w:t>
      </w:r>
      <w:r>
        <w:rPr>
          <w:rFonts w:cs="Verdana" w:ascii="Verdana" w:hAnsi="Verdana"/>
          <w:i/>
          <w:color w:val="000000"/>
          <w:spacing w:val="1"/>
          <w:sz w:val="24"/>
          <w:szCs w:val="24"/>
        </w:rPr>
        <w:t>jamais été trouvé digne de l’alliance de la Tora »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pacing w:val="1"/>
          <w:sz w:val="24"/>
          <w:szCs w:val="24"/>
        </w:rPr>
        <w:footnoteReference w:id="38"/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Nous voyons quel sens profond est donné à l’accomplissement des préceptes divins et comment tout ici confirme la conception zoharique du corps, dont </w:t>
      </w:r>
      <w:r>
        <w:rPr>
          <w:rFonts w:cs="Verdana" w:ascii="Verdana" w:hAnsi="Verdana"/>
          <w:i/>
          <w:color w:val="000000"/>
          <w:sz w:val="24"/>
          <w:szCs w:val="24"/>
        </w:rPr>
        <w:t>« les organes sont mis en ordre dans le sens de la Sagesse »</w:t>
      </w:r>
      <w:r>
        <w:rPr>
          <w:rStyle w:val="FootnoteCharacters"/>
          <w:rStyle w:val="FootnoteAnchor"/>
          <w:rFonts w:cs="Verdana" w:ascii="Verdana" w:hAnsi="Verdana"/>
          <w:color w:val="000000"/>
          <w:sz w:val="24"/>
          <w:szCs w:val="24"/>
        </w:rPr>
        <w:footnoteReference w:id="39"/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Quelle est enfin cette alliance de la Tora, la troisième alliance don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il est question ?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a réponse n’est pas simple ; elle est au moins double, car la Tora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se présente sous deux visages, l’un masculin, l’autre féminin, et à ce stade, la dia</w:t>
        <w:softHyphen/>
      </w:r>
      <w:r>
        <w:rPr>
          <w:rFonts w:cs="Verdana" w:ascii="Verdana" w:hAnsi="Verdana"/>
          <w:color w:val="000000"/>
          <w:sz w:val="24"/>
          <w:szCs w:val="24"/>
        </w:rPr>
        <w:t xml:space="preserve">lectique se complique. Son visage masculin est la Tora écrite. C’est la sixième sefira,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Tiferet, </w:t>
      </w:r>
      <w:r>
        <w:rPr>
          <w:rFonts w:cs="Verdana" w:ascii="Verdana" w:hAnsi="Verdana"/>
          <w:color w:val="000000"/>
          <w:sz w:val="24"/>
          <w:szCs w:val="24"/>
        </w:rPr>
        <w:t xml:space="preserve">qui par ailleurs représente le Tétragramme dans la répartition, sur le schéma des sefirot, des dix noms de Dieu que l’on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n’a pas le droit d’effacer, et en laquelle toutes les sefirot se rencontrent, </w:t>
      </w:r>
      <w:r>
        <w:rPr>
          <w:rFonts w:cs="Verdana" w:ascii="Verdana" w:hAnsi="Verdana"/>
          <w:color w:val="000000"/>
          <w:sz w:val="24"/>
          <w:szCs w:val="24"/>
        </w:rPr>
        <w:t xml:space="preserve">le « Fils » de la Sagesse,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Hokhma, </w:t>
      </w:r>
      <w:r>
        <w:rPr>
          <w:rFonts w:cs="Verdana" w:ascii="Verdana" w:hAnsi="Verdana"/>
          <w:color w:val="000000"/>
          <w:sz w:val="24"/>
          <w:szCs w:val="24"/>
        </w:rPr>
        <w:t xml:space="preserve">et du Discernement,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Bina. </w:t>
      </w:r>
      <w:r>
        <w:rPr>
          <w:rFonts w:cs="Verdana" w:ascii="Verdana" w:hAnsi="Verdana"/>
          <w:color w:val="000000"/>
          <w:sz w:val="24"/>
          <w:szCs w:val="24"/>
        </w:rPr>
        <w:t>Selon une autre série de représentations, si on répartit les lettres du Nom, du Tétragramme, sur le corps séfirotique, le masculin est le « vav ». Sixième lettre de l’alphabet pour la sixième sefira, six comme le sixième jour où l’hom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</w:rPr>
        <w:t>me a été créé. Et en effet, Tiferet est la sefira de Jacob, lequel a le vi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sage d’Adam. C’est également le visage de l’homme dans le char divin, </w:t>
      </w:r>
      <w:r>
        <w:rPr>
          <w:rFonts w:cs="Verdana" w:ascii="Verdana" w:hAnsi="Verdana"/>
          <w:color w:val="000000"/>
          <w:sz w:val="24"/>
          <w:szCs w:val="24"/>
        </w:rPr>
        <w:t>à un autre niveau d’existence. Au niveau collectif, l’homme par excel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lence est représenté par Israël, </w:t>
      </w:r>
      <w:r>
        <w:rPr>
          <w:rFonts w:cs="Verdana" w:ascii="Verdana" w:hAnsi="Verdana"/>
          <w:i/>
          <w:color w:val="000000"/>
          <w:spacing w:val="1"/>
          <w:sz w:val="24"/>
          <w:szCs w:val="24"/>
        </w:rPr>
        <w:t>« seul peuple sur la terre »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 (2 Sam. VII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23) - le cœur des nations, comme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</w:rPr>
        <w:t xml:space="preserve">Tiferet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est le cœur du corps séfiro</w:t>
        <w:softHyphen/>
      </w:r>
      <w:r>
        <w:rPr>
          <w:rFonts w:cs="Verdana" w:ascii="Verdana" w:hAnsi="Verdana"/>
          <w:color w:val="000000"/>
          <w:sz w:val="24"/>
          <w:szCs w:val="24"/>
        </w:rPr>
        <w:t xml:space="preserve">tique. Nous voici face à la ‘circoncision du cœur’ : bon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exemple des multiples enseignements sur le mode de pensée anthropo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morphique que contiennent ces simples </w:t>
      </w:r>
      <w:r>
        <w:rPr>
          <w:rFonts w:cs="Verdana" w:ascii="Verdana" w:hAnsi="Verdana"/>
          <w:i/>
          <w:iCs/>
          <w:color w:val="000000"/>
          <w:spacing w:val="4"/>
          <w:sz w:val="24"/>
          <w:szCs w:val="24"/>
        </w:rPr>
        <w:t xml:space="preserve">kinouyim,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les surnoms de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sefirot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Or, la Tora écrite se trouve à un niveau de prophétie inaccessible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>aux prophètes d’Israël</w:t>
      </w:r>
      <w:r>
        <w:rPr>
          <w:rStyle w:val="FootnoteCharacters"/>
          <w:rStyle w:val="FootnoteAnchor"/>
          <w:rFonts w:cs="Verdana" w:ascii="Verdana" w:hAnsi="Verdana"/>
          <w:color w:val="000000"/>
          <w:spacing w:val="3"/>
          <w:sz w:val="24"/>
          <w:szCs w:val="24"/>
        </w:rPr>
        <w:footnoteReference w:id="40"/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 : seul Moïse y est parvenu. Conception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hardie de la Cabale qui considère la Tora écrite comme un livre fermé.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L’accès qui nous est réservé est donc celui de la Tora orale.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L’oralité de la tradition juive (à laquelle le fait que la Tora orale ait été consignée par écrit ne change rien) me semble être un facteur essentiel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trop souvent négligé si l’on veut bien comprendre la démarche de ses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œuvres principales. Dans le judaïsme, l’oral prime l’écrit, et cela signifie un droit fonda</w:t>
        <w:softHyphen/>
        <w:t xml:space="preserve">mental donné à l’exégèse, à l’interprétation. Dans la lecture de la Bible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on privilégie le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qri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les corrections orales, par rapport au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ktiv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tout en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respectant d’ailleurs éminemment la lettre écrite, puisqu’on ne la change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pas. Le Talmud énonce clairement ce principe sur lequel, chose raris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sime, il n’y a pas de contestation :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yech em lamiqra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l’oral prévaut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2"/>
          <w:sz w:val="24"/>
          <w:szCs w:val="24"/>
        </w:rPr>
        <w:footnoteReference w:id="41"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.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D’où aussi le style oral des œuvres écrites les plus authentiquement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juives, comme le Talmud, les Midrachim, le Zohar, ce qui explique que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>jusqu’à ce jour, le mode de transmis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sion est resté, dans une large mesure, oral. Il faut être initié à l’étude du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Talmud, comme il faut être initié à la Cabale : le langage est codé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8"/>
          <w:sz w:val="24"/>
          <w:szCs w:val="24"/>
        </w:rPr>
        <w:t xml:space="preserve">Pour accéder à la Tora écrite, on doit donc commencer par la Tora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orale, qui est la Tora féminine, la Tora de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Malkhout :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encore une fois, c’est l’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approche du divin par le féminin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8"/>
          <w:sz w:val="24"/>
          <w:szCs w:val="24"/>
        </w:rPr>
        <w:t xml:space="preserve">Cette approche, cependant, demande à être complétée : la faute du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Premier Homme a justement consisté à contempler la dernière sefira,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comme si c’était le tout, causant ainsi une séparation au sein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de la divinité. C’est pourquoi le texte du Zohar poursuit : </w:t>
      </w:r>
      <w:r>
        <w:rPr>
          <w:rFonts w:cs="Verdana" w:ascii="Verdana" w:hAnsi="Verdana"/>
          <w:i/>
          <w:color w:val="000000"/>
          <w:spacing w:val="-7"/>
          <w:sz w:val="24"/>
          <w:szCs w:val="24"/>
        </w:rPr>
        <w:t xml:space="preserve">« Le monde ne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 xml:space="preserve">fut sur pied que lorsque les enfants d’Israël se tinrent sur le Mont Sinaï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>et reçurent la Tora. Alors seulement le monde prit consistance ».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 Et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quelle Tora reçurent-ils ? L’orale et l’écrite à la fois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4"/>
          <w:sz w:val="24"/>
          <w:szCs w:val="24"/>
        </w:rPr>
        <w:footnoteReference w:id="42"/>
      </w:r>
      <w:r>
        <w:rPr>
          <w:rFonts w:cs="Verdana" w:ascii="Verdana" w:hAnsi="Verdana"/>
          <w:color w:val="000000"/>
          <w:spacing w:val="-4"/>
          <w:sz w:val="24"/>
          <w:szCs w:val="24"/>
        </w:rPr>
        <w:t>. Et c’est seu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>lement dans leur union, ensemble, qu’elles peuvent se référer à la troi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sième Tora, celle qui a été créée, selon le midrache, deux mille ans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avant la création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6"/>
          <w:sz w:val="24"/>
          <w:szCs w:val="24"/>
        </w:rPr>
        <w:footnoteReference w:id="43"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, qui est le paradigme de tout et dont le lieu est en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Hokhma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la Sagesse divine. C’est le Père, première modalité du mas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culin, le tout caché, dont rien ne peut être dit sauf qu’il est le lieu d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passage du néant à l’être, la Pensée divin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Il y a, cependant, une Sagesse au début et une Sagesse à la fin :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a Présence divine, est aussi appelée la « Sagesse inférieure »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e Père dispense de la force à sa Fille. Et le Fils,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Tiferet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monte jus</w:t>
        <w:softHyphen/>
        <w:t xml:space="preserve">qu’au Père et descend jusqu’à elle, sa bien aimée, sa sœur, comme di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e Cantique. Ainsi l’union est parfaite, la vie (qui est égale à la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berakha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la bénédiction) circule sans entraves à l’intérieur du corps séfirotique et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dans la création. A ce moment, la faute est réparée, et la proclamation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de l’unité de Dieu, le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Chema Israël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peut avoir lieu :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 xml:space="preserve">« Ecoute, Israël, </w:t>
      </w: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>Adonai, ton Dieu, Adonai est Un »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color w:val="000000"/>
          <w:spacing w:val="-6"/>
          <w:sz w:val="24"/>
          <w:szCs w:val="24"/>
        </w:rPr>
      </w:pPr>
      <w:r>
        <w:rPr>
          <w:rFonts w:cs="Verdana" w:ascii="Verdana" w:hAnsi="Verdana"/>
          <w:i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Et voilà que le monde est prêt pour d’autres engendrements. Le texte conclut : </w:t>
      </w: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 xml:space="preserve">« A partir de ce jour le Saint, béni soit-Il, se mit à créer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>des mondes. Et quels sont-ils ? Ce sont les mariages des hommes. »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color w:val="000000"/>
          <w:spacing w:val="-5"/>
          <w:sz w:val="24"/>
          <w:szCs w:val="24"/>
        </w:rPr>
      </w:pPr>
      <w:r>
        <w:rPr>
          <w:rFonts w:cs="Verdana" w:ascii="Verdana" w:hAnsi="Verdana"/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Mise en ordre en haut et en bas : tel est, d’après le Zohar, le bu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de l’Histoire. La création continue à un autre niveau, et c’est le Juste qui en est l’architecte, car les engendrements du Juste sont les âmes juste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Résumons rapidement ce que cette deuxième approche, l’examen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du système séfirotique, nous a appris par rapport aux principes op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>posés et complémentaires que sont le masculin et le féminin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>Le masculin a trois modalité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Première figure :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 xml:space="preserve">Hokhma,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la Pensée cachée dont rien ne peut êtr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dit, mais où tout est réuni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Deuxième figure :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Tiferet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le Cœur des sefirot, où toutes le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qualités se rejoignent. L’être de synthèse. L’équilibre dans la diversité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Troisième figure :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Yesod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e Juste, qui concentre tous les influx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en lui pour les communiquer. La sexualité médiatisante. Le souvenir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A la lisière des mondes, le féminin : à la fois plus secret, plus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caché, et plus saisissable : caché, parce que son action est tout inté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>rieure, qu’elle est la maison à l’intérieur de laquelle les choses se pas</w:t>
        <w:softHyphen/>
      </w:r>
      <w:r>
        <w:rPr>
          <w:rFonts w:cs="Verdana" w:ascii="Verdana" w:hAnsi="Verdana"/>
          <w:color w:val="000000"/>
          <w:sz w:val="24"/>
          <w:szCs w:val="24"/>
        </w:rPr>
        <w:t xml:space="preserve">sent. Et aussi, parce qu’il est la rigueur qui vient du Nord,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tsafon, </w:t>
      </w:r>
      <w:r>
        <w:rPr>
          <w:rFonts w:cs="Verdana" w:ascii="Verdana" w:hAnsi="Verdana"/>
          <w:iCs/>
          <w:color w:val="000000"/>
          <w:sz w:val="24"/>
          <w:szCs w:val="24"/>
        </w:rPr>
        <w:t>à</w:t>
      </w:r>
      <w:r>
        <w:rPr>
          <w:rFonts w:cs="Verdana" w:ascii="Verdana" w:hAnsi="Verdana"/>
          <w:color w:val="000000"/>
          <w:sz w:val="24"/>
          <w:szCs w:val="24"/>
        </w:rPr>
        <w:t xml:space="preserve"> la même racine que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tsafoun, </w:t>
      </w:r>
      <w:r>
        <w:rPr>
          <w:rFonts w:cs="Verdana" w:ascii="Verdana" w:hAnsi="Verdana"/>
          <w:color w:val="000000"/>
          <w:sz w:val="24"/>
          <w:szCs w:val="24"/>
        </w:rPr>
        <w:t xml:space="preserve">caché. Plus saisissable que le masculin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parce que le féminin a les </w:t>
      </w:r>
      <w:r>
        <w:rPr>
          <w:rFonts w:cs="Verdana" w:ascii="Verdana" w:hAnsi="Verdana"/>
          <w:i/>
          <w:color w:val="000000"/>
          <w:spacing w:val="-6"/>
          <w:sz w:val="24"/>
          <w:szCs w:val="24"/>
        </w:rPr>
        <w:t>contours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 de la rigueur, c’est lui qui nous donne nos limites et c’est par lui qu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nous appréhendons le divin, dans la rigueur. Mais le féminin a deux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figures :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Bina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a surabondance et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a pauvreté, dont le secret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est le même. L’ambiguïté de l’expérience humaine devient ainsi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l’ambiguïté du féminin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>Or, dit le Zohar, seule l’union des deux principes, la diversité et la ri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gueur, le masculin et le féminin, donne la clé de la richesse du monde. Cett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clé est l’alliance, qui est toujours triple : l’alliance de la chair, qui es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celle de notre corps ; l’alliance du cœur, qui est celle de la Tora ; et l’al</w:t>
        <w:softHyphen/>
        <w:t>liance de la bouche, qui est celle de la pensé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jc w:val="center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>*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>En conclusion de ce bref exposé des principes masculin et fémi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nin dans le Zohar, je voudrais tenter l’esquisse d’une analyse formelle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revenant ainsi à mon point de départ, qui est celui de la cohérence épis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témologique de la démarche zohariqu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J’ai parlé de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dialectique associative :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et effectivement, cett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pensée se présente comme le passage dialectique d’un plan à l’autre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comme un aller-retour incessant de l’humain - point d’ancrage de tout </w:t>
      </w:r>
      <w:r>
        <w:rPr>
          <w:rFonts w:cs="Verdana" w:ascii="Verdana" w:hAnsi="Verdana"/>
          <w:color w:val="000000"/>
          <w:sz w:val="24"/>
          <w:szCs w:val="24"/>
        </w:rPr>
        <w:t>anthropomorphisme - au divin et à l’intérieur du divin, de ce qui est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accessible à la contemplation humaine à ce qui ne l’est pas ; le tout opé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ré à travers une réflexion sans cesse renouvelée des rapports entre l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masculin et le féminin, réflexion dont le pivot est l’allianc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Toute dialectique contient l’idée de progression et de passag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d’un plan à l’autre, de réciprocité des termes, de négation ou d’opposi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tion entre eux, négation qui justement assure la progression. Tout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dialectique est obsédée par l’idée d’unification - une unification peut-être impossible, et qui en aucun cas n’est une clôture, mais le mouve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ment même de la vie, c’est-à-dire, sur le plan épistémologique, la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somme du connaissable. Toute dialectique, enfin, présuppose la caté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gorie de la totalité. Examinons si ces caractéristiques valent pour la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démarche du Zohar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1.) C’est à l’évidence une pensée qui cherche à tout embrasser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dont l’approche est totalisante. Elle est basée sur une double conviction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(toute dialectique) qui forme le premier couple de contraire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4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Premièrement que tout, y compris les abstractions les plus pures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comme les notions, en fait inconcevables, de ‘néant’ ou de ‘l’Un’ port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a marque de nos limites humaines. Deuxièmement, que la Révélation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donne la possibilité de dépasser ces limites par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l’intérieur.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Qu’il suffit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pour avancer, de passer d’un plan à l’autre, de l’humain au divin. Voilà pourquoi, encore, la Tora commence par la lettre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>beit</w:t>
      </w:r>
      <w:r>
        <w:rPr>
          <w:rStyle w:val="FootnoteCharacters"/>
          <w:rStyle w:val="FootnoteAnchor"/>
          <w:rFonts w:cs="Verdana" w:ascii="Verdana" w:hAnsi="Verdana"/>
          <w:i/>
          <w:iCs/>
          <w:color w:val="000000"/>
          <w:spacing w:val="-5"/>
          <w:sz w:val="24"/>
          <w:szCs w:val="24"/>
        </w:rPr>
        <w:footnoteReference w:id="44"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: le point d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départ est double, c’est un double processu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iCs/>
          <w:color w:val="000000"/>
          <w:spacing w:val="-5"/>
          <w:sz w:val="24"/>
          <w:szCs w:val="24"/>
        </w:rPr>
      </w:pP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2.) La pensée du Zohar est une pensée téléologique entièremen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tendue vers le but de « faire l’Un » : c’est le sens de la vie du Juste et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sur un autre plan, celui de la prière. Que l’Un, pour la Cabale, ne soit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pas une clôture, qu’il se dérobe sans cesse pour laisser la première </w:t>
      </w:r>
      <w:r>
        <w:rPr>
          <w:rFonts w:cs="Verdana" w:ascii="Verdana" w:hAnsi="Verdana"/>
          <w:color w:val="000000"/>
          <w:sz w:val="24"/>
          <w:szCs w:val="24"/>
        </w:rPr>
        <w:t xml:space="preserve">place au deux, est attesté par le surnom de « néant » que reçoit la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première sefira et par le fait qu’au-delà d’elle, il y ait le </w:t>
      </w:r>
      <w:r>
        <w:rPr>
          <w:rFonts w:cs="Verdana" w:ascii="Verdana" w:hAnsi="Verdana"/>
          <w:i/>
          <w:iCs/>
          <w:color w:val="000000"/>
          <w:spacing w:val="-5"/>
          <w:sz w:val="24"/>
          <w:szCs w:val="24"/>
        </w:rPr>
        <w:t xml:space="preserve">Ein-Sof,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littéra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ement :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>« il n’y a pas de position de la fin »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pacing w:val="-2"/>
          <w:sz w:val="24"/>
          <w:szCs w:val="24"/>
        </w:rPr>
        <w:footnoteReference w:id="45"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. L’essentiel est donc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dans l’unification, qui est un acte, non un état. Pour ce qui est de l’état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il se trouve justement en dehors du domaine de la réflexion humain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3.) La progression de la pensée zoharique est assurée par l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double fait de la réciprocité des termes et de l’opposition entre eux. La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réciprocité des termes est le principe même de l’analogie. Il en va d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même avec la négation : pas d’analogie sans différence fondamentale des plans. C’est le désir qui est le moteur du dépassement, c’est par lui que les deux plans, continuellement, se rejoignent : cette réflexion sur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le désir et l’amour, thème central du Zohar, est peut-être l’expression la plus originale, la plus intime, de sa démarche anthropomorphiqu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a structure que nous venons de dégager schématiquement et qui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est, d’une certaine façon, le « squelette » du Zohar, est indubitablemen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dialectique. En quoi consiste donc le propre de cette dialectique, et d’où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vient la difficulté - réelle - de la saisir ?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5"/>
          <w:sz w:val="24"/>
          <w:szCs w:val="24"/>
        </w:rPr>
        <w:t xml:space="preserve">Un des facteurs qui fourvoient le plus le lecteur se trouve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certainement dans le langage : dans sa puissance artistique et vision</w:t>
      </w:r>
      <w:r>
        <w:rPr>
          <w:rFonts w:cs="Verdana" w:ascii="Verdana" w:hAnsi="Verdana"/>
          <w:color w:val="000000"/>
          <w:sz w:val="24"/>
          <w:szCs w:val="24"/>
        </w:rPr>
        <w:t>naire, et son caractère toujours synthétique et implicite, jamais analy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tique, pour exprimer cependant une pensée dialectique. Le style est el</w:t>
        <w:softHyphen/>
      </w:r>
      <w:r>
        <w:rPr>
          <w:rFonts w:cs="Verdana" w:ascii="Verdana" w:hAnsi="Verdana"/>
          <w:color w:val="000000"/>
          <w:sz w:val="24"/>
          <w:szCs w:val="24"/>
        </w:rPr>
        <w:t xml:space="preserve">liptique, souvent délibérément énigmatique. Si l’on ignore le code des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connotations, on risque de n’y voir qu’une succession d’images, qui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parfois ont une vérité pour elles-mêmes, parfois paraissent incongrues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a deuxième difficulté vient du fait que le mouvement n’est pas linéair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et que les plans de réflexion sont multiples et parallèle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En examinant les termes entre lesquels il y a analogie possible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nous voyons que la correspondance dialectique, dans la Cabale, joue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>entre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</w:rPr>
        <w:t>deux sphères distinctes du divin, celle de la pensée et celle de</w:t>
        <w:br/>
      </w:r>
      <w:r>
        <w:rPr>
          <w:rFonts w:cs="Verdana" w:ascii="Verdana" w:hAnsi="Verdana"/>
          <w:color w:val="000000"/>
          <w:spacing w:val="1"/>
          <w:sz w:val="24"/>
          <w:szCs w:val="24"/>
        </w:rPr>
        <w:t>l’action, celle du caché et celle de révélé ; celle des trois sefirot supé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rieures et celle des sept inférieures 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>le plan humain et le plan divin 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qu’il y a, par ailleurs, un troisième plan, dont je n’ai pas beau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coup parlé et qui est celui de l’Autre Côté, le domaine du Mal. Le pro</w:t>
        <w:softHyphen/>
      </w:r>
      <w:r>
        <w:rPr>
          <w:rFonts w:cs="Verdana" w:ascii="Verdana" w:hAnsi="Verdana"/>
          <w:color w:val="000000"/>
          <w:sz w:val="24"/>
          <w:szCs w:val="24"/>
        </w:rPr>
        <w:t>blème de la conception du Mal dans le Zohar a été amplement débattu</w:t>
      </w:r>
      <w:r>
        <w:rPr>
          <w:rStyle w:val="FootnoteCharacters"/>
          <w:rStyle w:val="FootnoteAnchor"/>
          <w:rFonts w:cs="Verdana" w:ascii="Verdana" w:hAnsi="Verdana"/>
          <w:color w:val="000000"/>
          <w:sz w:val="24"/>
          <w:szCs w:val="24"/>
        </w:rPr>
        <w:footnoteReference w:id="46"/>
      </w:r>
      <w:r>
        <w:rPr>
          <w:rFonts w:cs="Verdana" w:ascii="Verdana" w:hAnsi="Verdana"/>
          <w:color w:val="000000"/>
          <w:sz w:val="24"/>
          <w:szCs w:val="24"/>
        </w:rPr>
        <w:t xml:space="preserve"> et je n’ai pas l’intention, dans ce cadre, de l’aborder. Pour éclairer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sa démarche épistémologique, il est cependant indispensable d’y consa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crer quelques remarques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 w:before="10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Il a été affirmé de façon répétée, par Scholem et Tishby notam</w:t>
        <w:softHyphen/>
        <w:t xml:space="preserve">ment, que l’auteur du Zohar avait une tendance marquée au dualisme,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sans que l’on puisse définir sa position de façon univoque : tantôt </w:t>
      </w:r>
      <w:r>
        <w:rPr>
          <w:rFonts w:cs="Verdana" w:ascii="Verdana" w:hAnsi="Verdana"/>
          <w:color w:val="000000"/>
          <w:sz w:val="24"/>
          <w:szCs w:val="24"/>
        </w:rPr>
        <w:t xml:space="preserve">l’Autre Côté se trouve accomplir l’œuvre de la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Chekhina </w:t>
      </w:r>
      <w:r>
        <w:rPr>
          <w:rFonts w:cs="Verdana" w:ascii="Verdana" w:hAnsi="Verdana"/>
          <w:color w:val="000000"/>
          <w:sz w:val="24"/>
          <w:szCs w:val="24"/>
        </w:rPr>
        <w:t xml:space="preserve">en dispensan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e jugement aux hommes pécheurs, tantôt il la subjugue, et la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Chekhina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est sous sa domination, son visage s’obscurcit, et tous les mondes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qu’elle allaite boivent du poison. D’une part donc, le mal venant de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Dieu même ou du moins exécutant sa volonté ; de l’autre, le mal s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dressant en face de Dieu comme une force autonome, prenant parfois l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dessus sur une partie de Lui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Je ne pense pas que cette ambiguïté dans l’approche d’un des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problèmes qui ont le plus obsédé l’auteur du Zohar soit due au flou d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sa pensée, ou à des hésitations inconscientes entre le monothéism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strict de la religion juive et ses propres tentations dualistes. Elle me pa</w:t>
        <w:softHyphen/>
      </w:r>
      <w:r>
        <w:rPr>
          <w:rFonts w:cs="Verdana" w:ascii="Verdana" w:hAnsi="Verdana"/>
          <w:color w:val="000000"/>
          <w:spacing w:val="-7"/>
          <w:sz w:val="24"/>
          <w:szCs w:val="24"/>
        </w:rPr>
        <w:t>raît au contraire illustrer parfaitement la démarche que je cherche à ana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yser : le mal est dialectiquement conçu, pas seulement comme un fai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humain, pas seulement comme un fait divin, mais entre les deux, selon une conception d’interpénétration des univers, et obéissant à une dyna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mique interne. Il arrive que l’homme se soit à ce point éloigné de Dieu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que l’Autre Côté devienne comme un Royaume indépendant de Lui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faisant subir des dommages à la fois à l’homme qui est à l’origine de ce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fait et à cette partie de Dieu qui souffre avec l’homm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Pour comprendre ce processus, il est naturel que l’attention d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l’auteur se porte souvent sur le lieu privilégié où s’effectue l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passage d’un plan à l’autre, sur la </w:t>
      </w:r>
      <w:r>
        <w:rPr>
          <w:rFonts w:cs="Verdana" w:ascii="Verdana" w:hAnsi="Verdana"/>
          <w:i/>
          <w:iCs/>
          <w:color w:val="000000"/>
          <w:spacing w:val="-4"/>
          <w:sz w:val="24"/>
          <w:szCs w:val="24"/>
        </w:rPr>
        <w:t xml:space="preserve">Chekhina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où il y a rencontre entre le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divin et l’humain, puisque l’homme peut agir sur elle ; sur le féminin en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général, dont nous avons démontré l’ambivalence fondamentale : c’est l’importance de la charnière qui fait que l’on saisit un terme par l’autre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Car à tous les niveaux que je viens d’énumérer se trouvent les deux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principes contraires et complémentaires, le masculin et le féminin (dou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blement au niveau divin, une fois dans la pensée, une autre fois dans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’action ; puis au niveau humain et, de façon corollaire, dans l’Autr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Côté). Dans tous ces « règnes », le féminin (de même que le masculin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mais l’analyse du féminin sur ce point est plus aisée) apparaît selon des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configurations différentes 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comme la Reine, quand elle représente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 xml:space="preserve">Bina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comme la Princesse, quand elle représente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 xml:space="preserve">Malkhout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-7"/>
          <w:sz w:val="24"/>
          <w:szCs w:val="24"/>
        </w:rPr>
        <w:t>comme la femme abandonnée, la femme en état d’impureté pen</w:t>
        <w:softHyphen/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dant les règles, quand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Malkhou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est séparée de </w:t>
      </w:r>
      <w:r>
        <w:rPr>
          <w:rFonts w:cs="Verdana" w:ascii="Verdana" w:hAnsi="Verdana"/>
          <w:i/>
          <w:iCs/>
          <w:color w:val="000000"/>
          <w:spacing w:val="-6"/>
          <w:sz w:val="24"/>
          <w:szCs w:val="24"/>
        </w:rPr>
        <w:t xml:space="preserve">Tiferet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>comme la Femme étrangère des Proverbes dans l’Autre Côté,</w:t>
        <w:br/>
      </w:r>
      <w:r>
        <w:rPr>
          <w:rFonts w:cs="Verdana" w:ascii="Verdana" w:hAnsi="Verdana"/>
          <w:color w:val="000000"/>
          <w:spacing w:val="5"/>
          <w:sz w:val="24"/>
          <w:szCs w:val="24"/>
        </w:rPr>
        <w:t> « </w:t>
      </w:r>
      <w:r>
        <w:rPr>
          <w:rFonts w:cs="Verdana" w:ascii="Verdana" w:hAnsi="Verdana"/>
          <w:i/>
          <w:color w:val="000000"/>
          <w:spacing w:val="5"/>
          <w:sz w:val="24"/>
          <w:szCs w:val="24"/>
        </w:rPr>
        <w:t>plus amère que la mort</w:t>
      </w:r>
      <w:r>
        <w:rPr>
          <w:rFonts w:cs="Verdana" w:ascii="Verdana" w:hAnsi="Verdana"/>
          <w:color w:val="000000"/>
          <w:spacing w:val="5"/>
          <w:sz w:val="24"/>
          <w:szCs w:val="24"/>
        </w:rPr>
        <w:t> » (Eccl. VII, 26), celle dont parle le Roi</w:t>
        <w:br/>
      </w:r>
      <w:r>
        <w:rPr>
          <w:rFonts w:cs="Verdana" w:ascii="Verdana" w:hAnsi="Verdana"/>
          <w:color w:val="000000"/>
          <w:spacing w:val="-5"/>
          <w:sz w:val="24"/>
          <w:szCs w:val="24"/>
        </w:rPr>
        <w:t>Salomon, qui doit le savoir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 w:before="10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  <w:t>Nous comprenons mieux maintenant pourquoi le « drame dialec</w:t>
        <w:softHyphen/>
        <w:t xml:space="preserve">tique » qui se déroule entre tous ces plans est décrit dans un vocabulaire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« amoureux » dont la notion clé est le désir : l’ambivalence fondamental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de ce concept et son caractère dynamique l’y prédisposent. Quand i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>œuvre en vue du bien, il est la vertu la plus haute ; dans le cas con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traire, le vice le plus abject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Mouvement dialectique donc entre différents plans de réflexion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Mouvement dialectique également à l’intérieur de chaque plan, entre les </w:t>
      </w:r>
      <w:r>
        <w:rPr>
          <w:rFonts w:cs="Verdana" w:ascii="Verdana" w:hAnsi="Verdana"/>
          <w:color w:val="000000"/>
          <w:sz w:val="24"/>
          <w:szCs w:val="24"/>
        </w:rPr>
        <w:t xml:space="preserve">termes même qui les constituent : nous n’avons pas encore analysé de près une des notions les plus caractéristiques de toute la démarche du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Zohar, qui est celle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>de parenté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Partons de notre analyse formelle des principes masculin e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féminin : chacun des deux principes se présente sous différentes moda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</w:rPr>
        <w:t>lités qui, considérées ensemble, composent les traits d’une caractéris</w:t>
        <w:softHyphen/>
      </w:r>
      <w:r>
        <w:rPr>
          <w:rFonts w:cs="Verdana" w:ascii="Verdana" w:hAnsi="Verdana"/>
          <w:color w:val="000000"/>
          <w:sz w:val="24"/>
          <w:szCs w:val="24"/>
        </w:rPr>
        <w:t xml:space="preserve">tique déjà assez subtile d’un terme donné. Néanmoins, les mots « masculin » et « féminin »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dans le Zohar sont employés parfois de façon à n’exprimer qu’un rap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port défini, sans connotation sexuelle, et c’est cet usage qui nous ouvre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les perspectives d’une compréhension plus approfondie, allant encore dans le sens d’une ambivalence des termes dont le dépassement sera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justement, la notion de parenté. Lisons :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color w:val="000000"/>
          <w:sz w:val="24"/>
          <w:szCs w:val="24"/>
        </w:rPr>
        <w:t xml:space="preserve">« Car bien que ce soit le Roi suprême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(Bina), 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il est féminin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par rapport au point suprême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(Hokhmà)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qui est dissimulé à </w:t>
      </w:r>
      <w:r>
        <w:rPr>
          <w:rFonts w:cs="Verdana" w:ascii="Verdana" w:hAnsi="Verdana"/>
          <w:i/>
          <w:color w:val="000000"/>
          <w:spacing w:val="1"/>
          <w:sz w:val="24"/>
          <w:szCs w:val="24"/>
        </w:rPr>
        <w:t xml:space="preserve">tout. Et bien qu’il soit féminin, il est masculin par rapport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au Roi inférieur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(Tiferet) ».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(Zohar H, 3 a)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Masculin et féminin ici expriment donc une position (ce qui est supérieur par rapport à ce qui est inférieur, dans le sens d’une locali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sation et non pas d’un jugement de valeur) et une qualité : ce qui épan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che par rapport à ce qui reçoit. Là encore, pas de valorisation de l’un ou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de dépréciation de l’autre : ils sont appelés « force » tous les deux, « la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force qui déverse » et « la force qui reçoit »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Le fait que chacun des deux principes puisse ainsi devenir l’autre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dans sa relation avec un autre degré montre qu’au delà de leur oppo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sition, il y a parenté profonde : cela est dû à la réciprocité des termes de la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pensée dialectique. Voyons comment cette parenté s’ex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prim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  <w:spacing w:val="2"/>
          <w:sz w:val="24"/>
          <w:szCs w:val="24"/>
        </w:rPr>
        <w:t xml:space="preserve">« Le commencement et la fin se tiennent selon un même </w:t>
      </w:r>
      <w:r>
        <w:rPr>
          <w:rFonts w:cs="Verdana" w:ascii="Verdana" w:hAnsi="Verdana"/>
          <w:i/>
          <w:color w:val="000000"/>
          <w:spacing w:val="1"/>
          <w:sz w:val="24"/>
          <w:szCs w:val="24"/>
        </w:rPr>
        <w:t xml:space="preserve">schéma, celui d’un fleuve qui s’épanche et sort et dont les </w:t>
      </w:r>
      <w:r>
        <w:rPr>
          <w:rFonts w:cs="Verdana" w:ascii="Verdana" w:hAnsi="Verdana"/>
          <w:i/>
          <w:color w:val="000000"/>
          <w:spacing w:val="2"/>
          <w:sz w:val="24"/>
          <w:szCs w:val="24"/>
        </w:rPr>
        <w:t xml:space="preserve">eaux jamais ne s’interrompent, et cela en sorte que la fin </w:t>
      </w:r>
      <w:r>
        <w:rPr>
          <w:rFonts w:cs="Verdana" w:ascii="Verdana" w:hAnsi="Verdana"/>
          <w:i/>
          <w:color w:val="000000"/>
          <w:spacing w:val="1"/>
          <w:sz w:val="24"/>
          <w:szCs w:val="24"/>
        </w:rPr>
        <w:t xml:space="preserve">soit comme le commencement. (...) Bien que tout ait déjà 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été expliqué, selon un même schéma ils se tiennent, tel est l’éclaircissement du propos. Quelle différence entre l’un et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 xml:space="preserve">l’autre ? - Le premier sustente et nourrit le monde d’en haut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 xml:space="preserve">où il se trouve, ainsi que toutes les extrémités d’En-Haut, le </w:t>
      </w:r>
      <w:r>
        <w:rPr>
          <w:rFonts w:cs="Verdana" w:ascii="Verdana" w:hAnsi="Verdana"/>
          <w:i/>
          <w:color w:val="000000"/>
          <w:spacing w:val="3"/>
          <w:sz w:val="24"/>
          <w:szCs w:val="24"/>
        </w:rPr>
        <w:t xml:space="preserve">second sustente et nourrit le monde d’En-bas, ainsi que </w:t>
      </w:r>
      <w:r>
        <w:rPr>
          <w:rFonts w:cs="Verdana" w:ascii="Verdana" w:hAnsi="Verdana"/>
          <w:i/>
          <w:color w:val="000000"/>
          <w:sz w:val="24"/>
          <w:szCs w:val="24"/>
        </w:rPr>
        <w:t>toutes les extrémités d’En-bas. »</w:t>
      </w:r>
      <w:r>
        <w:rPr>
          <w:rFonts w:cs="Verdana" w:ascii="Verdana" w:hAnsi="Verdana"/>
          <w:color w:val="000000"/>
          <w:sz w:val="24"/>
          <w:szCs w:val="24"/>
        </w:rPr>
        <w:t xml:space="preserve"> (Zohar 1,162 b)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Les sefïrot dont il est question ici sont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</w:rPr>
        <w:t xml:space="preserve">Bina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le Discernement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première modalité du féminin, et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Yesod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e Fondement, sefira du Juste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du sexe masculin. </w:t>
      </w:r>
      <w:r>
        <w:rPr>
          <w:rFonts w:cs="Verdana" w:ascii="Verdana" w:hAnsi="Verdana"/>
          <w:i/>
          <w:color w:val="000000"/>
          <w:spacing w:val="-1"/>
          <w:sz w:val="24"/>
          <w:szCs w:val="24"/>
        </w:rPr>
        <w:t>« Selon un même schéma ils se tien</w:t>
        <w:softHyphen/>
      </w:r>
      <w:r>
        <w:rPr>
          <w:rFonts w:cs="Verdana" w:ascii="Verdana" w:hAnsi="Verdana"/>
          <w:i/>
          <w:color w:val="000000"/>
          <w:spacing w:val="-3"/>
          <w:sz w:val="24"/>
          <w:szCs w:val="24"/>
        </w:rPr>
        <w:t>nent »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 : et effectivement, ils sont d’une part le fleuve en haut et de l’autre le fleuve en bas. La huitième sefira en comptant du haut, la huitième en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comptant du bas. Le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</w:rPr>
        <w:t xml:space="preserve">Chabat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et le Monde à venir, qui sont de même </w:t>
      </w:r>
      <w:r>
        <w:rPr>
          <w:rFonts w:cs="Verdana" w:ascii="Verdana" w:hAnsi="Verdana"/>
          <w:color w:val="000000"/>
          <w:sz w:val="24"/>
          <w:szCs w:val="24"/>
        </w:rPr>
        <w:t xml:space="preserve">nature. Tous deux sont firmaments du monde, tous deux sont âme du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monde. Ainsi le féminin en haut a sa réplique masculine en ba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Pareillement, il y a parenté entre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Hokhma, </w:t>
      </w:r>
      <w:r>
        <w:rPr>
          <w:rFonts w:cs="Verdana" w:ascii="Verdana" w:hAnsi="Verdana"/>
          <w:color w:val="000000"/>
          <w:sz w:val="24"/>
          <w:szCs w:val="24"/>
        </w:rPr>
        <w:t xml:space="preserve">le Père, et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Malkhout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la Fille : ce sont </w:t>
      </w:r>
      <w:r>
        <w:rPr>
          <w:rFonts w:cs="Verdana" w:ascii="Verdana" w:hAnsi="Verdana"/>
          <w:i/>
          <w:color w:val="000000"/>
          <w:spacing w:val="-2"/>
          <w:sz w:val="24"/>
          <w:szCs w:val="24"/>
        </w:rPr>
        <w:t>« deux Sagesses, dont le secret est un point »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pacing w:val="-2"/>
          <w:sz w:val="24"/>
          <w:szCs w:val="24"/>
        </w:rPr>
        <w:footnoteReference w:id="47"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. Dan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un langage tout ‘familial’, le Zohar explique que le Père préfère la Fille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à ses fils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même si elle n’a rien pour elle même</w:t>
      </w:r>
      <w:r>
        <w:rPr>
          <w:rStyle w:val="FootnoteCharacters"/>
          <w:rStyle w:val="FootnoteAnchor"/>
          <w:rFonts w:cs="Verdana" w:ascii="Verdana" w:hAnsi="Verdana"/>
          <w:color w:val="000000"/>
          <w:spacing w:val="1"/>
          <w:sz w:val="24"/>
          <w:szCs w:val="24"/>
        </w:rPr>
        <w:footnoteReference w:id="48"/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. Son </w:t>
      </w:r>
      <w:r>
        <w:rPr>
          <w:rFonts w:cs="Verdana" w:ascii="Verdana" w:hAnsi="Verdana"/>
          <w:color w:val="000000"/>
          <w:sz w:val="24"/>
          <w:szCs w:val="24"/>
        </w:rPr>
        <w:t xml:space="preserve">amour est si excessif qu’il provoque la jalousie de la Mère. La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Mère, elle, préfère le Fils et lui dispense sa force, alors que la Fille tire la sienne du Pèr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2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Ce schéma, reproduisant de façon relativement classique ce qui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est observable sur le plan humain, n’est cependant pas complet. Les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parentés sont plus capricieuses que cela, elles se présentent sous différentes facettes, à l’intérieur même des sexes autant qu’entre les sexes - ce qui complique l’analyse et rend justice à la complexité de l’existant. Ainsi nous voyons que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Tiferet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reflète l’éclat de 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</w:rPr>
        <w:t xml:space="preserve">Hokhma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comme Jacob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celui d’Adam. Que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Tiferet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et </w:t>
      </w:r>
      <w:r>
        <w:rPr>
          <w:rFonts w:cs="Verdana" w:ascii="Verdana" w:hAnsi="Verdana"/>
          <w:i/>
          <w:iCs/>
          <w:color w:val="000000"/>
          <w:spacing w:val="-2"/>
          <w:sz w:val="24"/>
          <w:szCs w:val="24"/>
        </w:rPr>
        <w:t xml:space="preserve">Yesod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reçoivent souvent des connotations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identiques, celle de « fleuve inférieur », par exemple, au point qu’il peut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y avoir confusion entre eux. Néanmoins,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</w:rPr>
        <w:t xml:space="preserve">Tiferet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est le « maître de la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maison »,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Yesod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« l’invité », et le premier se montre généreux envers le </w:t>
      </w:r>
      <w:r>
        <w:rPr>
          <w:rFonts w:cs="Verdana" w:ascii="Verdana" w:hAnsi="Verdana"/>
          <w:color w:val="000000"/>
          <w:spacing w:val="5"/>
          <w:sz w:val="24"/>
          <w:szCs w:val="24"/>
        </w:rPr>
        <w:t xml:space="preserve">second à cause du ‘lieu qui n’a rien pour lui-même et qui tire sa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substance de lui’</w:t>
      </w:r>
      <w:r>
        <w:rPr>
          <w:rStyle w:val="FootnoteCharacters"/>
          <w:rStyle w:val="FootnoteAnchor"/>
          <w:rFonts w:cs="Verdana" w:ascii="Verdana" w:hAnsi="Verdana"/>
          <w:color w:val="000000"/>
          <w:spacing w:val="1"/>
          <w:sz w:val="24"/>
          <w:szCs w:val="24"/>
        </w:rPr>
        <w:footnoteReference w:id="49"/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. Selon la série qui reproduit les lettres du Nom </w:t>
      </w:r>
      <w:r>
        <w:rPr>
          <w:rFonts w:cs="Verdana" w:ascii="Verdana" w:hAnsi="Verdana"/>
          <w:color w:val="000000"/>
          <w:sz w:val="24"/>
          <w:szCs w:val="24"/>
        </w:rPr>
        <w:t xml:space="preserve">sur le schéma des sefirot,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Yesod </w:t>
      </w:r>
      <w:r>
        <w:rPr>
          <w:rFonts w:cs="Verdana" w:ascii="Verdana" w:hAnsi="Verdana"/>
          <w:color w:val="000000"/>
          <w:sz w:val="24"/>
          <w:szCs w:val="24"/>
        </w:rPr>
        <w:t xml:space="preserve">est le petit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youd </w:t>
      </w:r>
      <w:r>
        <w:rPr>
          <w:rFonts w:cs="Verdana" w:ascii="Verdana" w:hAnsi="Verdana"/>
          <w:color w:val="000000"/>
          <w:sz w:val="24"/>
          <w:szCs w:val="24"/>
        </w:rPr>
        <w:t>(c’est-à-dire la répli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que de Hokama), lequel à son tour n’est autre que l’extrémité inférieure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du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</w:rPr>
        <w:t xml:space="preserve">vav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(c’est-à-dire une partie de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</w:rPr>
        <w:t>Tiferet)</w:t>
      </w:r>
      <w:r>
        <w:rPr>
          <w:rStyle w:val="FootnoteCharacters"/>
          <w:rStyle w:val="FootnoteAnchor"/>
          <w:rFonts w:cs="Verdana" w:ascii="Verdana" w:hAnsi="Verdana"/>
          <w:i/>
          <w:iCs/>
          <w:color w:val="000000"/>
          <w:spacing w:val="3"/>
          <w:sz w:val="24"/>
          <w:szCs w:val="24"/>
        </w:rPr>
        <w:footnoteReference w:id="50"/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: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</w:rPr>
        <w:t xml:space="preserve">Yesod,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le Juste, est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donc bien </w:t>
      </w:r>
      <w:r>
        <w:rPr>
          <w:rFonts w:cs="Verdana" w:ascii="Verdana" w:hAnsi="Verdana"/>
          <w:i/>
          <w:color w:val="000000"/>
          <w:spacing w:val="2"/>
          <w:sz w:val="24"/>
          <w:szCs w:val="24"/>
        </w:rPr>
        <w:t>« le lien qui enlace tout en l’unité »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pacing w:val="2"/>
          <w:sz w:val="24"/>
          <w:szCs w:val="24"/>
        </w:rPr>
        <w:footnoteReference w:id="51"/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, il est le princip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d’identification du masculin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9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Pareillement, il y a connivence et identité au niveau des deux principes féminins : les deux sont Mère, l’une en haut, l’autre en bas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bien que leur relation à elles soit celle de mère et de fille. Celle de deux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sœurs aussi : Léa en haut, Rachel en bas. Celle de Reine et de Prin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cesse. Les deux sont maison, les deux palais, les deux monde : mond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en haut et monde en bas. Et le </w:t>
      </w:r>
      <w:r>
        <w:rPr>
          <w:rFonts w:cs="Verdana" w:ascii="Verdana" w:hAnsi="Verdana"/>
          <w:i/>
          <w:iCs/>
          <w:color w:val="000000"/>
          <w:spacing w:val="4"/>
          <w:sz w:val="24"/>
          <w:szCs w:val="24"/>
        </w:rPr>
        <w:t xml:space="preserve">hé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supérieur et le </w:t>
      </w:r>
      <w:r>
        <w:rPr>
          <w:rFonts w:cs="Verdana" w:ascii="Verdana" w:hAnsi="Verdana"/>
          <w:i/>
          <w:color w:val="000000"/>
          <w:spacing w:val="4"/>
          <w:sz w:val="24"/>
          <w:szCs w:val="24"/>
        </w:rPr>
        <w:t>hé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 inférieur du Tétra</w:t>
      </w:r>
      <w:r>
        <w:rPr>
          <w:rFonts w:cs="Verdana" w:ascii="Verdana" w:hAnsi="Verdana"/>
          <w:color w:val="000000"/>
          <w:spacing w:val="-9"/>
          <w:sz w:val="24"/>
          <w:szCs w:val="24"/>
        </w:rPr>
        <w:t>gramm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9"/>
          <w:sz w:val="24"/>
          <w:szCs w:val="24"/>
        </w:rPr>
      </w:pPr>
      <w:r>
        <w:rPr>
          <w:rFonts w:cs="Verdana" w:ascii="Verdana" w:hAnsi="Verdana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iCs/>
          <w:color w:val="000000"/>
          <w:spacing w:val="-7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Enfin, il y a correspondance entre le Frère et la Sœur, qui sont en même temps Epoux et Epouse (en haut, dit le Zohar, il n’y a pa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d’inceste</w:t>
      </w:r>
      <w:r>
        <w:rPr>
          <w:rStyle w:val="FootnoteCharacters"/>
          <w:rStyle w:val="FootnoteAnchor"/>
          <w:rFonts w:cs="Verdana" w:ascii="Verdana" w:hAnsi="Verdana"/>
          <w:color w:val="000000"/>
          <w:spacing w:val="-3"/>
          <w:sz w:val="24"/>
          <w:szCs w:val="24"/>
        </w:rPr>
        <w:footnoteReference w:id="52"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) : ainsi,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Tiferet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est l’arbre de vie, 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Malkhout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l’arbre de la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connaissance du bien et du mal ; ou encore,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 xml:space="preserve">Yesod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est le jour de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 xml:space="preserve">chabot, Malkhout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 xml:space="preserve">le soir de </w:t>
      </w: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  <w:t>chabat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i/>
          <w:i/>
          <w:iCs/>
          <w:color w:val="000000"/>
          <w:spacing w:val="-7"/>
          <w:sz w:val="24"/>
          <w:szCs w:val="24"/>
        </w:rPr>
      </w:pPr>
      <w:r>
        <w:rPr>
          <w:rFonts w:cs="Verdana" w:ascii="Verdana" w:hAnsi="Verdana"/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Les exemples sont multipliables à volonté : tout l’effort du Zohar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consiste à dégager ces parentés, dont la connaissance semble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indiquer à l’auteur la voie vers une compréhension de la structure de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l’univer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Pour notre propos, il nous suffira de constater que sa démarche est effectivement dialectique à tous les niveaux, qu’il y a progression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d’un plan à l’autre, tantôt avec des termes de base identiques (ex. Mère-/Mère), tantôt avec des termes de base complémentaires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6"/>
          <w:sz w:val="24"/>
          <w:szCs w:val="24"/>
        </w:rPr>
      </w:pPr>
      <w:r>
        <w:rPr>
          <w:rFonts w:cs="Verdana" w:ascii="Verdana" w:hAnsi="Verdana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J’ai parlé de dialectique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associative </w:t>
      </w:r>
      <w:r>
        <w:rPr>
          <w:rFonts w:cs="Verdana" w:ascii="Verdana" w:hAnsi="Verdana"/>
          <w:color w:val="000000"/>
          <w:sz w:val="24"/>
          <w:szCs w:val="24"/>
        </w:rPr>
        <w:t xml:space="preserve">à cause des connotations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multiples que reçoit chaque sefira. Dans une analyse plus poussée, il </w:t>
      </w:r>
      <w:r>
        <w:rPr>
          <w:rFonts w:cs="Verdana" w:ascii="Verdana" w:hAnsi="Verdana"/>
          <w:color w:val="000000"/>
          <w:sz w:val="24"/>
          <w:szCs w:val="24"/>
        </w:rPr>
        <w:t xml:space="preserve">faudrait examiner toutes ces connotations d’après la nature de leur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cohérence interne, mettre les séries en rapport les unes avec les autres,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définir les lois de leur progression (par exemple de l’abstrait au concret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du ‘II’ au ‘Je’, de la ‘volonté’ à la ‘parole’ ; ou du singulier au général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de la ‘source’ à la ‘mer</w:t>
      </w:r>
      <w:r>
        <w:rPr>
          <w:rFonts w:cs="Verdana" w:ascii="Verdana" w:hAnsi="Verdana"/>
          <w:color w:val="000000"/>
          <w:spacing w:val="-4"/>
          <w:sz w:val="24"/>
          <w:szCs w:val="24"/>
          <w:vertAlign w:val="superscript"/>
        </w:rPr>
        <w:t>’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... etc.) ; définir également la place que chaque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sefira occupe à l’intérieur des différentes séries ; et à la fin tirer des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conclusions sur le statut métaphysique des choses désignant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les sefirot, et sur le caractère de chaque sefira. C’est seulement au terme d’un tel effort que l’on comprendra entièrement la pertinence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du systèm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8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Mon ambition, ici, n’allait pas si loin. J’espère cependant avoir montré de quelle manière, grâce aux ressources insoupçonnées de la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pensée anthropomorphique, peuvent faire bon ménage l’exubérance de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l’imagination, guidée par une puissante intuition artistique, et une ex</w:t>
        <w:softHyphen/>
      </w:r>
      <w:r>
        <w:rPr>
          <w:rFonts w:cs="Verdana" w:ascii="Verdana" w:hAnsi="Verdana"/>
          <w:color w:val="000000"/>
          <w:spacing w:val="-8"/>
          <w:sz w:val="24"/>
          <w:szCs w:val="24"/>
        </w:rPr>
        <w:t>trême rigueur de la démarche intellectuelle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8"/>
          <w:sz w:val="24"/>
          <w:szCs w:val="24"/>
        </w:rPr>
      </w:pPr>
      <w:r>
        <w:rPr>
          <w:rFonts w:cs="Verdana" w:ascii="Verdana" w:hAnsi="Verdana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i/>
          <w:color w:val="000000"/>
          <w:spacing w:val="-4"/>
          <w:sz w:val="24"/>
          <w:szCs w:val="24"/>
        </w:rPr>
        <w:t xml:space="preserve">« ‘Ceci est la porte du ciel’ (Gen. XXVI, 17), c’est bien sûr la porte du corps, c’est une porte par laquelle se déversent </w:t>
      </w:r>
      <w:r>
        <w:rPr>
          <w:rFonts w:cs="Verdana" w:ascii="Verdana" w:hAnsi="Verdana"/>
          <w:i/>
          <w:color w:val="000000"/>
          <w:spacing w:val="-5"/>
          <w:sz w:val="24"/>
          <w:szCs w:val="24"/>
        </w:rPr>
        <w:t>les bénédictions dans l’En-bas, elle est accrochée en haut et elle est accrochée en bas ».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 (Zohar 1,150 b)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-5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BIBLIOGRAPHIE SELECTIVE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(Nous ne reproduisons pas ici tous les commentaires traditionnels du Zohar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mais seulement les ouvrages de littérature secondaire ayant trait à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>notre sujet)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- </w:t>
      </w:r>
      <w:r>
        <w:rPr>
          <w:rFonts w:cs="Verdana" w:ascii="Verdana" w:hAnsi="Verdana"/>
          <w:i/>
          <w:iCs/>
          <w:color w:val="000000"/>
          <w:spacing w:val="4"/>
          <w:sz w:val="24"/>
          <w:szCs w:val="24"/>
        </w:rPr>
        <w:t xml:space="preserve">Le Zohar -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éditions utilisées : </w:t>
      </w:r>
      <w:r>
        <w:rPr>
          <w:rFonts w:cs="Verdana" w:ascii="Verdana" w:hAnsi="Verdana"/>
          <w:i/>
          <w:iCs/>
          <w:color w:val="000000"/>
          <w:spacing w:val="4"/>
          <w:sz w:val="24"/>
          <w:szCs w:val="24"/>
        </w:rPr>
        <w:t xml:space="preserve">Sefer Hazohar </w:t>
      </w:r>
      <w:r>
        <w:rPr>
          <w:rFonts w:cs="Verdana" w:ascii="Verdana" w:hAnsi="Verdana"/>
          <w:i/>
          <w:color w:val="000000"/>
          <w:spacing w:val="4"/>
          <w:sz w:val="24"/>
          <w:szCs w:val="24"/>
        </w:rPr>
        <w:t>im pirouch ha-Soulam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, de R.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Yehouda Lev Achlag, édition en dix volumes, Londres 1970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- Le Zohar </w:t>
      </w:r>
      <w:r>
        <w:rPr>
          <w:rFonts w:cs="Verdana" w:ascii="Verdana" w:hAnsi="Verdana"/>
          <w:color w:val="000000"/>
          <w:sz w:val="24"/>
          <w:szCs w:val="24"/>
        </w:rPr>
        <w:t>t. I et II, traduction française de Charles Mopsik, Lagrasse, Verdier, 1981 (de Beréchit à Vayichlah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R. Josef Gikatilla,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</w:rPr>
        <w:t xml:space="preserve">Cha’arei Ora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éd. Josef ben Shalomo, Jérusalem, 198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R. Moche Cordovéro,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Pardès Rimonim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Munkacs, Jérusalem, 196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3"/>
          <w:sz w:val="24"/>
          <w:szCs w:val="24"/>
          <w:lang w:val="en-US"/>
        </w:rPr>
        <w:t xml:space="preserve">I.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Tishby,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</w:rPr>
        <w:t xml:space="preserve">Michnat Hazohar, 2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>vol., Jérusalem (2), 198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D. Frish,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Otsar Hazohar, 4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vol., Jérusalem 194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z w:val="24"/>
          <w:szCs w:val="24"/>
          <w:lang w:val="de-DE"/>
        </w:rPr>
        <w:t xml:space="preserve">G. Scholem, </w:t>
      </w:r>
      <w:r>
        <w:rPr>
          <w:rFonts w:cs="Verdana" w:ascii="Verdana" w:hAnsi="Verdana"/>
          <w:i/>
          <w:iCs/>
          <w:color w:val="000000"/>
          <w:sz w:val="24"/>
          <w:szCs w:val="24"/>
          <w:lang w:val="de-DE"/>
        </w:rPr>
        <w:t xml:space="preserve">Die jüdische Mystik in ihren Hauptströmungen, </w:t>
      </w:r>
      <w:r>
        <w:rPr>
          <w:rFonts w:cs="Verdana" w:ascii="Verdana" w:hAnsi="Verdana"/>
          <w:iCs/>
          <w:color w:val="000000"/>
          <w:sz w:val="24"/>
          <w:szCs w:val="24"/>
          <w:lang w:val="de-DE"/>
        </w:rPr>
        <w:t>F</w:t>
      </w:r>
      <w:r>
        <w:rPr>
          <w:rFonts w:cs="Verdana" w:ascii="Verdana" w:hAnsi="Verdana"/>
          <w:color w:val="000000"/>
          <w:sz w:val="24"/>
          <w:szCs w:val="24"/>
          <w:lang w:val="de-DE"/>
        </w:rPr>
        <w:t xml:space="preserve">rancfort s./M. </w:t>
      </w:r>
      <w:r>
        <w:rPr>
          <w:rFonts w:cs="Verdana" w:ascii="Verdana" w:hAnsi="Verdana"/>
          <w:color w:val="000000"/>
          <w:spacing w:val="2"/>
          <w:sz w:val="24"/>
          <w:szCs w:val="24"/>
          <w:lang w:val="de-DE"/>
        </w:rPr>
        <w:t>196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de-DE"/>
        </w:rPr>
        <w:t xml:space="preserve">G. Scholem,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  <w:lang w:val="de-DE"/>
        </w:rPr>
        <w:t xml:space="preserve">Von der mystischen Gestalt der Gottheit, </w:t>
      </w:r>
      <w:r>
        <w:rPr>
          <w:rFonts w:cs="Verdana" w:ascii="Verdana" w:hAnsi="Verdana"/>
          <w:color w:val="000000"/>
          <w:spacing w:val="2"/>
          <w:sz w:val="24"/>
          <w:szCs w:val="24"/>
          <w:lang w:val="de-DE"/>
        </w:rPr>
        <w:t>Francfort s./M. 197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  <w:lang w:val="en-GB"/>
        </w:rPr>
      </w:pPr>
      <w:r>
        <w:rPr>
          <w:rFonts w:cs="Verdana" w:ascii="Verdana" w:hAnsi="Verdana"/>
          <w:color w:val="000000"/>
          <w:spacing w:val="7"/>
          <w:sz w:val="24"/>
          <w:szCs w:val="24"/>
          <w:lang w:val="en-GB"/>
        </w:rPr>
        <w:t xml:space="preserve">G. Scholem, </w:t>
      </w:r>
      <w:r>
        <w:rPr>
          <w:rFonts w:cs="Verdana" w:ascii="Verdana" w:hAnsi="Verdana"/>
          <w:i/>
          <w:iCs/>
          <w:color w:val="000000"/>
          <w:spacing w:val="7"/>
          <w:sz w:val="24"/>
          <w:szCs w:val="24"/>
          <w:lang w:val="en-GB"/>
        </w:rPr>
        <w:t xml:space="preserve">On the Kabbalah and Its Symbolism, </w:t>
      </w:r>
      <w:r>
        <w:rPr>
          <w:rFonts w:cs="Verdana" w:ascii="Verdana" w:hAnsi="Verdana"/>
          <w:color w:val="000000"/>
          <w:spacing w:val="7"/>
          <w:sz w:val="24"/>
          <w:szCs w:val="24"/>
          <w:lang w:val="en-GB"/>
        </w:rPr>
        <w:t xml:space="preserve">New York,  Schocken </w:t>
      </w:r>
      <w:r>
        <w:rPr>
          <w:rFonts w:cs="Verdana" w:ascii="Verdana" w:hAnsi="Verdana"/>
          <w:color w:val="000000"/>
          <w:spacing w:val="2"/>
          <w:sz w:val="24"/>
          <w:szCs w:val="24"/>
          <w:lang w:val="en-GB"/>
        </w:rPr>
        <w:t>196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G. Scholem,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Kabbalah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Jérusalem 197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G. Scholem,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</w:rPr>
        <w:t xml:space="preserve">Les noms et les symboles de Dieu dans la mystique juive,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trad.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de M.R. Hayoun et G. Vajda, éditions du Cerf, Paris, 198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G. Scholem, « Mehoqer li-mequbal (agadot ha mekoubalim al ha-Rambam) »,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</w:rPr>
        <w:t xml:space="preserve">Tarbiz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(6), Jérusalem, 193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G. Vajda,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</w:rPr>
        <w:t xml:space="preserve">Introduction à la Pensée juive du Moyen Age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Paris, Vrin, 194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G. Vajda,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L’amour de Dieu dans la théologie juive du Moyen Age, </w:t>
      </w:r>
      <w:r>
        <w:rPr>
          <w:rFonts w:cs="Verdana" w:ascii="Verdana" w:hAnsi="Verdana"/>
          <w:color w:val="000000"/>
          <w:sz w:val="24"/>
          <w:szCs w:val="24"/>
        </w:rPr>
        <w:t xml:space="preserve">Paris, Vrin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195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G. Vajda,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Recherches sur la philosophie et la Kabbale dans la pensée juive du </w:t>
      </w:r>
      <w:r>
        <w:rPr>
          <w:rFonts w:cs="Verdana" w:ascii="Verdana" w:hAnsi="Verdana"/>
          <w:i/>
          <w:iCs/>
          <w:color w:val="000000"/>
          <w:spacing w:val="4"/>
          <w:sz w:val="24"/>
          <w:szCs w:val="24"/>
        </w:rPr>
        <w:t xml:space="preserve">Moyen Age,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>Paris, Mouton, 196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G. Vajda, « La dialectique du Talmud et de la Kabbale »,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Diogène 59, </w:t>
      </w:r>
      <w:r>
        <w:rPr>
          <w:rFonts w:cs="Verdana" w:ascii="Verdana" w:hAnsi="Verdana"/>
          <w:color w:val="000000"/>
          <w:sz w:val="24"/>
          <w:szCs w:val="24"/>
        </w:rPr>
        <w:t>196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R. Goetschel,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Rabbi Meïr ibn Cabbay ; le discours de la Kabbale espagnole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Louvain, Peeters, 198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E. Gottlieb, </w:t>
      </w:r>
      <w:r>
        <w:rPr>
          <w:rFonts w:cs="Verdana" w:ascii="Verdana" w:hAnsi="Verdana"/>
          <w:i/>
          <w:iCs/>
          <w:color w:val="000000"/>
          <w:spacing w:val="4"/>
          <w:sz w:val="24"/>
          <w:szCs w:val="24"/>
        </w:rPr>
        <w:t xml:space="preserve">Ha-qabala   be-sof ha-méa   ha-chloch-esré, 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cours polycopié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Jérusalem, 196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  <w:lang w:val="en-GB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en-GB"/>
        </w:rPr>
        <w:t xml:space="preserve">E. Gottlieb,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  <w:lang w:val="en-GB"/>
        </w:rPr>
        <w:t xml:space="preserve">Mehqarim be-sifrout ha-qabala, </w:t>
      </w:r>
      <w:r>
        <w:rPr>
          <w:rFonts w:cs="Verdana" w:ascii="Verdana" w:hAnsi="Verdana"/>
          <w:color w:val="000000"/>
          <w:spacing w:val="1"/>
          <w:sz w:val="24"/>
          <w:szCs w:val="24"/>
          <w:lang w:val="en-GB"/>
        </w:rPr>
        <w:t>Tel-Aviv, 197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de-DE"/>
        </w:rPr>
        <w:t xml:space="preserve">D.H. Joël,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  <w:lang w:val="de-DE"/>
        </w:rPr>
        <w:t xml:space="preserve">Die Religionsphilosophie des Sohar und ihr Verhältnis zur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  <w:lang w:val="de-DE"/>
        </w:rPr>
        <w:t xml:space="preserve">allgemeinen jüdischen Theologie, </w:t>
      </w:r>
      <w:r>
        <w:rPr>
          <w:rFonts w:cs="Verdana" w:ascii="Verdana" w:hAnsi="Verdana"/>
          <w:color w:val="000000"/>
          <w:spacing w:val="3"/>
          <w:sz w:val="24"/>
          <w:szCs w:val="24"/>
          <w:lang w:val="de-DE"/>
        </w:rPr>
        <w:t>2ème édition, Berlin, 192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5"/>
          <w:sz w:val="24"/>
          <w:szCs w:val="24"/>
          <w:lang w:val="de-DE"/>
        </w:rPr>
        <w:t xml:space="preserve">G. Quispel,  „Der gnostische Anthropos und die jüdische Tradition“, dans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  <w:lang w:val="de-DE"/>
        </w:rPr>
        <w:t xml:space="preserve">E.J.B., </w:t>
      </w:r>
      <w:r>
        <w:rPr>
          <w:rFonts w:cs="Verdana" w:ascii="Verdana" w:hAnsi="Verdana"/>
          <w:color w:val="000000"/>
          <w:spacing w:val="3"/>
          <w:sz w:val="24"/>
          <w:szCs w:val="24"/>
          <w:lang w:val="de-DE"/>
        </w:rPr>
        <w:t xml:space="preserve">Zurich, 1953, vol. </w:t>
      </w:r>
      <w:r>
        <w:rPr>
          <w:rFonts w:cs="Verdana" w:ascii="Verdana" w:hAnsi="Verdana"/>
          <w:color w:val="000000"/>
          <w:spacing w:val="3"/>
          <w:sz w:val="24"/>
          <w:szCs w:val="24"/>
          <w:lang w:val="en-US"/>
        </w:rPr>
        <w:t>XXII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2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M.C. Weiler, « Torat Ha-qabala chel R. Josef Gikatilla bi-sefaraw ‘Ginat egoz’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ve-‘Cha’arei Ora »,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</w:rPr>
        <w:t xml:space="preserve">Temirim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I, Jérusalem, 1972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pacing w:val="2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Sur   la   dialectique   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Th. W. Adorno,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</w:rPr>
        <w:t xml:space="preserve">Négative Dialektik,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>Francfort s./M. 196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de-DE"/>
        </w:rPr>
        <w:t xml:space="preserve">W. Becker,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  <w:lang w:val="de-DE"/>
        </w:rPr>
        <w:t xml:space="preserve">Idealistische und materialistische Dialektik, </w:t>
      </w:r>
      <w:r>
        <w:rPr>
          <w:rFonts w:cs="Verdana" w:ascii="Verdana" w:hAnsi="Verdana"/>
          <w:color w:val="000000"/>
          <w:spacing w:val="1"/>
          <w:sz w:val="24"/>
          <w:szCs w:val="24"/>
          <w:lang w:val="de-DE"/>
        </w:rPr>
        <w:t>Stuttgart 19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de-DE"/>
        </w:rPr>
        <w:t xml:space="preserve">W. Flach,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  <w:lang w:val="de-DE"/>
        </w:rPr>
        <w:t xml:space="preserve">Négation und Andersheit, </w:t>
      </w:r>
      <w:r>
        <w:rPr>
          <w:rFonts w:cs="Verdana" w:ascii="Verdana" w:hAnsi="Verdana"/>
          <w:color w:val="000000"/>
          <w:spacing w:val="2"/>
          <w:sz w:val="24"/>
          <w:szCs w:val="24"/>
          <w:lang w:val="de-DE"/>
        </w:rPr>
        <w:t>Munich - Baie, 195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z w:val="24"/>
          <w:szCs w:val="24"/>
          <w:lang w:val="de-DE"/>
        </w:rPr>
        <w:t xml:space="preserve">H.G. Gadamer, „Vorgestalten der Réflexion“, dans : </w:t>
      </w:r>
      <w:r>
        <w:rPr>
          <w:rFonts w:cs="Verdana" w:ascii="Verdana" w:hAnsi="Verdana"/>
          <w:i/>
          <w:iCs/>
          <w:color w:val="000000"/>
          <w:sz w:val="24"/>
          <w:szCs w:val="24"/>
          <w:lang w:val="de-DE"/>
        </w:rPr>
        <w:t xml:space="preserve">Subjektivitât und </w:t>
      </w:r>
      <w:r>
        <w:rPr>
          <w:rFonts w:cs="Verdana" w:ascii="Verdana" w:hAnsi="Verdana"/>
          <w:i/>
          <w:iCs/>
          <w:color w:val="000000"/>
          <w:spacing w:val="5"/>
          <w:sz w:val="24"/>
          <w:szCs w:val="24"/>
          <w:lang w:val="de-DE"/>
        </w:rPr>
        <w:t xml:space="preserve">Metaphysik, </w:t>
      </w:r>
      <w:r>
        <w:rPr>
          <w:rFonts w:cs="Verdana" w:ascii="Verdana" w:hAnsi="Verdana"/>
          <w:color w:val="000000"/>
          <w:spacing w:val="5"/>
          <w:sz w:val="24"/>
          <w:szCs w:val="24"/>
          <w:lang w:val="de-DE"/>
        </w:rPr>
        <w:t>Francfort s./M. 196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L. Goldmann,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Recherches dialectiques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Paris, 195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de-DE"/>
        </w:rPr>
        <w:t xml:space="preserve">J. Habermas,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  <w:lang w:val="de-DE"/>
        </w:rPr>
        <w:t xml:space="preserve">Erkenntnis und Interesse, </w:t>
      </w:r>
      <w:r>
        <w:rPr>
          <w:rFonts w:cs="Verdana" w:ascii="Verdana" w:hAnsi="Verdana"/>
          <w:color w:val="000000"/>
          <w:spacing w:val="2"/>
          <w:sz w:val="24"/>
          <w:szCs w:val="24"/>
          <w:lang w:val="de-DE"/>
        </w:rPr>
        <w:t>Francfort s./M., 196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de-DE"/>
        </w:rPr>
        <w:t xml:space="preserve">A. Kulenkampf,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  <w:lang w:val="de-DE"/>
        </w:rPr>
        <w:t xml:space="preserve">Antinomie und Dialektik, </w:t>
      </w:r>
      <w:r>
        <w:rPr>
          <w:rFonts w:cs="Verdana" w:ascii="Verdana" w:hAnsi="Verdana"/>
          <w:color w:val="000000"/>
          <w:spacing w:val="2"/>
          <w:sz w:val="24"/>
          <w:szCs w:val="24"/>
          <w:lang w:val="de-DE"/>
        </w:rPr>
        <w:t>Stuttgart, 197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M. Merleau-Ponty,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Les aventures de la dialectique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Paris, 195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B. Parain,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</w:rPr>
        <w:t xml:space="preserve">Sur la dialectique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Paris, 195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de-DE"/>
        </w:rPr>
        <w:t xml:space="preserve">K.R. Popper, „Was ist Dialektik ?“, dans : </w:t>
      </w:r>
      <w:r>
        <w:rPr>
          <w:rFonts w:cs="Verdana" w:ascii="Verdana" w:hAnsi="Verdana"/>
          <w:i/>
          <w:iCs/>
          <w:color w:val="000000"/>
          <w:spacing w:val="2"/>
          <w:sz w:val="24"/>
          <w:szCs w:val="24"/>
          <w:lang w:val="de-DE"/>
        </w:rPr>
        <w:t xml:space="preserve">Logik der Sozialwissenschaft </w:t>
      </w:r>
      <w:r>
        <w:rPr>
          <w:rFonts w:cs="Verdana" w:ascii="Verdana" w:hAnsi="Verdana"/>
          <w:color w:val="000000"/>
          <w:spacing w:val="2"/>
          <w:sz w:val="24"/>
          <w:szCs w:val="24"/>
          <w:lang w:val="de-DE"/>
        </w:rPr>
        <w:t xml:space="preserve">éd.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>E. Topitsch, Köln, 197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auto" w:line="360" w:before="100" w:after="0"/>
        <w:ind w:left="0" w:firstLine="7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P. Sandor, </w:t>
      </w:r>
      <w:r>
        <w:rPr>
          <w:rFonts w:cs="Verdana" w:ascii="Verdana" w:hAnsi="Verdana"/>
          <w:i/>
          <w:iCs/>
          <w:color w:val="000000"/>
          <w:spacing w:val="1"/>
          <w:sz w:val="24"/>
          <w:szCs w:val="24"/>
        </w:rPr>
        <w:t xml:space="preserve">Histoire de la dialectique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Paris, 194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auto" w:line="360" w:before="100" w:after="0"/>
        <w:ind w:left="0" w:firstLine="720"/>
        <w:rPr/>
      </w:pPr>
      <w:r>
        <w:rPr>
          <w:rFonts w:cs="Verdana" w:ascii="Verdana" w:hAnsi="Verdana"/>
          <w:color w:val="000000"/>
          <w:spacing w:val="1"/>
          <w:sz w:val="24"/>
          <w:szCs w:val="24"/>
          <w:lang w:val="de-DE"/>
        </w:rPr>
        <w:t xml:space="preserve">R. Wiehl, „Begriffsbestimmung und Begriffsgeschichte. Zum Verhältnis von </w:t>
      </w:r>
      <w:r>
        <w:rPr>
          <w:rFonts w:cs="Verdana" w:ascii="Verdana" w:hAnsi="Verdana"/>
          <w:color w:val="000000"/>
          <w:spacing w:val="6"/>
          <w:sz w:val="24"/>
          <w:szCs w:val="24"/>
          <w:lang w:val="de-DE"/>
        </w:rPr>
        <w:t xml:space="preserve">Phänomenologie, Dialektik und Hermeneutik“, dans : </w:t>
      </w:r>
      <w:r>
        <w:rPr>
          <w:rFonts w:cs="Verdana" w:ascii="Verdana" w:hAnsi="Verdana"/>
          <w:i/>
          <w:iCs/>
          <w:color w:val="000000"/>
          <w:spacing w:val="6"/>
          <w:sz w:val="24"/>
          <w:szCs w:val="24"/>
          <w:lang w:val="de-DE"/>
        </w:rPr>
        <w:t xml:space="preserve">Hermeneutik und Dialektik, </w:t>
      </w:r>
      <w:r>
        <w:rPr>
          <w:rFonts w:cs="Verdana" w:ascii="Verdana" w:hAnsi="Verdana"/>
          <w:color w:val="000000"/>
          <w:sz w:val="24"/>
          <w:szCs w:val="24"/>
          <w:lang w:val="de-DE"/>
        </w:rPr>
        <w:t>Tübingen,  1970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Verdana" w:hAnsi="Verdana" w:cs="Verdana"/>
          <w:color w:val="000000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sz w:val="24"/>
          <w:szCs w:val="24"/>
          <w:lang w:val="de-D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18" w:gutter="0" w:header="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 w:before="100" w:after="0"/>
        <w:rPr>
          <w:rFonts w:ascii="Arial" w:hAnsi="Arial" w:cs="Arial"/>
          <w:color w:val="000000"/>
          <w:spacing w:val="-3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color w:val="000000"/>
          <w:spacing w:val="5"/>
          <w:lang w:val="de-DE"/>
        </w:rPr>
        <w:t xml:space="preserve">Parmi de nombreux autres exemples, voir notamment : G. Scholem, </w:t>
      </w:r>
      <w:r>
        <w:rPr>
          <w:rFonts w:cs="Arial" w:ascii="Arial" w:hAnsi="Arial"/>
          <w:i/>
          <w:color w:val="000000"/>
          <w:spacing w:val="5"/>
          <w:lang w:val="de-DE"/>
        </w:rPr>
        <w:t xml:space="preserve">Die </w:t>
      </w:r>
      <w:r>
        <w:rPr>
          <w:rFonts w:cs="Arial" w:ascii="Arial" w:hAnsi="Arial"/>
          <w:i/>
          <w:color w:val="000000"/>
          <w:spacing w:val="4"/>
          <w:lang w:val="de-DE"/>
        </w:rPr>
        <w:t>jüdische Mystik in ihren Hauptströmungen</w:t>
      </w:r>
      <w:r>
        <w:rPr>
          <w:rFonts w:cs="Arial" w:ascii="Arial" w:hAnsi="Arial"/>
          <w:color w:val="000000"/>
          <w:spacing w:val="4"/>
          <w:lang w:val="de-DE"/>
        </w:rPr>
        <w:t xml:space="preserve">, Francfort s/Main, 1967, p. 246 sq. ; </w:t>
      </w:r>
      <w:r>
        <w:rPr>
          <w:rFonts w:cs="Arial" w:ascii="Arial" w:hAnsi="Arial"/>
          <w:i/>
          <w:color w:val="000000"/>
          <w:spacing w:val="4"/>
          <w:lang w:val="de-DE"/>
        </w:rPr>
        <w:t xml:space="preserve">Von </w:t>
      </w:r>
      <w:r>
        <w:rPr>
          <w:rFonts w:cs="Arial" w:ascii="Arial" w:hAnsi="Arial"/>
          <w:i/>
          <w:color w:val="000000"/>
          <w:spacing w:val="5"/>
          <w:lang w:val="de-DE"/>
        </w:rPr>
        <w:t>der mystischen Gestalt der Gottheit</w:t>
      </w:r>
      <w:r>
        <w:rPr>
          <w:rFonts w:cs="Arial" w:ascii="Arial" w:hAnsi="Arial"/>
          <w:color w:val="000000"/>
          <w:spacing w:val="5"/>
          <w:lang w:val="de-DE"/>
        </w:rPr>
        <w:t xml:space="preserve">, Francfort s/M., chap. </w:t>
      </w:r>
      <w:r>
        <w:rPr>
          <w:rFonts w:cs="Arial" w:ascii="Arial" w:hAnsi="Arial"/>
          <w:color w:val="000000"/>
          <w:spacing w:val="5"/>
          <w:lang w:val="en-GB"/>
        </w:rPr>
        <w:t xml:space="preserve">„Sitra achra“, „Zaddik“, </w:t>
      </w:r>
      <w:r>
        <w:rPr>
          <w:rFonts w:cs="Arial" w:ascii="Arial" w:hAnsi="Arial"/>
          <w:color w:val="000000"/>
          <w:spacing w:val="6"/>
          <w:lang w:val="en-GB"/>
        </w:rPr>
        <w:t xml:space="preserve">“Schechina“, pp. 49 - 193 ; </w:t>
      </w:r>
      <w:r>
        <w:rPr>
          <w:rFonts w:cs="Arial" w:ascii="Arial" w:hAnsi="Arial"/>
          <w:i/>
          <w:color w:val="000000"/>
          <w:spacing w:val="6"/>
          <w:lang w:val="en-GB"/>
        </w:rPr>
        <w:t>On  the  Kabbalah   and Its  Symbolism</w:t>
      </w:r>
      <w:r>
        <w:rPr>
          <w:rFonts w:cs="Arial" w:ascii="Arial" w:hAnsi="Arial"/>
          <w:color w:val="000000"/>
          <w:spacing w:val="6"/>
          <w:lang w:val="en-GB"/>
        </w:rPr>
        <w:t xml:space="preserve">,  New York, </w:t>
      </w:r>
      <w:r>
        <w:rPr>
          <w:rFonts w:cs="Arial" w:ascii="Arial" w:hAnsi="Arial"/>
          <w:color w:val="000000"/>
          <w:spacing w:val="8"/>
          <w:lang w:val="en-GB"/>
        </w:rPr>
        <w:t>Schocken,  1969,  „The meaning of the Thora in Jewish Mysticism“  ; G. Vajda,</w:t>
        <w:br/>
      </w:r>
      <w:r>
        <w:rPr>
          <w:rFonts w:cs="Arial" w:ascii="Arial" w:hAnsi="Arial"/>
          <w:i/>
          <w:color w:val="000000"/>
          <w:spacing w:val="2"/>
          <w:lang w:val="en-GB"/>
        </w:rPr>
        <w:t>L’amour de Dieu, dans la Théologie juive du Moyen Age</w:t>
      </w:r>
      <w:r>
        <w:rPr>
          <w:rFonts w:cs="Arial" w:ascii="Arial" w:hAnsi="Arial"/>
          <w:color w:val="000000"/>
          <w:spacing w:val="2"/>
          <w:lang w:val="en-GB"/>
        </w:rPr>
        <w:t xml:space="preserve">, Paris, Vrin, 1957, chap. „La  </w:t>
      </w:r>
      <w:r>
        <w:rPr>
          <w:rFonts w:cs="Arial" w:ascii="Arial" w:hAnsi="Arial"/>
          <w:color w:val="000000"/>
          <w:spacing w:val="7"/>
          <w:lang w:val="en-GB"/>
        </w:rPr>
        <w:t xml:space="preserve">Kabbale“, pp. 206-232 ; I. Tishby, </w:t>
      </w:r>
      <w:r>
        <w:rPr>
          <w:rFonts w:cs="Arial" w:ascii="Arial" w:hAnsi="Arial"/>
          <w:i/>
          <w:color w:val="000000"/>
          <w:spacing w:val="7"/>
          <w:lang w:val="en-GB"/>
        </w:rPr>
        <w:t>Mishnat Hazohar</w:t>
      </w:r>
      <w:r>
        <w:rPr>
          <w:rFonts w:cs="Arial" w:ascii="Arial" w:hAnsi="Arial"/>
          <w:color w:val="000000"/>
          <w:spacing w:val="7"/>
          <w:lang w:val="en-GB"/>
        </w:rPr>
        <w:t xml:space="preserve">, t. I et n, Jérusalem, 1983 ; </w:t>
      </w:r>
      <w:r>
        <w:rPr>
          <w:rFonts w:cs="Arial" w:ascii="Arial" w:hAnsi="Arial"/>
          <w:color w:val="000000"/>
          <w:spacing w:val="-1"/>
          <w:lang w:val="en-GB"/>
        </w:rPr>
        <w:t xml:space="preserve">t.I : Introduction   aux   chapitres   „sefirot“,  „chekhina“,  „hanhaga“,  „sitra   ahra“, </w:t>
      </w:r>
      <w:r>
        <w:rPr>
          <w:rFonts w:cs="Arial" w:ascii="Arial" w:hAnsi="Arial"/>
          <w:color w:val="000000"/>
          <w:spacing w:val="2"/>
          <w:lang w:val="en-GB"/>
        </w:rPr>
        <w:t xml:space="preserve">“ma’asé berechit“ ; t.II : „nefech, ruah, nechama“, „tora“, „chabat“, „nechamot zakhar </w:t>
      </w:r>
      <w:r>
        <w:rPr>
          <w:rFonts w:cs="Arial" w:ascii="Arial" w:hAnsi="Arial"/>
          <w:color w:val="000000"/>
          <w:spacing w:val="3"/>
          <w:lang w:val="en-GB"/>
        </w:rPr>
        <w:t xml:space="preserve">ounekeva“,   „tsadikim  verecha’im“,  „techouva“  ;  R.  </w:t>
      </w:r>
      <w:r>
        <w:rPr>
          <w:rFonts w:cs="Arial" w:ascii="Arial" w:hAnsi="Arial"/>
          <w:color w:val="000000"/>
          <w:spacing w:val="3"/>
        </w:rPr>
        <w:t xml:space="preserve">Goetschel  : </w:t>
      </w:r>
      <w:r>
        <w:rPr>
          <w:rFonts w:cs="Arial" w:ascii="Arial" w:hAnsi="Arial"/>
          <w:i/>
          <w:color w:val="000000"/>
          <w:spacing w:val="3"/>
        </w:rPr>
        <w:t xml:space="preserve">Rabbi Meïr  ibn </w:t>
      </w:r>
      <w:r>
        <w:rPr>
          <w:rFonts w:cs="Arial" w:ascii="Arial" w:hAnsi="Arial"/>
          <w:i/>
          <w:color w:val="000000"/>
          <w:spacing w:val="7"/>
        </w:rPr>
        <w:t>Gabbay ; le discours de la Kabbale espagnole</w:t>
      </w:r>
      <w:r>
        <w:rPr>
          <w:rFonts w:cs="Arial" w:ascii="Arial" w:hAnsi="Arial"/>
          <w:color w:val="000000"/>
          <w:spacing w:val="7"/>
        </w:rPr>
        <w:t xml:space="preserve">, Louvain, Peeters, 1981, passim ; </w:t>
      </w:r>
      <w:r>
        <w:rPr>
          <w:rFonts w:cs="Arial" w:ascii="Arial" w:hAnsi="Arial"/>
          <w:color w:val="000000"/>
          <w:spacing w:val="6"/>
        </w:rPr>
        <w:t xml:space="preserve">Charles Mopsik, Introduction et Appendice du tome II de sa traduction du Zohar, </w:t>
      </w:r>
      <w:r>
        <w:rPr>
          <w:rFonts w:cs="Arial" w:ascii="Arial" w:hAnsi="Arial"/>
          <w:color w:val="000000"/>
          <w:spacing w:val="1"/>
        </w:rPr>
        <w:t>Lagrasse, Verdier, 1984.</w:t>
      </w:r>
    </w:p>
    <w:p>
      <w:pPr>
        <w:pStyle w:val="Footnote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</w:footnote>
  <w:footnote w:id="3"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 w:before="100" w:after="0"/>
        <w:rPr>
          <w:rFonts w:ascii="Arial" w:hAnsi="Arial" w:cs="Arial"/>
          <w:color w:val="000000"/>
          <w:spacing w:val="-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 xml:space="preserve">G. Scholem, </w:t>
      </w:r>
      <w:r>
        <w:rPr>
          <w:rFonts w:cs="Arial" w:ascii="Arial" w:hAnsi="Arial"/>
          <w:i/>
          <w:color w:val="000000"/>
          <w:spacing w:val="3"/>
        </w:rPr>
        <w:t>Die jüdische Mystik</w:t>
      </w:r>
      <w:r>
        <w:rPr>
          <w:rFonts w:cs="Arial" w:ascii="Arial" w:hAnsi="Arial"/>
          <w:color w:val="000000"/>
          <w:spacing w:val="3"/>
        </w:rPr>
        <w:t xml:space="preserve"> .., op. cit., p. 173, et I. Tishby, </w:t>
      </w:r>
      <w:r>
        <w:rPr>
          <w:rFonts w:cs="Arial" w:ascii="Arial" w:hAnsi="Arial"/>
          <w:i/>
          <w:color w:val="000000"/>
          <w:spacing w:val="3"/>
        </w:rPr>
        <w:t xml:space="preserve">Mishnat </w:t>
      </w:r>
      <w:r>
        <w:rPr>
          <w:rFonts w:cs="Arial" w:ascii="Arial" w:hAnsi="Arial"/>
          <w:i/>
          <w:color w:val="000000"/>
          <w:spacing w:val="5"/>
        </w:rPr>
        <w:t>Hazohar</w:t>
      </w:r>
      <w:r>
        <w:rPr>
          <w:rFonts w:cs="Arial" w:ascii="Arial" w:hAnsi="Arial"/>
          <w:color w:val="000000"/>
          <w:spacing w:val="5"/>
        </w:rPr>
        <w:t>, op. cit., t. I, pp. 23-24 et passim.</w:t>
      </w:r>
    </w:p>
    <w:p>
      <w:pPr>
        <w:pStyle w:val="Footnote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</w:footnote>
  <w:footnote w:id="4"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 w:before="100" w:after="0"/>
        <w:rPr>
          <w:rFonts w:ascii="Arial" w:hAnsi="Arial" w:cs="Arial"/>
          <w:color w:val="000000"/>
          <w:spacing w:val="-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2"/>
        </w:rPr>
        <w:t xml:space="preserve">G. Vajda, </w:t>
      </w:r>
      <w:r>
        <w:rPr>
          <w:rFonts w:cs="Arial" w:ascii="Arial" w:hAnsi="Arial"/>
          <w:i/>
          <w:color w:val="000000"/>
          <w:spacing w:val="2"/>
        </w:rPr>
        <w:t>L’amour de Dieu</w:t>
      </w:r>
      <w:r>
        <w:rPr>
          <w:rFonts w:cs="Arial" w:ascii="Arial" w:hAnsi="Arial"/>
          <w:color w:val="000000"/>
          <w:spacing w:val="2"/>
        </w:rPr>
        <w:t>.., op. cit., p. 210.</w:t>
      </w:r>
    </w:p>
    <w:p>
      <w:pPr>
        <w:pStyle w:val="Footnote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</w:footnote>
  <w:footnote w:id="5"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 w:before="100" w:after="0"/>
        <w:rPr>
          <w:rFonts w:ascii="Arial" w:hAnsi="Arial" w:cs="Arial"/>
          <w:color w:val="000000"/>
          <w:spacing w:val="-7"/>
          <w:lang w:val="de-DE"/>
        </w:rPr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rFonts w:cs="Arial" w:ascii="Arial" w:hAnsi="Arial"/>
          <w:color w:val="000000"/>
          <w:spacing w:val="4"/>
          <w:lang w:val="de-DE"/>
        </w:rPr>
        <w:t xml:space="preserve">G. Scholem, </w:t>
      </w:r>
      <w:r>
        <w:rPr>
          <w:rFonts w:cs="Arial" w:ascii="Arial" w:hAnsi="Arial"/>
          <w:i/>
          <w:color w:val="000000"/>
          <w:spacing w:val="4"/>
          <w:lang w:val="de-DE"/>
        </w:rPr>
        <w:t>Die jüdische Mystik...,</w:t>
      </w:r>
      <w:r>
        <w:rPr>
          <w:rFonts w:cs="Arial" w:ascii="Arial" w:hAnsi="Arial"/>
          <w:color w:val="000000"/>
          <w:spacing w:val="4"/>
          <w:lang w:val="de-DE"/>
        </w:rPr>
        <w:t xml:space="preserve"> op. cit. p. 231.</w:t>
      </w:r>
    </w:p>
    <w:p>
      <w:pPr>
        <w:pStyle w:val="Footnote"/>
        <w:rPr>
          <w:rFonts w:ascii="Arial" w:hAnsi="Arial" w:cs="Arial"/>
          <w:color w:val="000000"/>
          <w:spacing w:val="-7"/>
          <w:lang w:val="de-DE"/>
        </w:rPr>
      </w:pPr>
      <w:r>
        <w:rPr>
          <w:rFonts w:cs="Arial" w:ascii="Arial" w:hAnsi="Arial"/>
          <w:color w:val="000000"/>
          <w:spacing w:val="-7"/>
          <w:lang w:val="de-DE"/>
        </w:rPr>
      </w:r>
    </w:p>
  </w:footnote>
  <w:footnote w:id="6"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 w:before="100" w:after="0"/>
        <w:rPr>
          <w:rFonts w:ascii="Arial" w:hAnsi="Arial" w:cs="Arial"/>
          <w:color w:val="000000"/>
          <w:spacing w:val="-4"/>
          <w:lang w:val="en-GB"/>
        </w:rPr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color w:val="000000"/>
          <w:spacing w:val="4"/>
          <w:lang w:val="en-GB"/>
        </w:rPr>
        <w:t xml:space="preserve">G. Scholem, </w:t>
      </w:r>
      <w:r>
        <w:rPr>
          <w:rFonts w:cs="Arial" w:ascii="Arial" w:hAnsi="Arial"/>
          <w:i/>
          <w:color w:val="000000"/>
          <w:spacing w:val="4"/>
          <w:lang w:val="en-GB"/>
        </w:rPr>
        <w:t>On the Kabbalah and its Symbolism</w:t>
      </w:r>
      <w:r>
        <w:rPr>
          <w:rFonts w:cs="Arial" w:ascii="Arial" w:hAnsi="Arial"/>
          <w:color w:val="000000"/>
          <w:spacing w:val="4"/>
          <w:lang w:val="en-GB"/>
        </w:rPr>
        <w:t>, op. cit. p. 99.</w:t>
      </w:r>
    </w:p>
    <w:p>
      <w:pPr>
        <w:pStyle w:val="Footnote"/>
        <w:rPr>
          <w:rFonts w:ascii="Arial" w:hAnsi="Arial" w:cs="Arial"/>
          <w:color w:val="000000"/>
          <w:spacing w:val="-4"/>
          <w:lang w:val="en-GB"/>
        </w:rPr>
      </w:pPr>
      <w:r>
        <w:rPr>
          <w:rFonts w:cs="Arial" w:ascii="Arial" w:hAnsi="Arial"/>
          <w:color w:val="000000"/>
          <w:spacing w:val="-4"/>
          <w:lang w:val="en-GB"/>
        </w:rPr>
      </w:r>
    </w:p>
  </w:footnote>
  <w:footnote w:id="7"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 w:before="100" w:after="0"/>
        <w:rPr>
          <w:rFonts w:ascii="Arial" w:hAnsi="Arial" w:cs="Arial"/>
          <w:color w:val="000000"/>
          <w:spacing w:val="-5"/>
          <w:lang w:val="en-GB"/>
        </w:rPr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color w:val="000000"/>
          <w:spacing w:val="4"/>
          <w:lang w:val="en-GB"/>
        </w:rPr>
        <w:t>ibid., p. 97.</w:t>
      </w:r>
    </w:p>
    <w:p>
      <w:pPr>
        <w:pStyle w:val="Footnote"/>
        <w:rPr>
          <w:rFonts w:ascii="Arial" w:hAnsi="Arial" w:cs="Arial"/>
          <w:color w:val="000000"/>
          <w:spacing w:val="-5"/>
          <w:lang w:val="en-GB"/>
        </w:rPr>
      </w:pPr>
      <w:r>
        <w:rPr>
          <w:rFonts w:cs="Arial" w:ascii="Arial" w:hAnsi="Arial"/>
          <w:color w:val="000000"/>
          <w:spacing w:val="-5"/>
          <w:lang w:val="en-GB"/>
        </w:rPr>
      </w:r>
    </w:p>
  </w:footnote>
  <w:footnote w:id="8"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 w:before="100" w:after="0"/>
        <w:rPr>
          <w:rFonts w:ascii="Arial" w:hAnsi="Arial" w:cs="Arial"/>
          <w:color w:val="000000"/>
          <w:spacing w:val="-6"/>
          <w:lang w:val="en-GB"/>
        </w:rPr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color w:val="000000"/>
          <w:spacing w:val="4"/>
          <w:lang w:val="en-GB"/>
        </w:rPr>
        <w:t>ibid., p. 100.</w:t>
      </w:r>
    </w:p>
    <w:p>
      <w:pPr>
        <w:pStyle w:val="Footnote"/>
        <w:rPr>
          <w:rFonts w:ascii="Arial" w:hAnsi="Arial" w:cs="Arial"/>
          <w:color w:val="000000"/>
          <w:spacing w:val="-6"/>
          <w:lang w:val="en-GB"/>
        </w:rPr>
      </w:pPr>
      <w:r>
        <w:rPr>
          <w:rFonts w:cs="Arial" w:ascii="Arial" w:hAnsi="Arial"/>
          <w:color w:val="000000"/>
          <w:spacing w:val="-6"/>
          <w:lang w:val="en-GB"/>
        </w:rPr>
      </w:r>
    </w:p>
  </w:footnote>
  <w:footnote w:id="9"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 w:before="100" w:after="0"/>
        <w:rPr>
          <w:rFonts w:ascii="Arial" w:hAnsi="Arial" w:cs="Arial"/>
          <w:color w:val="000000"/>
          <w:spacing w:val="-4"/>
          <w:lang w:val="en-GB"/>
        </w:rPr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color w:val="000000"/>
          <w:spacing w:val="4"/>
          <w:lang w:val="en-US"/>
        </w:rPr>
        <w:t xml:space="preserve">I. </w:t>
      </w:r>
      <w:r>
        <w:rPr>
          <w:rFonts w:cs="Arial" w:ascii="Arial" w:hAnsi="Arial"/>
          <w:color w:val="000000"/>
          <w:spacing w:val="4"/>
          <w:lang w:val="en-GB"/>
        </w:rPr>
        <w:t xml:space="preserve">Tishby, </w:t>
      </w:r>
      <w:r>
        <w:rPr>
          <w:rFonts w:cs="Arial" w:ascii="Arial" w:hAnsi="Arial"/>
          <w:i/>
          <w:color w:val="000000"/>
          <w:spacing w:val="4"/>
          <w:lang w:val="en-GB"/>
        </w:rPr>
        <w:t>Mishnat Hazohar</w:t>
      </w:r>
      <w:r>
        <w:rPr>
          <w:rFonts w:cs="Arial" w:ascii="Arial" w:hAnsi="Arial"/>
          <w:color w:val="000000"/>
          <w:spacing w:val="4"/>
          <w:lang w:val="en-GB"/>
        </w:rPr>
        <w:t>, t. 1, p. 23.</w:t>
      </w:r>
    </w:p>
    <w:p>
      <w:pPr>
        <w:pStyle w:val="Footnote"/>
        <w:rPr>
          <w:rFonts w:ascii="Arial" w:hAnsi="Arial" w:cs="Arial"/>
          <w:color w:val="000000"/>
          <w:spacing w:val="-4"/>
          <w:lang w:val="en-GB"/>
        </w:rPr>
      </w:pPr>
      <w:r>
        <w:rPr>
          <w:rFonts w:cs="Arial" w:ascii="Arial" w:hAnsi="Arial"/>
          <w:color w:val="000000"/>
          <w:spacing w:val="-4"/>
          <w:lang w:val="en-GB"/>
        </w:rPr>
      </w:r>
    </w:p>
  </w:footnote>
  <w:footnote w:id="10"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 w:before="100" w:after="0"/>
        <w:rPr>
          <w:rFonts w:ascii="Arial" w:hAnsi="Arial" w:cs="Arial"/>
          <w:color w:val="000000"/>
          <w:spacing w:val="-6"/>
          <w:lang w:val="de-DE"/>
        </w:rPr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rFonts w:cs="Arial" w:ascii="Arial" w:hAnsi="Arial"/>
          <w:color w:val="000000"/>
          <w:spacing w:val="5"/>
          <w:lang w:val="de-DE"/>
        </w:rPr>
        <w:t xml:space="preserve">ibid. p. 23-24 ; et G. Scholem, </w:t>
      </w:r>
      <w:r>
        <w:rPr>
          <w:rFonts w:cs="Arial" w:ascii="Arial" w:hAnsi="Arial"/>
          <w:i/>
          <w:color w:val="000000"/>
          <w:spacing w:val="5"/>
          <w:lang w:val="de-DE"/>
        </w:rPr>
        <w:t>Die judische Mystik</w:t>
      </w:r>
      <w:r>
        <w:rPr>
          <w:rFonts w:cs="Arial" w:ascii="Arial" w:hAnsi="Arial"/>
          <w:color w:val="000000"/>
          <w:spacing w:val="5"/>
          <w:lang w:val="de-DE"/>
        </w:rPr>
        <w:t>.., op. cit. p. 173.</w:t>
      </w:r>
    </w:p>
    <w:p>
      <w:pPr>
        <w:pStyle w:val="Footnote"/>
        <w:rPr>
          <w:rFonts w:ascii="Arial" w:hAnsi="Arial" w:cs="Arial"/>
          <w:color w:val="000000"/>
          <w:spacing w:val="-6"/>
          <w:lang w:val="de-DE"/>
        </w:rPr>
      </w:pPr>
      <w:r>
        <w:rPr>
          <w:rFonts w:cs="Arial" w:ascii="Arial" w:hAnsi="Arial"/>
          <w:color w:val="000000"/>
          <w:spacing w:val="-6"/>
          <w:lang w:val="de-DE"/>
        </w:rPr>
      </w:r>
    </w:p>
  </w:footnote>
  <w:footnote w:id="11"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color w:val="000000"/>
          <w:spacing w:val="2"/>
        </w:rPr>
        <w:t>Zohar</w:t>
      </w:r>
      <w:r>
        <w:rPr>
          <w:rFonts w:cs="Arial" w:ascii="Arial" w:hAnsi="Arial"/>
          <w:color w:val="000000"/>
          <w:spacing w:val="2"/>
        </w:rPr>
        <w:t xml:space="preserve"> II, 239 a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12"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2"/>
        </w:rPr>
        <w:t>Traduction citée du Zohar, t. H, « Introduction », p. 24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13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4"/>
        </w:rPr>
      </w:pPr>
      <w:r>
        <w:rPr>
          <w:rStyle w:val="FootnoteCharacters"/>
        </w:rPr>
        <w:footnoteRef/>
      </w:r>
      <w:r>
        <w:rPr>
          <w:lang w:val="en-GB"/>
        </w:rPr>
        <w:t xml:space="preserve">  </w:t>
      </w:r>
      <w:r>
        <w:rPr>
          <w:rFonts w:cs="Arial" w:ascii="Arial" w:hAnsi="Arial"/>
          <w:color w:val="000000"/>
          <w:spacing w:val="5"/>
          <w:lang w:val="en-GB"/>
        </w:rPr>
        <w:t xml:space="preserve">Voir G.  Scholem,  “Kabbalah and Myth”,  in </w:t>
      </w:r>
      <w:r>
        <w:rPr>
          <w:rFonts w:cs="Arial" w:ascii="Arial" w:hAnsi="Arial"/>
          <w:i/>
          <w:color w:val="000000"/>
          <w:spacing w:val="5"/>
          <w:lang w:val="en-GB"/>
        </w:rPr>
        <w:t xml:space="preserve">On the Kabbalah and its </w:t>
      </w:r>
      <w:r>
        <w:rPr>
          <w:rFonts w:cs="Arial" w:ascii="Arial" w:hAnsi="Arial"/>
          <w:i/>
          <w:color w:val="000000"/>
          <w:spacing w:val="7"/>
          <w:lang w:val="en-GB"/>
        </w:rPr>
        <w:t>Symbolism</w:t>
      </w:r>
      <w:r>
        <w:rPr>
          <w:rFonts w:cs="Arial" w:ascii="Arial" w:hAnsi="Arial"/>
          <w:color w:val="000000"/>
          <w:spacing w:val="7"/>
          <w:lang w:val="en-GB"/>
        </w:rPr>
        <w:t xml:space="preserve">, op.  </w:t>
      </w:r>
      <w:r>
        <w:rPr>
          <w:rFonts w:cs="Arial" w:ascii="Arial" w:hAnsi="Arial"/>
          <w:color w:val="000000"/>
          <w:spacing w:val="7"/>
        </w:rPr>
        <w:t xml:space="preserve">cit. pp. 87-118. Cette thèse, que Scholem défend à de nombreux </w:t>
      </w:r>
      <w:r>
        <w:rPr>
          <w:rFonts w:cs="Arial" w:ascii="Arial" w:hAnsi="Arial"/>
          <w:color w:val="000000"/>
          <w:spacing w:val="2"/>
        </w:rPr>
        <w:t xml:space="preserve">autres endroits, est reprise par I. Tishby dans </w:t>
      </w:r>
      <w:r>
        <w:rPr>
          <w:rFonts w:cs="Arial" w:ascii="Arial" w:hAnsi="Arial"/>
          <w:i/>
          <w:color w:val="000000"/>
          <w:spacing w:val="2"/>
        </w:rPr>
        <w:t>Mishnat Hazohar</w:t>
      </w:r>
      <w:r>
        <w:rPr>
          <w:rFonts w:cs="Arial" w:ascii="Arial" w:hAnsi="Arial"/>
          <w:color w:val="000000"/>
          <w:spacing w:val="2"/>
        </w:rPr>
        <w:t>, passim.</w:t>
      </w:r>
    </w:p>
    <w:p>
      <w:pPr>
        <w:pStyle w:val="Footnote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2"/>
        </w:rPr>
        <w:t xml:space="preserve">Ce problème, particulièrement intéressant, mériterait un développement à </w:t>
      </w:r>
      <w:r>
        <w:rPr>
          <w:rFonts w:cs="Arial" w:ascii="Arial" w:hAnsi="Arial"/>
          <w:color w:val="000000"/>
          <w:spacing w:val="1"/>
        </w:rPr>
        <w:t>part qui dépasse de loin le cadre de cet article.</w:t>
      </w:r>
    </w:p>
  </w:footnote>
  <w:footnote w:id="15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 xml:space="preserve">Sur ce point, je suis en désaccord avec I. Tishby qui affirme que c’est un </w:t>
      </w:r>
      <w:r>
        <w:rPr>
          <w:rFonts w:cs="Arial" w:ascii="Arial" w:hAnsi="Arial"/>
          <w:color w:val="000000"/>
          <w:spacing w:val="2"/>
        </w:rPr>
        <w:t xml:space="preserve">des éléments qui rendent le Zohar si « vivant » (Mishnat Hazohar, op. cit.   t. I,  p. 24). </w:t>
      </w:r>
      <w:r>
        <w:rPr>
          <w:rFonts w:cs="Arial" w:ascii="Arial" w:hAnsi="Arial"/>
          <w:color w:val="000000"/>
          <w:spacing w:val="3"/>
        </w:rPr>
        <w:t xml:space="preserve">Je trouve au contraire les rabbins du Zohar interchangeables, sans personnalité, leurs </w:t>
      </w:r>
      <w:r>
        <w:rPr>
          <w:rFonts w:cs="Arial" w:ascii="Arial" w:hAnsi="Arial"/>
          <w:color w:val="000000"/>
          <w:spacing w:val="2"/>
        </w:rPr>
        <w:t xml:space="preserve">discussions schématiques se terminant toutes de la même manière (« si je n’avais vécu </w:t>
      </w:r>
      <w:r>
        <w:rPr>
          <w:rFonts w:cs="Arial" w:ascii="Arial" w:hAnsi="Arial"/>
          <w:color w:val="000000"/>
          <w:spacing w:val="10"/>
        </w:rPr>
        <w:t xml:space="preserve">que pour cela.. » etc.) - et c’est là, à mon avis, son côté le plus faible, le moins </w:t>
      </w:r>
      <w:r>
        <w:rPr>
          <w:rFonts w:cs="Arial" w:ascii="Arial" w:hAnsi="Arial"/>
          <w:color w:val="000000"/>
          <w:spacing w:val="-1"/>
        </w:rPr>
        <w:t>crédible.</w:t>
      </w:r>
    </w:p>
    <w:p>
      <w:pPr>
        <w:pStyle w:val="Footnote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1"/>
        </w:rPr>
        <w:t xml:space="preserve">Le lecteur non-initié trouvera une introduction au système des sefirot dans </w:t>
      </w:r>
      <w:r>
        <w:rPr>
          <w:rFonts w:cs="Arial" w:ascii="Arial" w:hAnsi="Arial"/>
          <w:color w:val="000000"/>
          <w:spacing w:val="6"/>
        </w:rPr>
        <w:t xml:space="preserve">G. Scholem, </w:t>
      </w:r>
      <w:r>
        <w:rPr>
          <w:rFonts w:cs="Arial" w:ascii="Arial" w:hAnsi="Arial"/>
          <w:i/>
          <w:color w:val="000000"/>
          <w:spacing w:val="6"/>
        </w:rPr>
        <w:t>Die jüdische Mystik..</w:t>
      </w:r>
      <w:r>
        <w:rPr>
          <w:rFonts w:cs="Arial" w:ascii="Arial" w:hAnsi="Arial"/>
          <w:color w:val="000000"/>
          <w:spacing w:val="6"/>
        </w:rPr>
        <w:t xml:space="preserve">, op. cit. chap. 6, « Die theosophische Lehre des Sohar », pp. 224 sq. ; Charles Mopsik, Introduction à la traduction du Zohar, t.II. Nous nous bornons ici à analyser la cohérence épistémologique de la doctrine des </w:t>
      </w:r>
      <w:r>
        <w:rPr>
          <w:rFonts w:cs="Arial" w:ascii="Arial" w:hAnsi="Arial"/>
          <w:color w:val="000000"/>
        </w:rPr>
        <w:t>sefirot.</w:t>
      </w:r>
    </w:p>
  </w:footnote>
  <w:footnote w:id="17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1"/>
        </w:rPr>
        <w:t>Voir l’excellent développement de Charles Mopsik là-dessus dans l’appen</w:t>
        <w:softHyphen/>
        <w:t>dice du t. II de sa traduction du Zohar, pp. 515 sq.</w:t>
      </w:r>
    </w:p>
    <w:p>
      <w:pPr>
        <w:pStyle w:val="Footnote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</w:footnote>
  <w:footnote w:id="18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 xml:space="preserve">Voir Cha’arei Ora, dans l’édition de Josef ben Shlomo, Jérusalem, 1982, </w:t>
      </w:r>
      <w:r>
        <w:rPr>
          <w:rFonts w:cs="Arial" w:ascii="Arial" w:hAnsi="Arial"/>
          <w:color w:val="000000"/>
          <w:spacing w:val="6"/>
        </w:rPr>
        <w:t>pp. 49-51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19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2"/>
        </w:rPr>
        <w:t xml:space="preserve">Jeu de mot en hébreu sur l’anagramme des mots </w:t>
      </w:r>
      <w:r>
        <w:rPr>
          <w:rFonts w:cs="Arial" w:ascii="Arial" w:hAnsi="Arial"/>
          <w:i/>
          <w:color w:val="000000"/>
          <w:spacing w:val="2"/>
        </w:rPr>
        <w:t>aïn</w:t>
      </w:r>
      <w:r>
        <w:rPr>
          <w:rFonts w:cs="Arial" w:ascii="Arial" w:hAnsi="Arial"/>
          <w:color w:val="000000"/>
          <w:spacing w:val="2"/>
        </w:rPr>
        <w:t xml:space="preserve">, néant, et </w:t>
      </w:r>
      <w:r>
        <w:rPr>
          <w:rFonts w:cs="Arial" w:ascii="Arial" w:hAnsi="Arial"/>
          <w:i/>
          <w:color w:val="000000"/>
          <w:spacing w:val="2"/>
        </w:rPr>
        <w:t>ani</w:t>
      </w:r>
      <w:r>
        <w:rPr>
          <w:rFonts w:cs="Arial" w:ascii="Arial" w:hAnsi="Arial"/>
          <w:color w:val="000000"/>
          <w:spacing w:val="2"/>
        </w:rPr>
        <w:t>, je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20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2"/>
        </w:rPr>
        <w:t xml:space="preserve">Plusieurs idées sont à l’origine de toute cette thématique, qui sont reprises </w:t>
      </w:r>
      <w:r>
        <w:rPr>
          <w:rFonts w:cs="Arial" w:ascii="Arial" w:hAnsi="Arial"/>
          <w:color w:val="000000"/>
          <w:spacing w:val="6"/>
        </w:rPr>
        <w:t xml:space="preserve">et développées par le Zohar : premièrement le vieux thème aggadique - à son tour </w:t>
      </w:r>
      <w:r>
        <w:rPr>
          <w:rFonts w:cs="Arial" w:ascii="Arial" w:hAnsi="Arial"/>
          <w:color w:val="000000"/>
          <w:spacing w:val="1"/>
        </w:rPr>
        <w:t xml:space="preserve">certainement une adaptation juive d’un motif platonicien - de la création androgyne de </w:t>
      </w:r>
      <w:r>
        <w:rPr>
          <w:rFonts w:cs="Arial" w:ascii="Arial" w:hAnsi="Arial"/>
          <w:color w:val="000000"/>
          <w:spacing w:val="6"/>
        </w:rPr>
        <w:t xml:space="preserve">l’homme, voir Ber. 61 a ; Er. 18a ; Gen. R. 8 : 1. D’où l’opinion qu’un homme non </w:t>
      </w:r>
      <w:r>
        <w:rPr>
          <w:rFonts w:cs="Arial" w:ascii="Arial" w:hAnsi="Arial"/>
          <w:color w:val="000000"/>
          <w:spacing w:val="1"/>
        </w:rPr>
        <w:t>marié (surnommé par le Zohar un « demi-corps ») n’est pas complet, cf. Yeb. 63a ; Gen.</w:t>
      </w:r>
      <w:r>
        <w:rPr>
          <w:rFonts w:cs="Arial" w:ascii="Arial" w:hAnsi="Arial"/>
          <w:color w:val="000000"/>
          <w:spacing w:val="5"/>
        </w:rPr>
        <w:t xml:space="preserve">R. 17 : 2, et Zohar I, 55b ; ibid. 150 a-b ; Zohar II 7 a ; Tikuné Zohar 42, 82 a. Par </w:t>
      </w:r>
      <w:r>
        <w:rPr>
          <w:rFonts w:cs="Arial" w:ascii="Arial" w:hAnsi="Arial"/>
          <w:color w:val="000000"/>
          <w:spacing w:val="-1"/>
        </w:rPr>
        <w:t xml:space="preserve">ailleurs, l’auteur du Zohar développe à plusieurs reprises l’idée que les âmes séjournent </w:t>
      </w:r>
      <w:r>
        <w:rPr>
          <w:rFonts w:cs="Arial" w:ascii="Arial" w:hAnsi="Arial"/>
          <w:color w:val="000000"/>
        </w:rPr>
        <w:t>bifaces, c’est-à-dire androgynes, dans le monde d’en haut et ne sont séparées qu’au mo</w:t>
        <w:softHyphen/>
      </w:r>
      <w:r>
        <w:rPr>
          <w:rFonts w:cs="Arial" w:ascii="Arial" w:hAnsi="Arial"/>
          <w:color w:val="000000"/>
          <w:spacing w:val="3"/>
        </w:rPr>
        <w:t xml:space="preserve">ment de leur descente dans un corps, cf. Zohar I, 208 a ; ibid. 91 b ; III 42 a-b ; ibid. </w:t>
      </w:r>
      <w:r>
        <w:rPr>
          <w:rFonts w:cs="Arial" w:ascii="Arial" w:hAnsi="Arial"/>
          <w:color w:val="000000"/>
          <w:spacing w:val="8"/>
        </w:rPr>
        <w:t xml:space="preserve">283 b. Voir l’introduction de I. Tishby à ce sujet, </w:t>
      </w:r>
      <w:r>
        <w:rPr>
          <w:rFonts w:cs="Arial" w:ascii="Arial" w:hAnsi="Arial"/>
          <w:i/>
          <w:color w:val="000000"/>
          <w:spacing w:val="8"/>
        </w:rPr>
        <w:t>Mishnat Hazohar</w:t>
      </w:r>
      <w:r>
        <w:rPr>
          <w:rFonts w:cs="Arial" w:ascii="Arial" w:hAnsi="Arial"/>
          <w:color w:val="000000"/>
          <w:spacing w:val="8"/>
        </w:rPr>
        <w:t>, op. cit. t. II, p. 607 ff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2"/>
        </w:rPr>
        <w:t>Cette dernière phrase n’a pas été traduite dans l’édition Verdier. Nous sui</w:t>
        <w:softHyphen/>
      </w:r>
      <w:r>
        <w:rPr>
          <w:rFonts w:cs="Arial" w:ascii="Arial" w:hAnsi="Arial"/>
          <w:color w:val="000000"/>
          <w:spacing w:val="3"/>
        </w:rPr>
        <w:t>vons ici l’édition du Rav Y. Ashlag.</w:t>
      </w:r>
    </w:p>
  </w:footnote>
  <w:footnote w:id="22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>Dans toute la symbolique du nombre qui a cours au Moyen Age, le mas</w:t>
        <w:softHyphen/>
        <w:t xml:space="preserve">culin symbolise les chiffres impairs, le féminin les chiffres pairs, généralement avec </w:t>
      </w:r>
      <w:r>
        <w:rPr>
          <w:rFonts w:cs="Arial" w:ascii="Arial" w:hAnsi="Arial"/>
          <w:color w:val="000000"/>
          <w:spacing w:val="2"/>
        </w:rPr>
        <w:t xml:space="preserve">une connotation négative pour ces derniers, qui représentent le matériel, le périssable </w:t>
      </w:r>
      <w:r>
        <w:rPr>
          <w:rFonts w:cs="Arial" w:ascii="Arial" w:hAnsi="Arial"/>
          <w:color w:val="000000"/>
          <w:spacing w:val="6"/>
        </w:rPr>
        <w:t xml:space="preserve">par opposition à l’Unité éternelle. Le motif vient de l’Antiquité, Boèce déjà le cite </w:t>
      </w:r>
      <w:r>
        <w:rPr>
          <w:rFonts w:cs="Arial" w:ascii="Arial" w:hAnsi="Arial"/>
          <w:color w:val="000000"/>
        </w:rPr>
        <w:t xml:space="preserve">comme un lieu commun. Voir sur ce sujet Jacques Ribard, </w:t>
      </w:r>
      <w:r>
        <w:rPr>
          <w:rFonts w:cs="Arial" w:ascii="Arial" w:hAnsi="Arial"/>
          <w:i/>
          <w:color w:val="000000"/>
        </w:rPr>
        <w:t xml:space="preserve">Le Moyen Age - littérature et </w:t>
      </w:r>
      <w:r>
        <w:rPr>
          <w:rFonts w:cs="Arial" w:ascii="Arial" w:hAnsi="Arial"/>
          <w:i/>
          <w:color w:val="000000"/>
          <w:spacing w:val="2"/>
        </w:rPr>
        <w:t>symbolisme</w:t>
      </w:r>
      <w:r>
        <w:rPr>
          <w:rFonts w:cs="Arial" w:ascii="Arial" w:hAnsi="Arial"/>
          <w:color w:val="000000"/>
          <w:spacing w:val="2"/>
        </w:rPr>
        <w:t xml:space="preserve">, H. Champion, 1984, pp. 15 sq. ; ou Henri de Lubac, </w:t>
      </w:r>
      <w:r>
        <w:rPr>
          <w:rFonts w:cs="Arial" w:ascii="Arial" w:hAnsi="Arial"/>
          <w:i/>
          <w:color w:val="000000"/>
          <w:spacing w:val="2"/>
        </w:rPr>
        <w:t>Exégèse Médiévale</w:t>
      </w:r>
      <w:r>
        <w:rPr>
          <w:rFonts w:cs="Arial" w:ascii="Arial" w:hAnsi="Arial"/>
          <w:color w:val="000000"/>
          <w:spacing w:val="2"/>
        </w:rPr>
        <w:t xml:space="preserve">, </w:t>
      </w:r>
      <w:r>
        <w:rPr>
          <w:rFonts w:cs="Arial" w:ascii="Arial" w:hAnsi="Arial"/>
          <w:color w:val="000000"/>
          <w:spacing w:val="4"/>
        </w:rPr>
        <w:t>Aubier-Montaigne, 1964, t. IV, pp. 1 sq. Cette symbolique se retrouve dans les œu</w:t>
        <w:softHyphen/>
      </w:r>
      <w:r>
        <w:rPr>
          <w:rFonts w:cs="Arial" w:ascii="Arial" w:hAnsi="Arial"/>
          <w:color w:val="000000"/>
          <w:spacing w:val="3"/>
        </w:rPr>
        <w:t>vres juives, adaptée à leurs besoins propres.</w:t>
      </w:r>
    </w:p>
    <w:p>
      <w:pPr>
        <w:pStyle w:val="Footnote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4"/>
        </w:rPr>
        <w:t>Voir à ce propos le développement de Charles Mopsik, Traduction du Zohar, t II, appendice.</w:t>
      </w:r>
    </w:p>
  </w:footnote>
  <w:footnote w:id="24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7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>Voir Zohar I, 31 b.</w:t>
      </w:r>
    </w:p>
    <w:p>
      <w:pPr>
        <w:pStyle w:val="Footnote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</w:footnote>
  <w:footnote w:id="25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7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>Voir par exemple l’Alphabet de Rabbi Akiba ; ou Ber. 58 a.</w:t>
      </w:r>
    </w:p>
    <w:p>
      <w:pPr>
        <w:pStyle w:val="Footnote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>Je rappelle que les lettres hébraïques désignent en même temps des chif</w:t>
        <w:softHyphen/>
      </w:r>
      <w:r>
        <w:rPr>
          <w:rFonts w:cs="Arial" w:ascii="Arial" w:hAnsi="Arial"/>
          <w:color w:val="000000"/>
        </w:rPr>
        <w:t>fres.</w:t>
      </w:r>
    </w:p>
  </w:footnote>
  <w:footnote w:id="27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7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5"/>
        </w:rPr>
        <w:t>Entre autres : Zohar I, 2 b - 3 b ; 7 b ; 31 b ; 240 b.</w:t>
      </w:r>
    </w:p>
    <w:p>
      <w:pPr>
        <w:pStyle w:val="Footnote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</w:footnote>
  <w:footnote w:id="28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6"/>
        </w:rPr>
        <w:t xml:space="preserve">II y a là un jeu de mot sur la lettre </w:t>
      </w:r>
      <w:r>
        <w:rPr>
          <w:rFonts w:cs="Arial" w:ascii="Arial" w:hAnsi="Arial"/>
          <w:i/>
          <w:color w:val="000000"/>
          <w:spacing w:val="6"/>
        </w:rPr>
        <w:t>beit</w:t>
      </w:r>
      <w:r>
        <w:rPr>
          <w:rFonts w:cs="Arial" w:ascii="Arial" w:hAnsi="Arial"/>
          <w:color w:val="000000"/>
          <w:spacing w:val="6"/>
        </w:rPr>
        <w:t xml:space="preserve">, qui signifie en même temps le </w:t>
      </w:r>
      <w:r>
        <w:rPr>
          <w:rFonts w:cs="Arial" w:ascii="Arial" w:hAnsi="Arial"/>
          <w:color w:val="000000"/>
          <w:spacing w:val="1"/>
        </w:rPr>
        <w:t>chiffre deux et « maison » en hébreu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29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1"/>
        </w:rPr>
        <w:t xml:space="preserve">La série de connotations séfirotiques à laquelle il est fait référence dans ce </w:t>
      </w:r>
      <w:r>
        <w:rPr>
          <w:rFonts w:cs="Arial" w:ascii="Arial" w:hAnsi="Arial"/>
          <w:color w:val="000000"/>
          <w:spacing w:val="6"/>
        </w:rPr>
        <w:t xml:space="preserve">texte est ‘Volonté’ pour Keter ; ‘Pensée’ pour Hokhma ; ‘Grande Voix inaudible’ pour </w:t>
      </w:r>
      <w:r>
        <w:rPr>
          <w:rFonts w:cs="Arial" w:ascii="Arial" w:hAnsi="Arial"/>
          <w:color w:val="000000"/>
          <w:spacing w:val="2"/>
        </w:rPr>
        <w:t xml:space="preserve">Bina, ‘Voix’ pour Tiferet et ‘Parole’ pour Malkhout. Autre série en jeu : ‘Tora écrite’ pour </w:t>
      </w:r>
      <w:r>
        <w:rPr>
          <w:rFonts w:cs="Arial" w:ascii="Arial" w:hAnsi="Arial"/>
          <w:color w:val="000000"/>
          <w:spacing w:val="1"/>
        </w:rPr>
        <w:t>Tiferet, ‘Tora orale’ pour Malkhout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30"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spacing w:lineRule="auto" w:line="360" w:before="100" w:after="0"/>
        <w:ind w:left="0" w:firstLine="72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rFonts w:cs="Arial" w:ascii="Arial" w:hAnsi="Arial"/>
          <w:color w:val="000000"/>
          <w:spacing w:val="4"/>
          <w:lang w:val="de-DE"/>
        </w:rPr>
        <w:t xml:space="preserve">Voir notamment : G. Scholem, </w:t>
      </w:r>
      <w:r>
        <w:rPr>
          <w:rFonts w:cs="Arial" w:ascii="Arial" w:hAnsi="Arial"/>
          <w:i/>
          <w:color w:val="000000"/>
          <w:spacing w:val="4"/>
          <w:lang w:val="de-DE"/>
        </w:rPr>
        <w:t>Von der mystischen Gestalt der Gottheit</w:t>
      </w:r>
      <w:r>
        <w:rPr>
          <w:rFonts w:cs="Arial" w:ascii="Arial" w:hAnsi="Arial"/>
          <w:color w:val="000000"/>
          <w:spacing w:val="4"/>
          <w:lang w:val="de-DE"/>
        </w:rPr>
        <w:t xml:space="preserve">, </w:t>
      </w:r>
      <w:r>
        <w:rPr>
          <w:rFonts w:cs="Arial" w:ascii="Arial" w:hAnsi="Arial"/>
          <w:color w:val="000000"/>
          <w:spacing w:val="8"/>
          <w:lang w:val="de-DE"/>
        </w:rPr>
        <w:t xml:space="preserve">op.   </w:t>
      </w:r>
      <w:r>
        <w:rPr>
          <w:rFonts w:cs="Arial" w:ascii="Arial" w:hAnsi="Arial"/>
          <w:color w:val="000000"/>
          <w:spacing w:val="8"/>
        </w:rPr>
        <w:t xml:space="preserve">cit., chapitres 2, 3, 4, pp. 49 - 193 </w:t>
      </w:r>
      <w:r>
        <w:rPr>
          <w:rFonts w:cs="Arial" w:ascii="Arial" w:hAnsi="Arial"/>
          <w:i/>
          <w:color w:val="000000"/>
          <w:spacing w:val="8"/>
        </w:rPr>
        <w:t>; Les  Origines  de  la  Kabale</w:t>
      </w:r>
      <w:r>
        <w:rPr>
          <w:rFonts w:cs="Arial" w:ascii="Arial" w:hAnsi="Arial"/>
          <w:color w:val="000000"/>
          <w:spacing w:val="8"/>
        </w:rPr>
        <w:t xml:space="preserve">,   Aubier </w:t>
      </w:r>
      <w:r>
        <w:rPr>
          <w:rFonts w:cs="Arial" w:ascii="Arial" w:hAnsi="Arial"/>
          <w:color w:val="000000"/>
          <w:spacing w:val="7"/>
        </w:rPr>
        <w:t>Montaigne 1966, ch. 2, 3, 4, pp. 59-485 ; I. Tishby</w:t>
      </w:r>
      <w:r>
        <w:rPr>
          <w:rFonts w:cs="Arial" w:ascii="Arial" w:hAnsi="Arial"/>
          <w:i/>
          <w:color w:val="000000"/>
          <w:spacing w:val="7"/>
        </w:rPr>
        <w:t>, Mishnat Hazohar</w:t>
      </w:r>
      <w:r>
        <w:rPr>
          <w:rFonts w:cs="Arial" w:ascii="Arial" w:hAnsi="Arial"/>
          <w:color w:val="000000"/>
          <w:spacing w:val="7"/>
        </w:rPr>
        <w:t>,   op.   cit.</w:t>
      </w:r>
      <w:r>
        <w:rPr>
          <w:rFonts w:cs="Arial" w:ascii="Arial" w:hAnsi="Arial"/>
          <w:color w:val="000000"/>
          <w:spacing w:val="4"/>
        </w:rPr>
        <w:t>passim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5"/>
        </w:rPr>
        <w:t xml:space="preserve">Prière rajoutée le chabat et les jours de fête après la prière du matin. La </w:t>
      </w:r>
      <w:r>
        <w:rPr>
          <w:rFonts w:cs="Arial" w:ascii="Arial" w:hAnsi="Arial"/>
          <w:color w:val="000000"/>
          <w:spacing w:val="3"/>
        </w:rPr>
        <w:t>sefira Yesod est également appelée chabat, voir plus loin.</w:t>
      </w:r>
    </w:p>
  </w:footnote>
  <w:footnote w:id="32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>J. Gikatilla, Cha’arei Ora, op. cit., p. 114.</w:t>
      </w:r>
    </w:p>
    <w:p>
      <w:pPr>
        <w:pStyle w:val="Footnote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</w:footnote>
  <w:footnote w:id="33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5"/>
        </w:rPr>
        <w:t xml:space="preserve">Dans la répartition des noms de Dieu sur le schéma séfirotique, le nom </w:t>
      </w:r>
      <w:r>
        <w:rPr>
          <w:rFonts w:cs="Arial" w:ascii="Arial" w:hAnsi="Arial"/>
          <w:color w:val="000000"/>
          <w:spacing w:val="4"/>
        </w:rPr>
        <w:t>’Elohim’, qui connote la rigueur, apparaît trois fois : d’abord dans Bina, où le Tétra</w:t>
      </w:r>
      <w:r>
        <w:rPr>
          <w:rFonts w:cs="Arial" w:ascii="Arial" w:hAnsi="Arial"/>
          <w:color w:val="000000"/>
        </w:rPr>
        <w:t xml:space="preserve">gramme reçoit la ponctuation ‘Elohim’ ; ensuite dans Guevoura, la cinquième sefira, qui </w:t>
      </w:r>
      <w:r>
        <w:rPr>
          <w:rFonts w:cs="Arial" w:ascii="Arial" w:hAnsi="Arial"/>
          <w:color w:val="000000"/>
          <w:spacing w:val="9"/>
        </w:rPr>
        <w:t xml:space="preserve">est l’expression par excellence de la rigueur divine,  et une dernière  fois  dans </w:t>
      </w:r>
      <w:r>
        <w:rPr>
          <w:rFonts w:cs="Arial" w:ascii="Arial" w:hAnsi="Arial"/>
          <w:color w:val="000000"/>
          <w:spacing w:val="6"/>
        </w:rPr>
        <w:t xml:space="preserve">Malkhout, la ‘rigueur adoucie’ : car ‘dina’ (jugement en araméen) est l’anagramme </w:t>
      </w:r>
      <w:r>
        <w:rPr>
          <w:rFonts w:cs="Arial" w:ascii="Arial" w:hAnsi="Arial"/>
          <w:color w:val="000000"/>
          <w:spacing w:val="2"/>
        </w:rPr>
        <w:t>d’Adonai. D’où la connotation de rigueur pour le principe féminin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34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4"/>
        </w:rPr>
        <w:t>C’est-à-dire la géhenne, produit de la Rigueur divine. Cf., supra, note 32.</w:t>
      </w:r>
    </w:p>
    <w:p>
      <w:pPr>
        <w:pStyle w:val="Footnote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</w:footnote>
  <w:footnote w:id="35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>Cf. J. Gikatilla, Cha’arei Ora, op. cit. pp. 114-115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36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4"/>
        </w:rPr>
        <w:t>Cf. Lev. XVIII, 5 « Vous garderez mes lois et mes préceptes : qui les ac</w:t>
        <w:softHyphen/>
      </w:r>
      <w:r>
        <w:rPr>
          <w:rFonts w:cs="Arial" w:ascii="Arial" w:hAnsi="Arial"/>
          <w:color w:val="000000"/>
          <w:spacing w:val="2"/>
        </w:rPr>
        <w:t>complira y trouvera la vie »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37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7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-1"/>
        </w:rPr>
        <w:t xml:space="preserve"> “…</w:t>
      </w:r>
      <w:r>
        <w:rPr>
          <w:rFonts w:cs="Arial" w:ascii="Arial" w:hAnsi="Arial"/>
          <w:color w:val="000000"/>
          <w:spacing w:val="-1"/>
        </w:rPr>
        <w:t>zakhor ve-chamor bedibour ehad…”, «… se souvenir et garder d’un même énoncé… » dit le texte de ce chant très populaire.</w:t>
      </w:r>
    </w:p>
    <w:p>
      <w:pPr>
        <w:pStyle w:val="Footnote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>J. Gikatilla, Cha’arei Ora, op. cit., p. 115</w:t>
      </w:r>
    </w:p>
  </w:footnote>
  <w:footnote w:id="39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4"/>
        </w:rPr>
        <w:t xml:space="preserve">Zohar </w:t>
      </w:r>
      <w:r>
        <w:rPr>
          <w:rFonts w:cs="Arial" w:ascii="Arial" w:hAnsi="Arial"/>
          <w:color w:val="000000"/>
          <w:spacing w:val="4"/>
          <w:lang w:val="en-US"/>
        </w:rPr>
        <w:t xml:space="preserve">I, </w:t>
      </w:r>
      <w:r>
        <w:rPr>
          <w:rFonts w:cs="Arial" w:ascii="Arial" w:hAnsi="Arial"/>
          <w:color w:val="000000"/>
          <w:spacing w:val="4"/>
        </w:rPr>
        <w:t>47 a, voir supra, p. 11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40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4"/>
        </w:rPr>
        <w:t xml:space="preserve">Ils prophétisent, selon l’opinion des cabalistes, au niveau de la septième </w:t>
      </w:r>
      <w:r>
        <w:rPr>
          <w:rFonts w:cs="Arial" w:ascii="Arial" w:hAnsi="Arial"/>
          <w:color w:val="000000"/>
          <w:spacing w:val="2"/>
        </w:rPr>
        <w:t>et de la huitième sefira, Netsah,’ Victoire’ ou ‘Eternité’, et Hod, ‘Extension’ ou ‘Gloire’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41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>Cf. San. 4 a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42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3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7"/>
        </w:rPr>
        <w:t>Cf. Yoma 28 b.</w:t>
      </w:r>
    </w:p>
    <w:p>
      <w:pPr>
        <w:pStyle w:val="Footnote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</w:footnote>
  <w:footnote w:id="43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4"/>
        </w:rPr>
        <w:t xml:space="preserve">Cf. Lev. R. 19 : 1 ; voir aussi, entre autres, Gen. R. 1 : 4 ; Pes. 54 a ; Pirké </w:t>
      </w:r>
      <w:r>
        <w:rPr>
          <w:rFonts w:cs="Arial" w:ascii="Arial" w:hAnsi="Arial"/>
          <w:color w:val="000000"/>
          <w:spacing w:val="6"/>
        </w:rPr>
        <w:t>Avot 3 : 14.</w:t>
      </w:r>
    </w:p>
    <w:p>
      <w:pPr>
        <w:pStyle w:val="Footnote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rFonts w:cs="Arial" w:ascii="Arial" w:hAnsi="Arial"/>
          <w:color w:val="000000"/>
          <w:spacing w:val="4"/>
          <w:lang w:val="de-DE"/>
        </w:rPr>
        <w:t xml:space="preserve">Voir notamment : G. Scholem, </w:t>
      </w:r>
      <w:r>
        <w:rPr>
          <w:rFonts w:cs="Arial" w:ascii="Arial" w:hAnsi="Arial"/>
          <w:i/>
          <w:color w:val="000000"/>
          <w:spacing w:val="4"/>
          <w:lang w:val="de-DE"/>
        </w:rPr>
        <w:t>Von der mystischen Gestalt der Gottheit</w:t>
      </w:r>
      <w:r>
        <w:rPr>
          <w:rFonts w:cs="Arial" w:ascii="Arial" w:hAnsi="Arial"/>
          <w:color w:val="000000"/>
          <w:spacing w:val="4"/>
          <w:lang w:val="de-DE"/>
        </w:rPr>
        <w:t xml:space="preserve">, </w:t>
      </w:r>
      <w:r>
        <w:rPr>
          <w:rFonts w:cs="Arial" w:ascii="Arial" w:hAnsi="Arial"/>
          <w:color w:val="000000"/>
          <w:spacing w:val="8"/>
          <w:lang w:val="de-DE"/>
        </w:rPr>
        <w:t xml:space="preserve">op.   </w:t>
      </w:r>
      <w:r>
        <w:rPr>
          <w:rFonts w:cs="Arial" w:ascii="Arial" w:hAnsi="Arial"/>
          <w:color w:val="000000"/>
          <w:spacing w:val="8"/>
        </w:rPr>
        <w:t xml:space="preserve">cit., chapitres 2, 3, 4, pp. 49 - 193 </w:t>
      </w:r>
      <w:r>
        <w:rPr>
          <w:rFonts w:cs="Arial" w:ascii="Arial" w:hAnsi="Arial"/>
          <w:i/>
          <w:color w:val="000000"/>
          <w:spacing w:val="8"/>
        </w:rPr>
        <w:t>; Les  Origines  de  la  Kabale</w:t>
      </w:r>
      <w:r>
        <w:rPr>
          <w:rFonts w:cs="Arial" w:ascii="Arial" w:hAnsi="Arial"/>
          <w:color w:val="000000"/>
          <w:spacing w:val="8"/>
        </w:rPr>
        <w:t xml:space="preserve">,   Aubier </w:t>
      </w:r>
      <w:r>
        <w:rPr>
          <w:rFonts w:cs="Arial" w:ascii="Arial" w:hAnsi="Arial"/>
          <w:color w:val="000000"/>
          <w:spacing w:val="7"/>
        </w:rPr>
        <w:t xml:space="preserve">Montaigne 1966, ch. 2, 3, 4, pp. 59-485 ; I. Tishby, </w:t>
      </w:r>
      <w:r>
        <w:rPr>
          <w:rFonts w:cs="Arial" w:ascii="Arial" w:hAnsi="Arial"/>
          <w:i/>
          <w:color w:val="000000"/>
          <w:spacing w:val="7"/>
        </w:rPr>
        <w:t>Mishnat Hazohar</w:t>
      </w:r>
      <w:r>
        <w:rPr>
          <w:rFonts w:cs="Arial" w:ascii="Arial" w:hAnsi="Arial"/>
          <w:color w:val="000000"/>
          <w:spacing w:val="7"/>
        </w:rPr>
        <w:t xml:space="preserve">, op. cit. </w:t>
      </w:r>
      <w:r>
        <w:rPr>
          <w:rFonts w:cs="Arial" w:ascii="Arial" w:hAnsi="Arial"/>
          <w:color w:val="000000"/>
          <w:spacing w:val="4"/>
        </w:rPr>
        <w:t>passim.</w:t>
      </w:r>
    </w:p>
  </w:footnote>
  <w:footnote w:id="45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3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5"/>
        </w:rPr>
        <w:t xml:space="preserve">Voir sur ce point les réflexions de Charles Mopsik dans l’appendice du </w:t>
      </w:r>
      <w:r>
        <w:rPr>
          <w:rFonts w:cs="Arial" w:ascii="Arial" w:hAnsi="Arial"/>
          <w:color w:val="000000"/>
          <w:spacing w:val="1"/>
        </w:rPr>
        <w:t>tome II de sa traduction du Zohar, op. cit.</w:t>
      </w:r>
    </w:p>
    <w:p>
      <w:pPr>
        <w:pStyle w:val="Footnote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</w:footnote>
  <w:footnote w:id="46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5"/>
        </w:rPr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rFonts w:cs="Arial" w:ascii="Arial" w:hAnsi="Arial"/>
          <w:color w:val="000000"/>
          <w:spacing w:val="5"/>
          <w:lang w:val="de-DE"/>
        </w:rPr>
        <w:t xml:space="preserve">Voir notamment G. Scholem, </w:t>
      </w:r>
      <w:r>
        <w:rPr>
          <w:rFonts w:cs="Arial" w:ascii="Arial" w:hAnsi="Arial"/>
          <w:i/>
          <w:color w:val="000000"/>
          <w:spacing w:val="5"/>
          <w:lang w:val="de-DE"/>
        </w:rPr>
        <w:t xml:space="preserve">Die jüdische Mystik.. </w:t>
      </w:r>
      <w:r>
        <w:rPr>
          <w:rFonts w:cs="Arial" w:ascii="Arial" w:hAnsi="Arial"/>
          <w:color w:val="000000"/>
          <w:spacing w:val="5"/>
          <w:lang w:val="de-DE"/>
        </w:rPr>
        <w:t xml:space="preserve">op. cit. pp. 257 sq.; </w:t>
      </w:r>
      <w:r>
        <w:rPr>
          <w:rFonts w:cs="Arial" w:ascii="Arial" w:hAnsi="Arial"/>
          <w:color w:val="000000"/>
          <w:spacing w:val="4"/>
          <w:lang w:val="de-DE"/>
        </w:rPr>
        <w:t xml:space="preserve">id., </w:t>
      </w:r>
      <w:r>
        <w:rPr>
          <w:rFonts w:cs="Arial" w:ascii="Arial" w:hAnsi="Arial"/>
          <w:i/>
          <w:color w:val="000000"/>
          <w:spacing w:val="4"/>
          <w:lang w:val="de-DE"/>
        </w:rPr>
        <w:t>Von der mystischen Gestalt..</w:t>
      </w:r>
      <w:r>
        <w:rPr>
          <w:rFonts w:cs="Arial" w:ascii="Arial" w:hAnsi="Arial"/>
          <w:color w:val="000000"/>
          <w:spacing w:val="4"/>
          <w:lang w:val="de-DE"/>
        </w:rPr>
        <w:t xml:space="preserve">, op. cit. chap. </w:t>
      </w:r>
      <w:r>
        <w:rPr>
          <w:rFonts w:cs="Arial" w:ascii="Arial" w:hAnsi="Arial"/>
          <w:color w:val="000000"/>
          <w:spacing w:val="4"/>
        </w:rPr>
        <w:t>« Sitra Achra », pp. 49-83 ; I. Tishby</w:t>
      </w:r>
      <w:r>
        <w:rPr>
          <w:rFonts w:cs="Arial" w:ascii="Arial" w:hAnsi="Arial"/>
          <w:i/>
          <w:color w:val="000000"/>
          <w:spacing w:val="4"/>
        </w:rPr>
        <w:t xml:space="preserve">, </w:t>
      </w:r>
      <w:r>
        <w:rPr>
          <w:rFonts w:cs="Arial" w:ascii="Arial" w:hAnsi="Arial"/>
          <w:i/>
          <w:color w:val="000000"/>
          <w:spacing w:val="3"/>
        </w:rPr>
        <w:t>Mishnat Hazohar</w:t>
      </w:r>
      <w:r>
        <w:rPr>
          <w:rFonts w:cs="Arial" w:ascii="Arial" w:hAnsi="Arial"/>
          <w:color w:val="000000"/>
          <w:spacing w:val="3"/>
        </w:rPr>
        <w:t>, 1.1, op. cit. Introduction au chapitre « Sitra Ahra », p. 285 sq.</w:t>
      </w:r>
    </w:p>
    <w:p>
      <w:pPr>
        <w:pStyle w:val="Footnote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</w:footnote>
  <w:footnote w:id="47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5"/>
        </w:rPr>
        <w:t xml:space="preserve">R’ Moche de Léon, </w:t>
      </w:r>
      <w:r>
        <w:rPr>
          <w:rFonts w:cs="Arial" w:ascii="Arial" w:hAnsi="Arial"/>
          <w:i/>
          <w:color w:val="000000"/>
          <w:spacing w:val="5"/>
        </w:rPr>
        <w:t>Sefer chekel hakodech</w:t>
      </w:r>
      <w:r>
        <w:rPr>
          <w:rFonts w:cs="Arial" w:ascii="Arial" w:hAnsi="Arial"/>
          <w:color w:val="000000"/>
          <w:spacing w:val="5"/>
        </w:rPr>
        <w:t xml:space="preserve">, p. 95, cité d’après I. Tishby </w:t>
      </w:r>
      <w:r>
        <w:rPr>
          <w:rFonts w:cs="Arial" w:ascii="Arial" w:hAnsi="Arial"/>
          <w:i/>
          <w:color w:val="000000"/>
          <w:spacing w:val="4"/>
        </w:rPr>
        <w:t>Mishnat Hazohar</w:t>
      </w:r>
      <w:r>
        <w:rPr>
          <w:rFonts w:cs="Arial" w:ascii="Arial" w:hAnsi="Arial"/>
          <w:color w:val="000000"/>
          <w:spacing w:val="4"/>
        </w:rPr>
        <w:t>, t. I, p. 384.</w:t>
      </w:r>
    </w:p>
    <w:p>
      <w:pPr>
        <w:pStyle w:val="Footnote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 xml:space="preserve">Cf. Zohar </w:t>
      </w:r>
      <w:r>
        <w:rPr>
          <w:rFonts w:cs="Arial" w:ascii="Arial" w:hAnsi="Arial"/>
          <w:color w:val="000000"/>
          <w:spacing w:val="3"/>
          <w:lang w:val="en-US"/>
        </w:rPr>
        <w:t xml:space="preserve">I, </w:t>
      </w:r>
      <w:r>
        <w:rPr>
          <w:rFonts w:cs="Arial" w:ascii="Arial" w:hAnsi="Arial"/>
          <w:color w:val="000000"/>
          <w:spacing w:val="3"/>
        </w:rPr>
        <w:t>156 b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</w:rPr>
        <w:t>C’est-à-dire Malkhout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>Voir J. Gikatilla, Cha’arei Ora, loc. cit., p. 118.</w:t>
      </w:r>
    </w:p>
  </w:footnote>
  <w:footnote w:id="51"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 w:before="100" w:after="0"/>
        <w:rPr>
          <w:rFonts w:ascii="Arial" w:hAnsi="Arial" w:cs="Arial"/>
          <w:color w:val="000000"/>
          <w:spacing w:val="-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4"/>
        </w:rPr>
        <w:t>Cf. infra, p. 19.</w:t>
      </w:r>
    </w:p>
    <w:p>
      <w:pPr>
        <w:pStyle w:val="Footnote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3"/>
        </w:rPr>
        <w:t>Voir Zohar in, 77 b et Tikuné Zohar, passi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00:00Z</dcterms:created>
  <dc:creator>Corinna</dc:creator>
  <dc:description/>
  <cp:keywords/>
  <dc:language>en-US</dc:language>
  <cp:lastModifiedBy>SWEET</cp:lastModifiedBy>
  <dcterms:modified xsi:type="dcterms:W3CDTF">2008-09-09T14:00:00Z</dcterms:modified>
  <cp:revision>2</cp:revision>
  <dc:subject/>
  <dc:title>PRINCIPES MASCULIN ET FEMININ DANS LE ZOHAR OU </dc:title>
</cp:coreProperties>
</file>