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0" w:after="0"/>
        <w:ind w:left="14" w:hanging="0"/>
        <w:jc w:val="center"/>
        <w:rPr>
          <w:rFonts w:ascii="Verdana" w:hAnsi="Verdana" w:cs="Verdana"/>
          <w:color w:val="000000"/>
          <w:spacing w:val="4"/>
          <w:sz w:val="28"/>
          <w:szCs w:val="28"/>
        </w:rPr>
      </w:pPr>
      <w:r>
        <w:rPr>
          <w:rFonts w:cs="Verdana" w:ascii="Verdana" w:hAnsi="Verdana"/>
          <w:color w:val="000000"/>
          <w:spacing w:val="4"/>
          <w:sz w:val="28"/>
          <w:szCs w:val="28"/>
        </w:rPr>
        <w:t>Corinna Coulmas</w:t>
      </w:r>
    </w:p>
    <w:p>
      <w:pPr>
        <w:pStyle w:val="Normal"/>
        <w:shd w:fill="FFFFFF" w:val="clear"/>
        <w:spacing w:lineRule="auto" w:line="360" w:before="100" w:after="0"/>
        <w:ind w:left="14" w:hanging="0"/>
        <w:jc w:val="center"/>
        <w:rPr>
          <w:rFonts w:ascii="Verdana" w:hAnsi="Verdana" w:cs="Verdana"/>
          <w:color w:val="000000"/>
          <w:spacing w:val="4"/>
          <w:sz w:val="28"/>
          <w:szCs w:val="28"/>
        </w:rPr>
      </w:pPr>
      <w:r>
        <w:rPr>
          <w:rFonts w:cs="Verdana" w:ascii="Verdana" w:hAnsi="Verdana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jc w:val="center"/>
        <w:rPr>
          <w:rFonts w:ascii="Verdana" w:hAnsi="Verdana" w:cs="Verdana"/>
          <w:color w:val="000000"/>
          <w:spacing w:val="4"/>
          <w:sz w:val="28"/>
          <w:szCs w:val="28"/>
        </w:rPr>
      </w:pPr>
      <w:r>
        <w:rPr>
          <w:rFonts w:cs="Verdana" w:ascii="Verdana" w:hAnsi="Verdana"/>
          <w:color w:val="000000"/>
          <w:spacing w:val="4"/>
          <w:sz w:val="28"/>
          <w:szCs w:val="28"/>
        </w:rPr>
        <w:t xml:space="preserve">UN PEUPLE SAINT – UN PEUPLE SEPARE : </w:t>
      </w:r>
      <w:r>
        <w:rPr>
          <w:rFonts w:cs="Verdana" w:ascii="Verdana" w:hAnsi="Verdana"/>
          <w:color w:val="000000"/>
          <w:spacing w:val="5"/>
          <w:sz w:val="28"/>
          <w:szCs w:val="28"/>
        </w:rPr>
        <w:t>LA NOTION DE SAINTETE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pacing w:val="1"/>
          <w:sz w:val="28"/>
          <w:szCs w:val="28"/>
        </w:rPr>
        <w:t xml:space="preserve">COMME PRINCIPE D’ORGANISATION DES </w:t>
      </w:r>
      <w:r>
        <w:rPr>
          <w:rFonts w:cs="Verdana" w:ascii="Verdana" w:hAnsi="Verdana"/>
          <w:color w:val="000000"/>
          <w:spacing w:val="4"/>
          <w:sz w:val="28"/>
          <w:szCs w:val="28"/>
        </w:rPr>
        <w:t>COMMUNAUTES JUIVES MEDIEVALES.</w:t>
      </w:r>
    </w:p>
    <w:p>
      <w:pPr>
        <w:pStyle w:val="Normal"/>
        <w:shd w:fill="FFFFFF" w:val="clear"/>
        <w:spacing w:lineRule="auto" w:line="360" w:before="100" w:after="0"/>
        <w:ind w:left="14" w:hanging="0"/>
        <w:jc w:val="center"/>
        <w:rPr>
          <w:rFonts w:ascii="Verdana" w:hAnsi="Verdana" w:cs="Verdana"/>
          <w:color w:val="000000"/>
          <w:spacing w:val="4"/>
          <w:sz w:val="28"/>
          <w:szCs w:val="28"/>
        </w:rPr>
      </w:pPr>
      <w:r>
        <w:rPr>
          <w:rFonts w:cs="Verdana" w:ascii="Verdana" w:hAnsi="Verdana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jc w:val="center"/>
        <w:rPr>
          <w:rFonts w:ascii="Verdana" w:hAnsi="Verdana" w:cs="Verdana"/>
          <w:color w:val="000000"/>
          <w:spacing w:val="4"/>
          <w:sz w:val="28"/>
          <w:szCs w:val="28"/>
        </w:rPr>
      </w:pPr>
      <w:r>
        <w:rPr>
          <w:rFonts w:cs="Verdana" w:ascii="Verdana" w:hAnsi="Verdana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8"/>
          <w:szCs w:val="28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>Actes du colloque « </w:t>
      </w:r>
      <w:r>
        <w:rPr>
          <w:rFonts w:cs="Verdana" w:ascii="Verdana" w:hAnsi="Verdana"/>
          <w:i/>
          <w:color w:val="000000"/>
          <w:spacing w:val="4"/>
          <w:sz w:val="24"/>
          <w:szCs w:val="24"/>
        </w:rPr>
        <w:t>Politique et Religion dans le judaïsme moderne », tenu en Sorbonne les 18 et 19 novembre 1986, publiés aux Presses de l’Université Paris Sorbonne</w:t>
      </w:r>
      <w:r>
        <w:br w:type="page"/>
      </w:r>
    </w:p>
    <w:p>
      <w:pPr>
        <w:pStyle w:val="Normal"/>
        <w:shd w:fill="FFFFFF" w:val="clear"/>
        <w:spacing w:lineRule="auto" w:line="360" w:before="100" w:after="0"/>
        <w:ind w:left="14" w:hanging="0"/>
        <w:rPr>
          <w:rFonts w:ascii="Verdana" w:hAnsi="Verdana" w:cs="Verdana"/>
          <w:color w:val="000000"/>
          <w:spacing w:val="4"/>
          <w:sz w:val="28"/>
          <w:szCs w:val="28"/>
        </w:rPr>
      </w:pPr>
      <w:r>
        <w:rPr>
          <w:rFonts w:cs="Verdana" w:ascii="Verdana" w:hAnsi="Verdana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461" w:after="0"/>
        <w:ind w:left="14" w:right="667" w:firstLine="56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Tout en me plaçant dans la perspective de l'Histoire moderne, j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voudrais réfléchir sur la notion de sainteté comme principe d'organisation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des communautés juives médiévales.</w:t>
      </w:r>
    </w:p>
    <w:p>
      <w:pPr>
        <w:pStyle w:val="Normal"/>
        <w:shd w:fill="FFFFFF" w:val="clear"/>
        <w:spacing w:lineRule="auto" w:line="360" w:before="235" w:after="0"/>
        <w:ind w:left="10" w:right="658" w:firstLine="57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>Ma thèse est en effet qu'au Moyen Age, ce principe régit les commu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nautés juives de l'intérieur, tant sur le plan matériel qu'idéologique, et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aussi de l'extérieur, puisqu'il est accepté par la société environnante, qu'elle soit chrétienne ou musulmane. Je m'expliquerai à ce sujet. La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disparition progressive de ce principe - évolution qui s'inscrit dans l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processus général de la désacralisation du monde - change radicalement la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situation des Juifs dans la société et demande une redéfinition de leur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statut.</w:t>
      </w:r>
    </w:p>
    <w:p>
      <w:pPr>
        <w:pStyle w:val="Normal"/>
        <w:shd w:fill="FFFFFF" w:val="clear"/>
        <w:spacing w:lineRule="auto" w:line="360" w:before="240" w:after="0"/>
        <w:ind w:left="5" w:right="667" w:firstLine="57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Dans une première partie de mon exposé j'analyserai les concepts de </w:t>
      </w:r>
      <w:r>
        <w:rPr>
          <w:rFonts w:cs="Verdana" w:ascii="Verdana" w:hAnsi="Verdana"/>
          <w:i/>
          <w:color w:val="000000"/>
          <w:spacing w:val="1"/>
          <w:sz w:val="24"/>
          <w:szCs w:val="24"/>
        </w:rPr>
        <w:t>sainteté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 et de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>peuple saint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 tels qu'ils ont été compris par les Juifs du Moyen Age.</w:t>
      </w:r>
    </w:p>
    <w:p>
      <w:pPr>
        <w:pStyle w:val="Normal"/>
        <w:shd w:fill="FFFFFF" w:val="clear"/>
        <w:spacing w:lineRule="auto" w:line="360" w:before="240" w:after="0"/>
        <w:ind w:left="5" w:right="691" w:firstLine="56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>Dans une deuxième partie, j'examinerai son application dans l'Occi</w:t>
        <w:softHyphen/>
      </w:r>
      <w:r>
        <w:rPr>
          <w:rFonts w:cs="Verdana" w:ascii="Verdana" w:hAnsi="Verdana"/>
          <w:color w:val="000000"/>
          <w:sz w:val="24"/>
          <w:szCs w:val="24"/>
        </w:rPr>
        <w:t xml:space="preserve">dent médiéval, en réfléchissant sur la situation des Juifs aux XIIe et XIII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iècles. Y a-t-il, ou non, concordance entre la doctrine et la vie ? De quelle manière cette doctrine et cette vie s'intègrent-elles dans l'organisation de la société chrétienne ? Comment sont-elles vues de l'extérieur ? </w:t>
      </w:r>
    </w:p>
    <w:p>
      <w:pPr>
        <w:pStyle w:val="Normal"/>
        <w:shd w:fill="FFFFFF" w:val="clear"/>
        <w:spacing w:lineRule="auto" w:line="360" w:before="235" w:after="0"/>
        <w:ind w:right="691" w:firstLine="566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Je conclurai par quelques considérations sur l'évolution de la situa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tion réelle des Juifs dans la société par rapport à la doctrine de sainteté.</w:t>
      </w:r>
    </w:p>
    <w:p>
      <w:pPr>
        <w:pStyle w:val="Normal"/>
        <w:shd w:fill="FFFFFF" w:val="clear"/>
        <w:spacing w:lineRule="auto" w:line="360" w:before="235" w:after="0"/>
        <w:ind w:right="691" w:firstLine="566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235" w:after="0"/>
        <w:ind w:right="691" w:firstLine="566"/>
        <w:jc w:val="center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>*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35" w:after="0"/>
        <w:ind w:right="691" w:firstLine="566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10" w:firstLine="57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Dans </w:t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>le « code de sainteté »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 du Lévitique, au chapitre XX verset 26, nous lisons : </w:t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 xml:space="preserve">« Soyez saints pour moi, car je suis saint, moi l'Eternel, et je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>vous ai séparés d'avec les peuples pour que vous soyez à moi »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. Rachi explique :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« Je vous ai séparés d'avec les peuples pour que vous soyez à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moi. Si vous êtes séparés d'eux vous êtes à moi, sinon vous êtes à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Nabuchodonosor et ses semblables. »</w:t>
      </w:r>
    </w:p>
    <w:p>
      <w:pPr>
        <w:pStyle w:val="Normal"/>
        <w:shd w:fill="FFFFFF" w:val="clear"/>
        <w:spacing w:lineRule="auto" w:line="360" w:before="235" w:after="0"/>
        <w:ind w:right="19" w:firstLine="571"/>
        <w:rPr>
          <w:rFonts w:ascii="Verdana" w:hAnsi="Verdana" w:cs="Verdana"/>
          <w:i/>
          <w:i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a séparation d'avec les autres peuples est donc la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conditio sine qua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non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our qu'Israël puisse être à Dieu. C'est aussi ainsi que, selon Rachi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Israël doit comprendre les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mitsvot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es commandements divins : non pas </w:t>
      </w:r>
      <w:r>
        <w:rPr>
          <w:rFonts w:cs="Verdana" w:ascii="Verdana" w:hAnsi="Verdana"/>
          <w:color w:val="000000"/>
          <w:sz w:val="24"/>
          <w:szCs w:val="24"/>
        </w:rPr>
        <w:t>comme les règles de conduite d'une éthique compréhensibles d'elles-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mêmes, mais comme les signes d'obéissance à Dieu, signes qui marquen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la séparation d'avec les autres. Et l'exégèse de Rachi se termine :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« Que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 xml:space="preserve">votre séparation d'avec eux soit en l'honneur de mon nom. »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Voilà en quoi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consiste le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 xml:space="preserve">« joug du royaume céleste » -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>ol malkhout chamaïm.</w:t>
      </w:r>
    </w:p>
    <w:p>
      <w:pPr>
        <w:pStyle w:val="Normal"/>
        <w:shd w:fill="FFFFFF" w:val="clear"/>
        <w:spacing w:lineRule="auto" w:line="360" w:before="235" w:after="0"/>
        <w:ind w:right="14" w:firstLine="5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Selon Rachi, Israël peut choisir entre Dieu et les peuples - il n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peut avoir les deux. Nous allons voir que cette conception est généra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lement acceptée par les Juifs du Moyen Age, et qu'elle découle tout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naturellement du concept de peuple saint.</w:t>
      </w:r>
    </w:p>
    <w:p>
      <w:pPr>
        <w:pStyle w:val="Normal"/>
        <w:shd w:fill="FFFFFF" w:val="clear"/>
        <w:spacing w:lineRule="auto" w:line="360" w:before="235" w:after="0"/>
        <w:ind w:left="5" w:right="10" w:firstLine="56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>Israël est saint comme Dieu est saint : un peuple transcendant (c'est-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à-dire "séparé") par rapport aux nations, comme II est transcendant par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rapport à tout ce qui est.</w:t>
      </w:r>
    </w:p>
    <w:p>
      <w:pPr>
        <w:pStyle w:val="Normal"/>
        <w:shd w:fill="FFFFFF" w:val="clear"/>
        <w:spacing w:lineRule="auto" w:line="360" w:before="706" w:after="0"/>
        <w:ind w:left="10" w:right="14" w:firstLine="57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Jusqu'à ce jour, à la fin de chaque chabbat, les Juifs font la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havdala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a cérémonie de la séparation, en disant :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« Sois loué, Eternel, notre Dieu, Roi de l'univers, qui sépares le sacré du profane, la lumière des ténèbres,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Israël des autres peuples, le septième jour des six jours ouvrables. Sois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>loué, Eternel, qui sépares le sacré du profane. »</w:t>
      </w:r>
    </w:p>
    <w:p>
      <w:pPr>
        <w:pStyle w:val="Normal"/>
        <w:shd w:fill="FFFFFF" w:val="clear"/>
        <w:spacing w:lineRule="auto" w:line="360" w:before="240" w:after="0"/>
        <w:ind w:left="19" w:firstLine="56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e Monde, et avec lui l'Histoire, sont considérés comme le résulta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d'une séparation,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havdala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entre ce qui est sacré et profane. Et en effet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une analyse sémantique prouve que l'histoire de la Création, dans la Bible, est jalonnée de ce terme : création égale délimitation, égale séparation. De </w:t>
      </w:r>
      <w:r>
        <w:rPr>
          <w:rFonts w:cs="Verdana" w:ascii="Verdana" w:hAnsi="Verdana"/>
          <w:color w:val="000000"/>
          <w:sz w:val="24"/>
          <w:szCs w:val="24"/>
        </w:rPr>
        <w:t xml:space="preserve">même, l'Histoire d'Israël commence-t-elle par une séparation : cell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d'Abraham de sa famille et son pays.</w:t>
      </w:r>
    </w:p>
    <w:p>
      <w:pPr>
        <w:pStyle w:val="Normal"/>
        <w:shd w:fill="FFFFFF" w:val="clear"/>
        <w:spacing w:lineRule="auto" w:line="360" w:before="235" w:after="0"/>
        <w:ind w:left="24" w:right="14" w:firstLine="57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Saint est donc ce qui est séparé, ce qui est mis en réserve pour Dieu.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Saint est Dieu lui-même. Partant, le sacré est ce qui est réel, ce qui est réel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ment, ce qui est au centre de tout. Le domaine de la sainteté est donc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l'intérieur, par opposition à l'extérieur, au profane. Aussi le mot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 xml:space="preserve">hol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profane en hébreu, a-t-il la signification de ce qui tourne autour, de ce qui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est excentrique par rapport au domaine de la sainteté.</w:t>
      </w:r>
    </w:p>
    <w:p>
      <w:pPr>
        <w:pStyle w:val="Normal"/>
        <w:shd w:fill="FFFFFF" w:val="clear"/>
        <w:spacing w:lineRule="auto" w:line="360" w:before="235" w:after="0"/>
        <w:ind w:left="14" w:right="14" w:firstLine="5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e fait qu'Israël soit un peuple saint signifie qu'il est associé à Dieu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qu'il se trouve à l'intérieur de son domaine. Israël est consacré à Dieu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comme une femme à son mari : encore une fois l'analyse sémantique - qui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émontre l'identité des termes - est éclairante. Israël, qui est le paradigm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de l'humanité, est associé à Dieu parce que, de plus près, il ressemble à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'image à laquelle l'homme a été crée. Rabbi Josef Gikatilla, un cabalist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castillan de la deuxième moitié du XIIIe siècle, écrit dans son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Igueret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Hakodech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a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Lettre sur la Sainteté :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 xml:space="preserve">« Comme tous nos actes sont à l'image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de l'action du Nom, chaque fois que nous faisons le bien et le juste, nous 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sanctifions son grand Nom, (...) mais chaque fois que nous ne nous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>conduisons pas valablement, nous profanons (...) le Nom du Ciel, puis</w:t>
        <w:softHyphen/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que nous Lui ressemblons »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pacing w:val="-4"/>
          <w:sz w:val="24"/>
          <w:szCs w:val="24"/>
        </w:rPr>
        <w:footnoteReference w:id="2"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. Cette ressemblance, selon Rabbi Eléazar </w:t>
      </w:r>
      <w:r>
        <w:rPr>
          <w:rFonts w:cs="Verdana" w:ascii="Verdana" w:hAnsi="Verdana"/>
          <w:color w:val="000000"/>
          <w:sz w:val="24"/>
          <w:szCs w:val="24"/>
        </w:rPr>
        <w:t xml:space="preserve">ben Azarya, consiste dans le fait que tout comme Dieu est unique au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monde, Israël est unique au mond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3"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. Dans son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Cha'aré Ora, Les portes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de la lumière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e même Gikatilla explique que « profaner le Nom » signifi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faire sortir ce qui est saint de l'ordre divin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4"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: d'où la réserve imposée à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Israël ; voilà pourquoi il ne doit pas se mêler aux peuples, doit rester à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'intérieur, ne pas se "décentrer", comme on pourrait traduire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>halol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auto" w:line="360" w:before="235" w:after="0"/>
        <w:ind w:right="24" w:firstLine="58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Aussi le Talmud a-t-il pour but principal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>« d'ériger une haie autour de</w:t>
        <w:br/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>la Thora »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 et d'intégrer tout dans le système global du rabbinisme. L'inten</w:t>
        <w:softHyphen/>
      </w:r>
      <w:r>
        <w:rPr>
          <w:rFonts w:cs="Verdana" w:ascii="Verdana" w:hAnsi="Verdana"/>
          <w:color w:val="000000"/>
          <w:spacing w:val="-7"/>
          <w:sz w:val="24"/>
          <w:szCs w:val="24"/>
        </w:rPr>
        <w:t>tion est de renforcer la séparation indiquée par la Bible au moyen de lois et</w:t>
        <w:br/>
      </w:r>
      <w:r>
        <w:rPr>
          <w:rFonts w:cs="Verdana" w:ascii="Verdana" w:hAnsi="Verdana"/>
          <w:color w:val="000000"/>
          <w:spacing w:val="-6"/>
          <w:sz w:val="24"/>
          <w:szCs w:val="24"/>
        </w:rPr>
        <w:t>de lui donner ainsi une physionomie concrète. La cacheroute,les ablutions,</w:t>
        <w:br/>
      </w:r>
      <w:r>
        <w:rPr>
          <w:rFonts w:cs="Verdana" w:ascii="Verdana" w:hAnsi="Verdana"/>
          <w:color w:val="000000"/>
          <w:spacing w:val="-5"/>
          <w:sz w:val="24"/>
          <w:szCs w:val="24"/>
        </w:rPr>
        <w:t>les temps de prière et d'étude, l'interdiction de boire et de manger avec un</w:t>
        <w:br/>
      </w:r>
      <w:r>
        <w:rPr>
          <w:rFonts w:cs="Verdana" w:ascii="Verdana" w:hAnsi="Verdana"/>
          <w:color w:val="000000"/>
          <w:spacing w:val="-6"/>
          <w:sz w:val="24"/>
          <w:szCs w:val="24"/>
        </w:rPr>
        <w:t>Gentil ou de lui enseigner la Loi sont autant de mesures visant à réaliser ce</w:t>
        <w:br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but. Rien d'étonnant que les Pharisiens, les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perouchim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oient étymologiquement les "séparés", ceux qui par ailleurs s'adonnent à l'exégèse, la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parchanout,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qui est la délimitation du sens.</w:t>
      </w:r>
      <w:r>
        <w:rPr>
          <w:rFonts w:cs="Verdana" w:ascii="Verdana" w:hAnsi="Verdana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235" w:after="0"/>
        <w:ind w:left="10" w:firstLine="5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Dans un univers où tout est délimité, le pire châtiment est d'être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poussé hors des limites qui vous ont été assignées : c'est le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herem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'anathème. Une des rares maximes rapportées de Hillel dans les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Pirké Avo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est : « Ne te sépares pas de la communauté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5"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. Cela a l'air banal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mais il faut comprendre que tout un mode de vie et d'organisation social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sont contenus dans cette simple phrase. Entre autres, cela veut dire que si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a communauté se sépare de quelqu'un, c'est terrible. Un poète palestinien anonyme du Xe siècle compara à juste titre le sort d'un homme frappé par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l'anathème à celui du lépreux banni hors des murs de la vill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6"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, ce que l'on comprend en lisant la réglementation du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herem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consignée par Paltoi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Gaon :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« Voici ce qu'il faut faire avec l'excommunié : annoncez publique</w:t>
        <w:softHyphen/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 xml:space="preserve">ment que son pain est du pain de païen, que son vin est du vin de libation 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(d'idolâtre) ; ses fruits ne sont plus soumis à la dîme et ses livres sont </w:t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 xml:space="preserve">considérés comme des livres de sorcier. Coupez les franges de son châle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de prière et empêchez-le de gagner sa vie. Ne priez pas en sa compagnie, ne circoncisez pas ses fils et ne donnez pas d'enseignements à ses enfants 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à la synagogue, n'ayez pas de relations avec lui, que ce soit de votre propre gré ou par obligation. Jetez-lui un bol d'eau lorsqu'il passe,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>témoignez-lui du mépris et traitez-le en étranger »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pacing w:val="-6"/>
          <w:sz w:val="24"/>
          <w:szCs w:val="24"/>
        </w:rPr>
        <w:footnoteReference w:id="7"/>
      </w:r>
      <w:r>
        <w:rPr>
          <w:rFonts w:cs="Verdana" w:ascii="Verdana" w:hAnsi="Verdana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30" w:after="0"/>
        <w:ind w:left="14" w:right="5" w:firstLine="56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Traitez-le en étranger. Cette dernière phrase résume tout le propos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Etranger est ce qui vient de l'extérieur, ce qui n'a pas part au sacré. C'es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 domaine du mal - incarné, dans la Bible, par la femme étrangère des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Proverbes. Obligation donc de rester à l'intérieur. Les deux derniers exem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ples, qui datent de l'époque des Guéonim, montrent qu'il y a continuité d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octrine par rapport à la notion de peuple saint jusqu'aux Xe, XIe siècles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environ. Nous allons maintenant examiner l'organisation de la société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médiévale en Occident par rapport à ce concept de sainteté.</w:t>
      </w:r>
    </w:p>
    <w:p>
      <w:pPr>
        <w:pStyle w:val="Normal"/>
        <w:shd w:fill="FFFFFF" w:val="clear"/>
        <w:spacing w:lineRule="auto" w:line="360" w:before="720" w:after="0"/>
        <w:ind w:firstLine="59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Sur le plan concret, la fidélité à cette doctrine s'exprime d'abord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dans la préoccupation des dirigeants juifs d'écarter toute ingérenc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extérieure dans les affaires de la communauté. Le judaïsme n'étant pas un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éthique, mais une religion dont les lois règlent le quotidien jusqu'au plu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infime détail, l'autonomie judiciaire pour le droit civil et pénal était essen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tielle. En son principe, cette autonomie était accordée aux communauté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juives pendant tout le Moyen Age. Elle était généralement respectée en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ays islamique, alors qu'en Occident la situation des communautés était plus précaire. Comme les seigneurs féodaux, les évêques et les échevins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disputaient au pouvoir royal la suzeraineté sur elles, ils essayaien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également de s'arroger le droit de juger les litiges entre Juifs. Aussi le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dirigeants juifs durent-ils dépenser beaucoup d'énergie et d'argent pour </w:t>
      </w:r>
      <w:r>
        <w:rPr>
          <w:rFonts w:cs="Verdana" w:ascii="Verdana" w:hAnsi="Verdana"/>
          <w:color w:val="000000"/>
          <w:sz w:val="24"/>
          <w:szCs w:val="24"/>
        </w:rPr>
        <w:t xml:space="preserve">éviter que l'on empiète sur leurs droits. Néanmoins, la concentration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topographique des Juifs dans des quartiers à part facilitait le cloisonne</w:t>
        <w:softHyphen/>
      </w:r>
      <w:r>
        <w:rPr>
          <w:rFonts w:cs="Verdana" w:ascii="Verdana" w:hAnsi="Verdana"/>
          <w:color w:val="000000"/>
          <w:sz w:val="24"/>
          <w:szCs w:val="24"/>
        </w:rPr>
        <w:t xml:space="preserve">ment. Ces quartiers étaient à la fois structurés à l'intérieur, selon un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système éprouvé d'entraide et de responsabilité commune, et ouverts ver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'extérieur : tous les Juifs n'habitaient pas dans le quartier juif, pas plus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qu'il n'était interdit à non non-juif d'y habiter. Les contacts sociaux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commerciaux et intellectuels avec les voisins chrétiens étaient fréquents e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suivis. A l'intérieur du quartier, la loi juive était souveraine, et c'est tout c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qui comptait pour les dirigeants, qui étaient généralement les savants de la </w:t>
      </w:r>
      <w:r>
        <w:rPr>
          <w:rFonts w:cs="Verdana" w:ascii="Verdana" w:hAnsi="Verdana"/>
          <w:color w:val="000000"/>
          <w:sz w:val="24"/>
          <w:szCs w:val="24"/>
        </w:rPr>
        <w:t xml:space="preserve">communauté. </w:t>
      </w:r>
    </w:p>
    <w:p>
      <w:pPr>
        <w:pStyle w:val="Normal"/>
        <w:shd w:fill="FFFFFF" w:val="clear"/>
        <w:spacing w:lineRule="auto" w:line="360" w:before="720" w:after="0"/>
        <w:ind w:firstLine="59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A part ce principe d'autonomie auquel ils tenaient, le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rabbins médiévaux n'ont pas élaboré de doctrine politique d'ensemble. Il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reconnaissaient simplement qu'il existait des différences dans la constitu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tion des divers systèmes sous lesquels ils vivaient et ils s'accordaient à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dire que, si cela n'empiétait pas sur la loi juive, les Juifs devaient obéir à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l'autorité établie tant qu'ils vivaient en exil.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>Dîna de-malkhouta dîna,  « 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la Loi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u Royaume est la Loi », signifiait à cette époque qu'il faut s'arranger avec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e pouvoir en faisant le dos rond, mais que bien évidemment la Tora prime en autorité. Presque tous les penseurs médiévaux s'accordaient à dire avec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Maimonide (qui avait donné l'exemple en refusant le poste de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naguid)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qu'il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ne fallait pas chercher à exercer le pouvoir sur son prochain. Ainsi Saadi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Gaon, Bahya ibn Pakouda et Abraham ben Moche ben Maimon conseil</w:t>
        <w:softHyphen/>
      </w:r>
      <w:r>
        <w:rPr>
          <w:rFonts w:cs="Verdana" w:ascii="Verdana" w:hAnsi="Verdana"/>
          <w:color w:val="000000"/>
          <w:sz w:val="24"/>
          <w:szCs w:val="24"/>
        </w:rPr>
        <w:t xml:space="preserve">lent-ils à leurs lecteurs d'éviter les hautes fonctions, conscients qu'il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étaient qu'on ne peut à la fois être séparé, c'est-à-dire saint, et se mêler d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politiqu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8"/>
      </w:r>
      <w:r>
        <w:rPr>
          <w:rFonts w:cs="Verdana" w:ascii="Verdana" w:hAnsi="Verdana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35" w:after="0"/>
        <w:ind w:left="10" w:right="19" w:firstLine="56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Inutile de dire que ce conseil n'a pas été suivi par tout le monde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mais cela ne change rien au fait que le principe de sainteté - laquelle équi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vaut à la séparation - a bien régi la vie des communautés médiévales : séparation non pas dans le sens d'une ségrégation totale et hermétique,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comme ce fut le cas plus tard, pour le « grand renfermement » dans les ghet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tos, mais dans celui d'une délimitation - ce qui correspond à son sen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premier en hébreu.</w:t>
      </w:r>
    </w:p>
    <w:p>
      <w:pPr>
        <w:pStyle w:val="Normal"/>
        <w:shd w:fill="FFFFFF" w:val="clear"/>
        <w:spacing w:lineRule="auto" w:line="360" w:before="235" w:after="0"/>
        <w:ind w:left="19" w:firstLine="566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Cependant, la devise « nous sommes pour nous et vous êtes pour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vous, et les uns sont en face des autres », n'était pas le propre des Juifs. La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société féodale était une société de groupes qui étaient en contact les uns </w:t>
      </w:r>
      <w:r>
        <w:rPr>
          <w:rFonts w:cs="Verdana" w:ascii="Verdana" w:hAnsi="Verdana"/>
          <w:color w:val="000000"/>
          <w:sz w:val="24"/>
          <w:szCs w:val="24"/>
        </w:rPr>
        <w:t xml:space="preserve">avec les autres, mais où l'identité de l'individu était définie par son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appartenance au groupe. Les chrétiens trouvaient donc tout naturel que le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Juifs vivent séparés du reste de la population, et qu'ils suivent leur loi à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eux. Quand, à l'époque moderne, retentit le cri de guerre « Les Juifs consti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tuent un Etat dans l'Etat », c'est un signe que s'effondrait tout le systèm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où la population entière était cloisonnée en groupes autonomes.</w:t>
      </w:r>
    </w:p>
    <w:p>
      <w:pPr>
        <w:pStyle w:val="Normal"/>
        <w:shd w:fill="FFFFFF" w:val="clear"/>
        <w:spacing w:lineRule="auto" w:line="360" w:before="235" w:after="0"/>
        <w:ind w:left="10" w:right="5" w:firstLine="581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Si les chrétiens acceptaient sans problème le principe de séparation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c'est qu'ils le font, et ceci est remarquable, sur la base du même principe d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ainteté qui motive les Juifs à se tenir à l'écart - seulement dans le sen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inverse. L'Eglise, qui se considère comme le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verus Israël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estime que c'es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elle qui se trouve au centre, que c'est elle qui est sainte, et définit les autre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comme extérieurs : lors des différents Conciles du Latran, les Juifs, les hérétiques et les lépreux sont « extériorisés » au point d'avoir à porter, à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partir de ce moment, un signe distinctif - la fameuse rouelle. </w:t>
      </w:r>
    </w:p>
    <w:p>
      <w:pPr>
        <w:pStyle w:val="Normal"/>
        <w:shd w:fill="FFFFFF" w:val="clear"/>
        <w:spacing w:lineRule="auto" w:line="360" w:before="235" w:after="0"/>
        <w:ind w:left="10" w:right="5" w:firstLine="581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Nous voyons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que, si les protagonistes changent, les termes restent les mêmes :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'intériorité et l'extériorité définissent bien le sacré et le profane. Mircea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Eliade a d'ailleurs démontré l'universalité de cette distinction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9"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. Pour le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hrétiens, les juifs sont ainsi les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perfidi -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non pas les infidèles, mais ceux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qui auraient pu rester dans la vérité,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à l'intérieur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de la foi, s'ils avaient accepté le Christ comme Messie. Comme les hérétiques, ils se son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sciemment écartés de la « vraie doctrine » et sont ainsi écartés eux-mêmes.</w:t>
      </w:r>
    </w:p>
    <w:p>
      <w:pPr>
        <w:pStyle w:val="Normal"/>
        <w:shd w:fill="FFFFFF" w:val="clear"/>
        <w:spacing w:lineRule="auto" w:line="360" w:before="235" w:after="0"/>
        <w:ind w:left="10" w:right="5" w:firstLine="581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Dans cette société féodale où se forme le monde urbain, les Juifs n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peuvent en effet plus être admis dans les systèmes sociaux - vassalité et commune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- qui en résultent. On ne peut prêter hommage à un Juif, serment avec un </w:t>
      </w:r>
      <w:r>
        <w:rPr>
          <w:rFonts w:cs="Verdana" w:ascii="Verdana" w:hAnsi="Verdana"/>
          <w:color w:val="000000"/>
          <w:sz w:val="24"/>
          <w:szCs w:val="24"/>
        </w:rPr>
        <w:t xml:space="preserve">Juif. La méfiance qui résulte de cette mise à l'écart s'exprime dans les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fausses accusations qui, pour la première fois, se font jour à cette époque :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elles de meurtre rituel, de profanation d'hosties et d'empoisonnement d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uits. Les Juifs se trouvent ainsi peu à peu exclus des métiers. Il ne leur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reste que certaines formes du commerce et de l'usure.</w:t>
      </w:r>
    </w:p>
    <w:p>
      <w:pPr>
        <w:pStyle w:val="Normal"/>
        <w:shd w:fill="FFFFFF" w:val="clear"/>
        <w:spacing w:lineRule="auto" w:line="360" w:before="235" w:after="0"/>
        <w:ind w:left="10" w:right="14" w:firstLine="56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Aussi éclairante que l'association des Juifs aux hérétiques est leur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association aux lépreux, de plus en plus nombreux en Occident aux XIIe e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XIII siècles. Ces « intouchables » sont redoutables, et la notion de sainteté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va toujours de pair avec celle du redoutable. Pour l'homme du Moyen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Age, les Juifs avaient gardé quelque chose de leur qualité de peuple saint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onc redoutable en soi, vivant justement à part - et doublement redoutabl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u fait qu'à ses yeux, c'était une sainteté déchue, pervertie au vrai sens du mot, puisqu'ils s'étaient détournés du droit chemin pour conclure un pact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avec le diable. Notons que cette association entre les lépreux, les étran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gers, c'est-à-dire ceux de l'extérieur, et le mal est la même que celle qu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nous avons rencontrée en traitant du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herem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de l'anathème juif.</w:t>
      </w:r>
    </w:p>
    <w:p>
      <w:pPr>
        <w:pStyle w:val="Normal"/>
        <w:shd w:fill="FFFFFF" w:val="clear"/>
        <w:spacing w:lineRule="auto" w:line="360" w:before="235" w:after="0"/>
        <w:ind w:right="5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*</w:t>
      </w:r>
    </w:p>
    <w:p>
      <w:pPr>
        <w:pStyle w:val="Normal"/>
        <w:shd w:fill="FFFFFF" w:val="clear"/>
        <w:spacing w:lineRule="auto" w:line="360" w:before="226" w:after="0"/>
        <w:ind w:left="19" w:firstLine="57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Toute la société médiévale est ainsi régie, de façon sous-jacente, par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 principe de sainteté. Nous pouvons dire en conclusion que le Moyen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Age est peut-être la dernière époque d'équilibre entre la doctrine du peupl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saint et de la vie réelle des communautés juives ; entre une vraie autonomi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religieuse et judiciaire, une ségrégation correspondant aux exigences de la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Tora, et une intégration professionnelle et sociale en gros satisfaisante - le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Juifs étaient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un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es groupes cloisonnés qui existaient dans la société, et d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oin pas le plus méprisé. La séparation des autres est vécue par les Juif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comme un signe d'élection. C'est lorsque cette séparation sera imposée d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'extérieur et ne sera plus comprise en son principe à l'intérieur qu'elle sera 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>vécue comme une malédiction.</w:t>
      </w:r>
    </w:p>
    <w:p>
      <w:pPr>
        <w:pStyle w:val="Normal"/>
        <w:shd w:fill="FFFFFF" w:val="clear"/>
        <w:spacing w:lineRule="auto" w:line="360" w:before="240" w:after="0"/>
        <w:ind w:left="5" w:right="14" w:firstLine="576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 concept de sainteté, qui à son origine et pendant près de deux millénaires était un concept totalisant, embrassant à la fois les relation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avec Dieu et les relations avec les hommes, tend par la suite à s'intériori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ser. On pourrait dire que le concept s'intériorise quand l'existence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s'extériorise, quand elle passe du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kodech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du sacré, au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hol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à ce qui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'entoure. Un fois intériorisée, c'est-à-dire « spiritualisée », et amputée d'un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e ses éléments constitutifs (celui de la relation avec autrui), la doctrine du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euple saint est vouée à ne plus être comprise par la grande majorité des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Juifs et, reléguée dans la liturgie, sans application réelle, elle tend à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disparaître. En même temps, l'autre concept qui réglait les rapports de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Juifs avec le monde extérieur, à savoir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dina de-malkhouta dîna,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la Loi du </w:t>
      </w:r>
      <w:r>
        <w:rPr>
          <w:rFonts w:cs="Verdana" w:ascii="Verdana" w:hAnsi="Verdana"/>
          <w:i/>
          <w:color w:val="000000"/>
          <w:spacing w:val="-7"/>
          <w:sz w:val="24"/>
          <w:szCs w:val="24"/>
        </w:rPr>
        <w:t>Royaume est La loi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, gagne en importance et est réinterprétée : c'est cette loi maintenant qui paraît comme la vraie loi, à laquelle on souhaite ardemmen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se soumettre (car les Juifs restent légalistes), alors que la Tora est perçue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comme un ensemble de règles de conduite individuelle sans forc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contraignante. Tout le débat relatif à l'Emancipation qui a furieusement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opposé les dirigeants juifs entre eux tourne en fin de compte autour de ce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abandon du concept de peuple saint.</w:t>
      </w:r>
    </w:p>
    <w:p>
      <w:pPr>
        <w:pStyle w:val="Normal"/>
        <w:shd w:fill="FFFFFF" w:val="clear"/>
        <w:spacing w:lineRule="auto" w:line="360" w:before="240" w:after="0"/>
        <w:ind w:left="5" w:right="14" w:firstLine="576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240" w:after="0"/>
        <w:ind w:left="6" w:right="11" w:hanging="0"/>
        <w:rPr/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Corinna COULMA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Université de Paris IV, Sorbonn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 w:before="432" w:after="0"/>
        <w:rPr>
          <w:rFonts w:ascii="Verdana" w:hAnsi="Verdana" w:cs="Verdana"/>
          <w:color w:val="000000"/>
          <w:spacing w:val="-15"/>
          <w:w w:val="92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color w:val="000000"/>
          <w:spacing w:val="4"/>
          <w:w w:val="92"/>
          <w:sz w:val="24"/>
          <w:szCs w:val="24"/>
        </w:rPr>
        <w:t xml:space="preserve">Lettre sur la Sainteté, </w:t>
      </w:r>
      <w:r>
        <w:rPr>
          <w:rFonts w:cs="Verdana" w:ascii="Verdana" w:hAnsi="Verdana"/>
          <w:color w:val="000000"/>
          <w:spacing w:val="4"/>
          <w:w w:val="92"/>
          <w:sz w:val="24"/>
          <w:szCs w:val="24"/>
        </w:rPr>
        <w:t xml:space="preserve">chap. 1, traduction de Charles MOPSIK, Lagrasse, 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Verdier, 1986, p. 225-226.</w:t>
      </w:r>
    </w:p>
    <w:p>
      <w:pPr>
        <w:pStyle w:val="Footnote"/>
        <w:rPr>
          <w:rFonts w:ascii="Verdana" w:hAnsi="Verdana" w:cs="Verdana"/>
          <w:color w:val="000000"/>
          <w:spacing w:val="-15"/>
          <w:w w:val="92"/>
          <w:sz w:val="24"/>
          <w:szCs w:val="24"/>
        </w:rPr>
      </w:pPr>
      <w:r>
        <w:rPr>
          <w:rFonts w:cs="Verdana" w:ascii="Verdana" w:hAnsi="Verdana"/>
          <w:color w:val="000000"/>
          <w:spacing w:val="-15"/>
          <w:w w:val="92"/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color w:val="000000"/>
          <w:spacing w:val="-1"/>
          <w:w w:val="92"/>
          <w:sz w:val="24"/>
          <w:szCs w:val="24"/>
        </w:rPr>
        <w:t xml:space="preserve">Hag. 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3 a.</w:t>
      </w:r>
    </w:p>
  </w:footnote>
  <w:footnote w:id="4"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 w:before="211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 xml:space="preserve">R. Josef GIKATILLA, </w:t>
      </w:r>
      <w:r>
        <w:rPr>
          <w:rFonts w:cs="Verdana" w:ascii="Verdana" w:hAnsi="Verdana"/>
          <w:i/>
          <w:iCs/>
          <w:color w:val="000000"/>
          <w:spacing w:val="-1"/>
          <w:w w:val="92"/>
          <w:sz w:val="24"/>
          <w:szCs w:val="24"/>
        </w:rPr>
        <w:t xml:space="preserve">Cha'aré Ora, 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éd. Josef ben Shlomo, 2 vol., Jérusalem</w:t>
        <w:br/>
      </w:r>
      <w:r>
        <w:rPr>
          <w:rFonts w:cs="Verdana" w:ascii="Verdana" w:hAnsi="Verdana"/>
          <w:color w:val="000000"/>
          <w:spacing w:val="-6"/>
          <w:w w:val="92"/>
          <w:sz w:val="24"/>
          <w:szCs w:val="24"/>
        </w:rPr>
        <w:t>1980.</w:t>
      </w:r>
    </w:p>
    <w:p>
      <w:pPr>
        <w:pStyle w:val="Footnote"/>
        <w:rPr>
          <w:rFonts w:ascii="Verdana" w:hAnsi="Verdana" w:cs="Verdana"/>
          <w:color w:val="000000"/>
          <w:spacing w:val="-6"/>
          <w:w w:val="92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w w:val="92"/>
          <w:sz w:val="24"/>
          <w:szCs w:val="24"/>
        </w:rPr>
      </w:r>
    </w:p>
  </w:footnote>
  <w:footnote w:id="5"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 w:before="192" w:after="0"/>
        <w:ind w:left="566" w:hanging="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Pirké Avot, </w:t>
      </w:r>
      <w:r>
        <w:rPr>
          <w:rFonts w:cs="Verdana" w:ascii="Verdana" w:hAnsi="Verdana"/>
          <w:color w:val="000000"/>
          <w:sz w:val="24"/>
          <w:szCs w:val="24"/>
        </w:rPr>
        <w:t>2:4.</w:t>
      </w:r>
    </w:p>
    <w:p>
      <w:pPr>
        <w:pStyle w:val="Footnote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color w:val="000000"/>
          <w:spacing w:val="-2"/>
          <w:w w:val="92"/>
          <w:sz w:val="24"/>
          <w:szCs w:val="24"/>
        </w:rPr>
        <w:t xml:space="preserve">Cité par S. W. BARON, </w:t>
      </w:r>
      <w:r>
        <w:rPr>
          <w:rFonts w:cs="Verdana" w:ascii="Verdana" w:hAnsi="Verdana"/>
          <w:i/>
          <w:iCs/>
          <w:color w:val="000000"/>
          <w:spacing w:val="-2"/>
          <w:w w:val="92"/>
          <w:sz w:val="24"/>
          <w:szCs w:val="24"/>
        </w:rPr>
        <w:t xml:space="preserve">Histoire d'Israël - Vie sociale et religieuse, </w:t>
      </w:r>
      <w:r>
        <w:rPr>
          <w:rFonts w:cs="Verdana" w:ascii="Verdana" w:hAnsi="Verdana"/>
          <w:color w:val="000000"/>
          <w:spacing w:val="-2"/>
          <w:w w:val="92"/>
          <w:sz w:val="24"/>
          <w:szCs w:val="24"/>
        </w:rPr>
        <w:t>vol. V, p,</w:t>
        <w:br/>
      </w:r>
      <w:r>
        <w:rPr>
          <w:rFonts w:cs="Verdana" w:ascii="Verdana" w:hAnsi="Verdana"/>
          <w:color w:val="000000"/>
          <w:spacing w:val="2"/>
          <w:w w:val="92"/>
          <w:sz w:val="24"/>
          <w:szCs w:val="24"/>
        </w:rPr>
        <w:t>18, P.U.F. 1964.</w:t>
      </w:r>
    </w:p>
  </w:footnote>
  <w:footnote w:id="7"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 w:before="221" w:after="0"/>
        <w:rPr>
          <w:rFonts w:ascii="Verdana" w:hAnsi="Verdana" w:cs="Verdana"/>
          <w:color w:val="000000"/>
          <w:spacing w:val="-10"/>
          <w:w w:val="92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color w:val="000000"/>
          <w:spacing w:val="2"/>
          <w:w w:val="92"/>
          <w:sz w:val="24"/>
          <w:szCs w:val="24"/>
        </w:rPr>
        <w:t xml:space="preserve">Cha'aré tsedek, </w:t>
      </w:r>
      <w:r>
        <w:rPr>
          <w:rFonts w:cs="Verdana" w:ascii="Verdana" w:hAnsi="Verdana"/>
          <w:color w:val="000000"/>
          <w:spacing w:val="2"/>
          <w:w w:val="92"/>
          <w:sz w:val="24"/>
          <w:szCs w:val="24"/>
        </w:rPr>
        <w:t xml:space="preserve">V. 4. 14, fol. 75 a. Cité par S. W. BARON, </w:t>
      </w:r>
      <w:r>
        <w:rPr>
          <w:rFonts w:cs="Verdana" w:ascii="Verdana" w:hAnsi="Verdana"/>
          <w:i/>
          <w:iCs/>
          <w:color w:val="000000"/>
          <w:spacing w:val="2"/>
          <w:w w:val="92"/>
          <w:sz w:val="24"/>
          <w:szCs w:val="24"/>
        </w:rPr>
        <w:t xml:space="preserve">op. cit., </w:t>
      </w:r>
      <w:r>
        <w:rPr>
          <w:rFonts w:cs="Verdana" w:ascii="Verdana" w:hAnsi="Verdana"/>
          <w:color w:val="000000"/>
          <w:spacing w:val="2"/>
          <w:w w:val="92"/>
          <w:sz w:val="24"/>
          <w:szCs w:val="24"/>
        </w:rPr>
        <w:t xml:space="preserve">vol. </w:t>
      </w:r>
      <w:r>
        <w:rPr>
          <w:rFonts w:cs="Verdana" w:ascii="Verdana" w:hAnsi="Verdana"/>
          <w:color w:val="000000"/>
          <w:spacing w:val="2"/>
          <w:w w:val="92"/>
          <w:sz w:val="24"/>
          <w:szCs w:val="24"/>
          <w:lang w:val="en-US"/>
        </w:rPr>
        <w:t>V,</w:t>
        <w:br/>
      </w:r>
      <w:r>
        <w:rPr>
          <w:rFonts w:cs="Verdana" w:ascii="Verdana" w:hAnsi="Verdana"/>
          <w:color w:val="000000"/>
          <w:spacing w:val="2"/>
          <w:w w:val="92"/>
          <w:sz w:val="24"/>
          <w:szCs w:val="24"/>
        </w:rPr>
        <w:t>p. 17.</w:t>
      </w:r>
    </w:p>
    <w:p>
      <w:pPr>
        <w:pStyle w:val="Footnote"/>
        <w:rPr>
          <w:rFonts w:ascii="Verdana" w:hAnsi="Verdana" w:cs="Verdana"/>
          <w:color w:val="000000"/>
          <w:spacing w:val="-10"/>
          <w:w w:val="92"/>
          <w:sz w:val="24"/>
          <w:szCs w:val="24"/>
        </w:rPr>
      </w:pPr>
      <w:r>
        <w:rPr>
          <w:rFonts w:cs="Verdana" w:ascii="Verdana" w:hAnsi="Verdana"/>
          <w:color w:val="000000"/>
          <w:spacing w:val="-10"/>
          <w:w w:val="92"/>
          <w:sz w:val="24"/>
          <w:szCs w:val="24"/>
        </w:rPr>
      </w:r>
    </w:p>
  </w:footnote>
  <w:footnote w:id="8"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 w:before="216" w:after="0"/>
        <w:rPr>
          <w:rFonts w:ascii="Verdana" w:hAnsi="Verdana" w:cs="Verdana"/>
          <w:color w:val="000000"/>
          <w:spacing w:val="-6"/>
          <w:w w:val="92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color w:val="000000"/>
          <w:spacing w:val="3"/>
          <w:w w:val="92"/>
          <w:sz w:val="24"/>
          <w:szCs w:val="24"/>
        </w:rPr>
        <w:t xml:space="preserve">Voir MAIMONIDE, </w:t>
      </w:r>
      <w:r>
        <w:rPr>
          <w:rFonts w:cs="Verdana" w:ascii="Verdana" w:hAnsi="Verdana"/>
          <w:i/>
          <w:iCs/>
          <w:color w:val="000000"/>
          <w:spacing w:val="3"/>
          <w:w w:val="92"/>
          <w:sz w:val="24"/>
          <w:szCs w:val="24"/>
        </w:rPr>
        <w:t xml:space="preserve">Michné Tara </w:t>
      </w:r>
      <w:r>
        <w:rPr>
          <w:rFonts w:cs="Verdana" w:ascii="Verdana" w:hAnsi="Verdana"/>
          <w:color w:val="000000"/>
          <w:spacing w:val="3"/>
          <w:w w:val="92"/>
          <w:sz w:val="24"/>
          <w:szCs w:val="24"/>
        </w:rPr>
        <w:t xml:space="preserve">sur Melakhim, </w:t>
      </w:r>
      <w:r>
        <w:rPr>
          <w:rFonts w:cs="Verdana" w:ascii="Verdana" w:hAnsi="Verdana"/>
          <w:color w:val="000000"/>
          <w:spacing w:val="38"/>
          <w:w w:val="92"/>
          <w:sz w:val="24"/>
          <w:szCs w:val="24"/>
        </w:rPr>
        <w:t>1.1-2;</w:t>
      </w:r>
      <w:r>
        <w:rPr>
          <w:rFonts w:cs="Verdana" w:ascii="Verdana" w:hAnsi="Verdana"/>
          <w:color w:val="000000"/>
          <w:spacing w:val="3"/>
          <w:w w:val="92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color w:val="000000"/>
          <w:spacing w:val="3"/>
          <w:w w:val="92"/>
          <w:sz w:val="24"/>
          <w:szCs w:val="24"/>
        </w:rPr>
        <w:t xml:space="preserve">Sanh. </w:t>
      </w:r>
      <w:r>
        <w:rPr>
          <w:rFonts w:cs="Verdana" w:ascii="Verdana" w:hAnsi="Verdana"/>
          <w:color w:val="000000"/>
          <w:spacing w:val="3"/>
          <w:w w:val="92"/>
          <w:sz w:val="24"/>
          <w:szCs w:val="24"/>
        </w:rPr>
        <w:t>1. 1 - 2 ;</w:t>
        <w:br/>
      </w:r>
      <w:r>
        <w:rPr>
          <w:rFonts w:cs="Verdana" w:ascii="Verdana" w:hAnsi="Verdana"/>
          <w:i/>
          <w:iCs/>
          <w:color w:val="000000"/>
          <w:w w:val="92"/>
          <w:sz w:val="24"/>
          <w:szCs w:val="24"/>
        </w:rPr>
        <w:t xml:space="preserve">Le Guide des Egarés, </w:t>
      </w:r>
      <w:r>
        <w:rPr>
          <w:rFonts w:cs="Verdana" w:ascii="Verdana" w:hAnsi="Verdana"/>
          <w:color w:val="000000"/>
          <w:w w:val="92"/>
          <w:sz w:val="24"/>
          <w:szCs w:val="24"/>
        </w:rPr>
        <w:t xml:space="preserve">1.72. BAHYAIBN PAKOUDA, </w:t>
      </w:r>
      <w:r>
        <w:rPr>
          <w:rFonts w:cs="Verdana" w:ascii="Verdana" w:hAnsi="Verdana"/>
          <w:i/>
          <w:iCs/>
          <w:color w:val="000000"/>
          <w:w w:val="92"/>
          <w:sz w:val="24"/>
          <w:szCs w:val="24"/>
        </w:rPr>
        <w:t xml:space="preserve">Les devoirs du cœur , </w:t>
      </w:r>
      <w:r>
        <w:rPr>
          <w:rFonts w:cs="Verdana" w:ascii="Verdana" w:hAnsi="Verdana"/>
          <w:color w:val="000000"/>
          <w:w w:val="92"/>
          <w:sz w:val="24"/>
          <w:szCs w:val="24"/>
        </w:rPr>
        <w:t>IV, 4 - 5.</w:t>
        <w:br/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 xml:space="preserve">ABRAHAM BEN MOCHE BEN MAIMON, </w:t>
      </w:r>
      <w:r>
        <w:rPr>
          <w:rFonts w:cs="Verdana" w:ascii="Verdana" w:hAnsi="Verdana"/>
          <w:i/>
          <w:iCs/>
          <w:color w:val="000000"/>
          <w:spacing w:val="-1"/>
          <w:w w:val="92"/>
          <w:sz w:val="24"/>
          <w:szCs w:val="24"/>
        </w:rPr>
        <w:t xml:space="preserve">Les chemins de la perfection, 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11.42.</w:t>
      </w:r>
    </w:p>
    <w:p>
      <w:pPr>
        <w:pStyle w:val="Footnote"/>
        <w:rPr>
          <w:rFonts w:ascii="Verdana" w:hAnsi="Verdana" w:cs="Verdana"/>
          <w:color w:val="000000"/>
          <w:spacing w:val="-6"/>
          <w:w w:val="92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w w:val="92"/>
          <w:sz w:val="24"/>
          <w:szCs w:val="24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color w:val="000000"/>
          <w:spacing w:val="-2"/>
          <w:w w:val="92"/>
          <w:sz w:val="24"/>
          <w:szCs w:val="24"/>
        </w:rPr>
        <w:t xml:space="preserve">Mircea ELIADE, </w:t>
      </w:r>
      <w:r>
        <w:rPr>
          <w:rFonts w:cs="Verdana" w:ascii="Verdana" w:hAnsi="Verdana"/>
          <w:i/>
          <w:iCs/>
          <w:color w:val="000000"/>
          <w:spacing w:val="-2"/>
          <w:w w:val="92"/>
          <w:sz w:val="24"/>
          <w:szCs w:val="24"/>
        </w:rPr>
        <w:t xml:space="preserve">Le sacré et le profane, </w:t>
      </w:r>
      <w:r>
        <w:rPr>
          <w:rFonts w:cs="Verdana" w:ascii="Verdana" w:hAnsi="Verdana"/>
          <w:color w:val="000000"/>
          <w:spacing w:val="-2"/>
          <w:w w:val="92"/>
          <w:sz w:val="24"/>
          <w:szCs w:val="24"/>
        </w:rPr>
        <w:t>Paris, Gallimard, 196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vant003cmPremireligne101cmAvant113ptI">
    <w:name w:val="Style Avant : 003 cm Première ligne : 101 cm Avant : 113 pt I..."/>
    <w:basedOn w:val="Normal"/>
    <w:next w:val="TextBodyIndent"/>
    <w:qFormat/>
    <w:pPr>
      <w:shd w:fill="FFFFFF" w:val="clear"/>
      <w:spacing w:lineRule="auto" w:line="360" w:before="226" w:after="0"/>
      <w:ind w:left="19" w:firstLine="571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49:00Z</dcterms:created>
  <dc:creator>Corinna</dc:creator>
  <dc:description/>
  <cp:keywords/>
  <dc:language>en-US</dc:language>
  <cp:lastModifiedBy>SWEET</cp:lastModifiedBy>
  <dcterms:modified xsi:type="dcterms:W3CDTF">2008-09-09T13:49:00Z</dcterms:modified>
  <cp:revision>2</cp:revision>
  <dc:subject/>
  <dc:title>Corinna Coulmas</dc:title>
</cp:coreProperties>
</file>