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</w:r>
      <w:bookmarkStart w:id="0" w:name="__RefHeading___Toc191719527"/>
      <w:bookmarkStart w:id="1" w:name="__RefHeading___Toc191719527"/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  <w:t>CORINNA COULMAS</w:t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lang w:val="de-DE"/>
        </w:rPr>
      </w:pPr>
      <w:r>
        <w:rPr>
          <w:rFonts w:cs="Castellar;PetitaMedium" w:ascii="Castellar;PetitaMedium" w:hAnsi="Castellar;PetitaMedium"/>
          <w:color w:val="008080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5753735" cy="51549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15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6372" w:hanging="0"/>
        <w:jc w:val="center"/>
        <w:rPr>
          <w:rFonts w:ascii="Bookman Old Style" w:hAnsi="Bookman Old Style" w:cs="Bookman Old Style"/>
          <w:color w:val="008080"/>
          <w:sz w:val="28"/>
          <w:szCs w:val="28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28"/>
          <w:szCs w:val="28"/>
          <w:lang w:val="de-DE"/>
        </w:rPr>
        <w:t xml:space="preserve">     </w:t>
      </w:r>
      <w:r>
        <w:rPr>
          <w:rFonts w:cs="Bookman Old Style" w:ascii="Bookman Old Style" w:hAnsi="Bookman Old Style"/>
          <w:color w:val="008080"/>
          <w:sz w:val="28"/>
          <w:szCs w:val="28"/>
          <w:lang w:val="de-DE"/>
        </w:rPr>
        <w:t>Joachim Patinir</w:t>
      </w:r>
    </w:p>
    <w:p>
      <w:pPr>
        <w:pStyle w:val="Normal"/>
        <w:ind w:firstLine="708"/>
        <w:jc w:val="center"/>
        <w:rPr>
          <w:rFonts w:ascii="Castellar;PetitaMedium" w:hAnsi="Castellar;PetitaMedium" w:cs="Castellar;PetitaMedium"/>
          <w:color w:val="008080"/>
          <w:sz w:val="28"/>
          <w:szCs w:val="28"/>
          <w:lang w:val="de-DE"/>
        </w:rPr>
      </w:pPr>
      <w:r>
        <w:rPr>
          <w:rFonts w:cs="Castellar;PetitaMedium" w:ascii="Castellar;PetitaMedium" w:hAnsi="Castellar;PetitaMedium"/>
          <w:color w:val="008080"/>
          <w:sz w:val="28"/>
          <w:szCs w:val="28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lang w:val="de-DE"/>
        </w:rPr>
      </w:pPr>
      <w:r>
        <w:rPr>
          <w:rFonts w:cs="Castellar;PetitaMedium" w:ascii="Castellar;PetitaMedium" w:hAnsi="Castellar;PetitaMedium"/>
          <w:color w:val="008080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lang w:val="de-DE"/>
        </w:rPr>
      </w:pPr>
      <w:r>
        <w:rPr>
          <w:rFonts w:cs="Castellar;PetitaMedium" w:ascii="Castellar;PetitaMedium" w:hAnsi="Castellar;PetitaMedium"/>
          <w:color w:val="008080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lang w:val="de-DE"/>
        </w:rPr>
      </w:pPr>
      <w:r>
        <w:rPr>
          <w:rFonts w:cs="Castellar;PetitaMedium" w:ascii="Castellar;PetitaMedium" w:hAnsi="Castellar;PetitaMedium"/>
          <w:color w:val="008080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44"/>
          <w:szCs w:val="44"/>
          <w:lang w:val="de-DE"/>
        </w:rPr>
      </w:pPr>
      <w:r>
        <w:rPr>
          <w:rFonts w:cs="Castellar;PetitaMedium" w:ascii="Castellar;PetitaMedium" w:hAnsi="Castellar;PetitaMedium"/>
          <w:color w:val="008080"/>
          <w:sz w:val="44"/>
          <w:szCs w:val="44"/>
          <w:lang w:val="de-DE"/>
        </w:rPr>
        <w:t>HIERONYMUS FREUT SICH IM GEHÄUS</w:t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6"/>
          <w:szCs w:val="36"/>
          <w:lang w:val="de-DE"/>
        </w:rPr>
      </w:pPr>
      <w:r>
        <w:rPr>
          <w:rFonts w:cs="Castellar;PetitaMedium" w:ascii="Castellar;PetitaMedium" w:hAnsi="Castellar;PetitaMedium"/>
          <w:color w:val="008080"/>
          <w:sz w:val="36"/>
          <w:szCs w:val="36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6"/>
          <w:szCs w:val="36"/>
          <w:lang w:val="de-DE"/>
        </w:rPr>
      </w:pPr>
      <w:r>
        <w:rPr>
          <w:rFonts w:cs="Castellar;PetitaMedium" w:ascii="Castellar;PetitaMedium" w:hAnsi="Castellar;PetitaMedium"/>
          <w:color w:val="008080"/>
          <w:sz w:val="36"/>
          <w:szCs w:val="36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6"/>
          <w:szCs w:val="36"/>
          <w:lang w:val="de-DE"/>
        </w:rPr>
      </w:pPr>
      <w:r>
        <w:rPr>
          <w:rFonts w:cs="Castellar;PetitaMedium" w:ascii="Castellar;PetitaMedium" w:hAnsi="Castellar;PetitaMedium"/>
          <w:color w:val="008080"/>
          <w:sz w:val="36"/>
          <w:szCs w:val="36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6"/>
          <w:szCs w:val="36"/>
          <w:lang w:val="de-DE"/>
        </w:rPr>
      </w:pPr>
      <w:r>
        <w:rPr>
          <w:rFonts w:cs="Castellar;PetitaMedium" w:ascii="Castellar;PetitaMedium" w:hAnsi="Castellar;PetitaMedium"/>
          <w:color w:val="008080"/>
          <w:sz w:val="36"/>
          <w:szCs w:val="36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6"/>
          <w:szCs w:val="36"/>
          <w:lang w:val="de-DE"/>
        </w:rPr>
      </w:pPr>
      <w:r>
        <w:rPr>
          <w:rFonts w:cs="Castellar;PetitaMedium" w:ascii="Castellar;PetitaMedium" w:hAnsi="Castellar;PetitaMedium"/>
          <w:color w:val="008080"/>
          <w:sz w:val="36"/>
          <w:szCs w:val="3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bookmarkStart w:id="2" w:name="__RefHeading___Toc191719527"/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t>Inhaltsverzeichnis</w:t>
      </w:r>
      <w:bookmarkEnd w:id="2"/>
    </w:p>
    <w:p>
      <w:pPr>
        <w:pStyle w:val="Contents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rPr>
              <w:rFonts w:ascii="Bookman Old Style" w:hAnsi="Bookman Old Style" w:cs="Bookman Old Style"/>
              <w:color w:val="008080"/>
              <w:sz w:val="32"/>
              <w:szCs w:val="32"/>
              <w:u w:val="none"/>
            </w:rPr>
          </w:pPr>
          <w:r>
            <w:fldChar w:fldCharType="begin"/>
          </w:r>
          <w:r>
            <w:rPr>
              <w:rStyle w:val="IndexLink"/>
              <w:sz w:val="32"/>
              <w:u w:val="none"/>
              <w:szCs w:val="32"/>
              <w:rFonts w:cs="Castellar;PetitaMedium"/>
              <w:color w:val="008080"/>
              <w:lang w:val="de-DE" w:eastAsia="en-US"/>
            </w:rPr>
            <w:instrText xml:space="preserve"> TOC \o "1-3" \h \z \u </w:instrText>
          </w:r>
          <w:r>
            <w:rPr>
              <w:rStyle w:val="IndexLink"/>
              <w:sz w:val="32"/>
              <w:u w:val="none"/>
              <w:szCs w:val="32"/>
              <w:rFonts w:cs="Castellar;PetitaMedium"/>
              <w:color w:val="008080"/>
              <w:lang w:val="de-DE" w:eastAsia="en-US"/>
            </w:rPr>
            <w:fldChar w:fldCharType="separate"/>
          </w:r>
          <w:hyperlink w:anchor="__RefHeading___Toc191719527">
            <w:r>
              <w:rPr>
                <w:rStyle w:val="IndexLink"/>
                <w:rFonts w:cs="Castellar;PetitaMedium"/>
                <w:color w:val="008080"/>
                <w:sz w:val="32"/>
                <w:szCs w:val="32"/>
                <w:u w:val="none"/>
                <w:lang w:val="de-DE" w:eastAsia="en-US"/>
              </w:rPr>
              <w:t>INHALTSVERZEICHNIS</w:t>
            </w:r>
            <w:r>
              <w:rPr>
                <w:rStyle w:val="IndexLink"/>
                <w:rFonts w:cs="Castellar;PetitaMedium"/>
                <w:color w:val="008080"/>
                <w:sz w:val="32"/>
                <w:szCs w:val="32"/>
                <w:lang w:val="de-DE" w:eastAsia="en-US"/>
              </w:rPr>
              <w:tab/>
              <w:t>1</w:t>
            </w:r>
          </w:hyperlink>
        </w:p>
        <w:p>
          <w:pPr>
            <w:pStyle w:val="Normal"/>
            <w:rPr>
              <w:rFonts w:ascii="Bookman Old Style" w:hAnsi="Bookman Old Style" w:cs="Bookman Old Style"/>
              <w:color w:val="008080"/>
              <w:sz w:val="32"/>
              <w:szCs w:val="32"/>
              <w:u w:val="none"/>
              <w:lang w:val="de-DE" w:eastAsia="en-US"/>
            </w:rPr>
          </w:pPr>
          <w:r>
            <w:rPr>
              <w:rFonts w:cs="Bookman Old Style" w:ascii="Bookman Old Style" w:hAnsi="Bookman Old Style"/>
              <w:color w:val="008080"/>
              <w:sz w:val="32"/>
              <w:szCs w:val="32"/>
              <w:u w:val="none"/>
              <w:lang w:val="de-DE" w:eastAsia="en-US"/>
            </w:rPr>
          </w:r>
        </w:p>
        <w:p>
          <w:pPr>
            <w:pStyle w:val="Contents1"/>
            <w:rPr>
              <w:sz w:val="32"/>
              <w:szCs w:val="32"/>
            </w:rPr>
          </w:pPr>
          <w:hyperlink w:anchor="__RefHeading___Toc191719528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FRÜHLING</w:t>
            </w:r>
          </w:hyperlink>
          <w:r>
            <w:rPr>
              <w:color w:val="008080"/>
              <w:sz w:val="32"/>
              <w:szCs w:val="32"/>
              <w:u w:val="none"/>
            </w:rPr>
            <w:t xml:space="preserve">: </w:t>
          </w:r>
          <w:hyperlink w:anchor="__RefHeading___Toc191719529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STURM UND PFÜTZEN, IN DENEN DER WELTBAUM</w:t>
            </w:r>
          </w:hyperlink>
          <w:r>
            <w:rPr>
              <w:color w:val="008080"/>
              <w:sz w:val="32"/>
              <w:szCs w:val="32"/>
              <w:u w:val="none"/>
            </w:rPr>
            <w:t xml:space="preserve"> </w:t>
          </w:r>
          <w:hyperlink w:anchor="__RefHeading___Toc191719530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KOPF STEHT</w:t>
            </w:r>
            <w:r>
              <w:rPr>
                <w:rStyle w:val="IndexLink"/>
                <w:sz w:val="32"/>
                <w:szCs w:val="32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sz w:val="32"/>
                <w:szCs w:val="32"/>
              </w:rPr>
              <w:t>5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31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Aufstieg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7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32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Im Gegenrhythmus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8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33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Morgenwache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9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34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Tägliche Plage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0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35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Innerhalb und ausserhalb der Sphäre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1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36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Die Malerin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2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37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Tageslauf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3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38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Geduld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4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39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Hommage à un voltairien irrepenti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5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40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Aurea catena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6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41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Der Hausengel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9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42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Warten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20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43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Korrespondenz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22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44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Anus mundi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24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45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FORMEN DER NÄHE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26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46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Beginnende Freundschaft</w:t>
            </w:r>
            <w:r>
              <w:rPr>
                <w:rStyle w:val="IndexLink"/>
                <w:sz w:val="32"/>
                <w:szCs w:val="32"/>
              </w:rPr>
              <w:tab/>
              <w:t>26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47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Die ältere Freundin</w:t>
            </w:r>
            <w:r>
              <w:rPr>
                <w:rStyle w:val="IndexLink"/>
                <w:sz w:val="32"/>
                <w:szCs w:val="32"/>
              </w:rPr>
              <w:tab/>
              <w:t>27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48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Göttliche Zugabe</w:t>
            </w:r>
            <w:r>
              <w:rPr>
                <w:rStyle w:val="IndexLink"/>
                <w:sz w:val="32"/>
                <w:szCs w:val="32"/>
              </w:rPr>
              <w:tab/>
              <w:t>28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49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Unzerstörbarer Rest</w:t>
            </w:r>
            <w:r>
              <w:rPr>
                <w:rStyle w:val="IndexLink"/>
                <w:sz w:val="32"/>
                <w:szCs w:val="32"/>
              </w:rPr>
              <w:tab/>
              <w:t>29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50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Herz mit Untiefen</w:t>
            </w:r>
            <w:r>
              <w:rPr>
                <w:rStyle w:val="IndexLink"/>
                <w:sz w:val="32"/>
                <w:szCs w:val="32"/>
              </w:rPr>
              <w:tab/>
              <w:t>30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51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Rondo und Coda</w:t>
            </w:r>
            <w:r>
              <w:rPr>
                <w:rStyle w:val="IndexLink"/>
                <w:sz w:val="32"/>
                <w:szCs w:val="32"/>
              </w:rPr>
              <w:tab/>
              <w:t>31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52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Helle Nacht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33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u w:val="none"/>
            </w:rPr>
          </w:pPr>
          <w:hyperlink w:anchor="__RefHeading___Toc191719553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Sternenwirbel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34</w:t>
            </w:r>
          </w:hyperlink>
        </w:p>
        <w:p>
          <w:pPr>
            <w:pStyle w:val="Normal"/>
            <w:rPr>
              <w:color w:val="008080"/>
              <w:sz w:val="32"/>
              <w:szCs w:val="32"/>
              <w:u w:val="none"/>
              <w:lang w:val="de-DE" w:eastAsia="en-US"/>
            </w:rPr>
          </w:pPr>
          <w:r>
            <w:rPr>
              <w:color w:val="008080"/>
              <w:sz w:val="32"/>
              <w:szCs w:val="32"/>
              <w:u w:val="none"/>
              <w:lang w:val="de-DE" w:eastAsia="en-US"/>
            </w:rPr>
          </w:r>
        </w:p>
        <w:p>
          <w:pPr>
            <w:pStyle w:val="Contents1"/>
            <w:rPr>
              <w:color w:val="008080"/>
              <w:sz w:val="32"/>
              <w:szCs w:val="32"/>
              <w:u w:val="none"/>
            </w:rPr>
          </w:pPr>
          <w:hyperlink w:anchor="__RefHeading___Toc191719554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SOMMER</w:t>
            </w:r>
          </w:hyperlink>
          <w:r>
            <w:rPr>
              <w:color w:val="008080"/>
              <w:sz w:val="32"/>
              <w:szCs w:val="32"/>
              <w:u w:val="none"/>
            </w:rPr>
            <w:t xml:space="preserve">, </w:t>
          </w:r>
          <w:hyperlink w:anchor="__RefHeading___Toc191719555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VON EINER MORGENWACHE ZU DER ANDEREN</w:t>
            </w:r>
            <w:r>
              <w:rPr>
                <w:rStyle w:val="IndexLink"/>
                <w:sz w:val="32"/>
                <w:szCs w:val="32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sz w:val="32"/>
                <w:szCs w:val="32"/>
              </w:rPr>
              <w:t>37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56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Der Sommerengel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38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57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Freude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39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58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Der Marktplatz zu Nürnberg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40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59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Romanische Reminiszenzen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41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60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Praeludium: La Gartempe</w:t>
            </w:r>
            <w:r>
              <w:rPr>
                <w:rStyle w:val="IndexLink"/>
                <w:sz w:val="32"/>
                <w:szCs w:val="32"/>
              </w:rPr>
              <w:tab/>
              <w:t>41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61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Fuge über die gegenläufige Zeit</w:t>
            </w:r>
            <w:r>
              <w:rPr>
                <w:rStyle w:val="IndexLink"/>
                <w:sz w:val="32"/>
                <w:szCs w:val="32"/>
              </w:rPr>
              <w:tab/>
              <w:t>41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62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Spiegelphantasie</w:t>
            </w:r>
            <w:r>
              <w:rPr>
                <w:rStyle w:val="IndexLink"/>
                <w:sz w:val="32"/>
                <w:szCs w:val="32"/>
              </w:rPr>
              <w:tab/>
              <w:t>42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63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Engführung: Ars fidei</w:t>
            </w:r>
            <w:r>
              <w:rPr>
                <w:rStyle w:val="IndexLink"/>
                <w:sz w:val="32"/>
                <w:szCs w:val="32"/>
              </w:rPr>
              <w:tab/>
              <w:t>42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64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Polyphoner Gesang</w:t>
            </w:r>
            <w:r>
              <w:rPr>
                <w:rStyle w:val="IndexLink"/>
                <w:sz w:val="32"/>
                <w:szCs w:val="32"/>
              </w:rPr>
              <w:tab/>
              <w:t>43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65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Coda: Himmlische Gemmen</w:t>
            </w:r>
            <w:r>
              <w:rPr>
                <w:rStyle w:val="IndexLink"/>
                <w:sz w:val="32"/>
                <w:szCs w:val="32"/>
              </w:rPr>
              <w:tab/>
              <w:t>43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66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Von je her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47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67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Arnewood Corner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45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68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Gräber in Midstead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47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69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Als du wegfuhrst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49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70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Lindere meinen Kummer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50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71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Vaucottes-sur-mer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51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72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Vorführung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52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73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Wald im Sommer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53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74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Erntedank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55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75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Varengeville-sur-mer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57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u w:val="none"/>
            </w:rPr>
          </w:pPr>
          <w:hyperlink w:anchor="__RefHeading___Toc191719576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Roccamare, Sommersende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61</w:t>
            </w:r>
          </w:hyperlink>
        </w:p>
        <w:p>
          <w:pPr>
            <w:pStyle w:val="Normal"/>
            <w:rPr>
              <w:color w:val="008080"/>
              <w:sz w:val="32"/>
              <w:szCs w:val="32"/>
              <w:u w:val="none"/>
              <w:lang w:val="de-DE" w:eastAsia="en-US"/>
            </w:rPr>
          </w:pPr>
          <w:r>
            <w:rPr>
              <w:color w:val="008080"/>
              <w:sz w:val="32"/>
              <w:szCs w:val="32"/>
              <w:u w:val="none"/>
              <w:lang w:val="de-DE" w:eastAsia="en-US"/>
            </w:rPr>
          </w:r>
        </w:p>
        <w:p>
          <w:pPr>
            <w:pStyle w:val="Contents1"/>
            <w:rPr>
              <w:color w:val="008080"/>
              <w:sz w:val="32"/>
              <w:szCs w:val="32"/>
              <w:u w:val="none"/>
            </w:rPr>
          </w:pPr>
          <w:hyperlink w:anchor="__RefHeading___Toc191719577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HERBST</w:t>
            </w:r>
          </w:hyperlink>
          <w:r>
            <w:rPr>
              <w:color w:val="008080"/>
              <w:sz w:val="32"/>
              <w:szCs w:val="32"/>
              <w:u w:val="none"/>
            </w:rPr>
            <w:t xml:space="preserve"> </w:t>
          </w:r>
          <w:hyperlink w:anchor="__RefHeading___Toc191719578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MÖGLICHKEITEN DES SCHWEIGENS</w:t>
            </w:r>
          </w:hyperlink>
          <w:r>
            <w:rPr>
              <w:color w:val="008080"/>
              <w:sz w:val="32"/>
              <w:szCs w:val="32"/>
              <w:u w:val="none"/>
            </w:rPr>
            <w:t xml:space="preserve"> </w:t>
          </w:r>
          <w:hyperlink w:anchor="__RefHeading___Toc191719579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ODER</w:t>
            </w:r>
          </w:hyperlink>
          <w:r>
            <w:rPr>
              <w:color w:val="008080"/>
              <w:sz w:val="32"/>
              <w:szCs w:val="32"/>
              <w:u w:val="none"/>
            </w:rPr>
            <w:t xml:space="preserve"> </w:t>
          </w:r>
          <w:hyperlink w:anchor="__RefHeading___Toc191719580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DU BRAUCHST DAS BLATT NUR ZU WENDEN</w:t>
            </w:r>
            <w:r>
              <w:rPr>
                <w:rStyle w:val="IndexLink"/>
                <w:sz w:val="32"/>
                <w:szCs w:val="32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sz w:val="32"/>
                <w:szCs w:val="32"/>
              </w:rPr>
              <w:t>63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81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Herbst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64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82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Alte Bilder oder Lob des Hörens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65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83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Brief an C. oder: Constructio mundi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66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84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Unbeschwert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72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85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Vincents Palette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73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86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Auf dem Moor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74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87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Nocturno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75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88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Hieronymus im Gehäus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76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89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Möglichkeiten des Schweigens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77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90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Liebeszeiten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78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91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November, landeinwärts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81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92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Baum im Herbst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82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593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Ή ΠΌΛΙΣ – DIE STADT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82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94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Mare nostrum</w:t>
            </w:r>
            <w:r>
              <w:rPr>
                <w:rStyle w:val="IndexLink"/>
                <w:sz w:val="32"/>
                <w:szCs w:val="32"/>
              </w:rPr>
              <w:tab/>
              <w:t>83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95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Ufer und Träume</w:t>
            </w:r>
            <w:r>
              <w:rPr>
                <w:rStyle w:val="IndexLink"/>
                <w:sz w:val="32"/>
                <w:szCs w:val="32"/>
              </w:rPr>
              <w:tab/>
              <w:t>84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96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Die Zeit am Werk</w:t>
            </w:r>
            <w:r>
              <w:rPr>
                <w:rStyle w:val="IndexLink"/>
                <w:sz w:val="32"/>
                <w:szCs w:val="32"/>
              </w:rPr>
              <w:tab/>
              <w:t>85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97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Die Stadt: Istanbul</w:t>
            </w:r>
            <w:r>
              <w:rPr>
                <w:rStyle w:val="IndexLink"/>
                <w:sz w:val="32"/>
                <w:szCs w:val="32"/>
              </w:rPr>
              <w:tab/>
              <w:t>87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98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Frei nach Ovid</w:t>
            </w:r>
            <w:r>
              <w:rPr>
                <w:rStyle w:val="IndexLink"/>
                <w:sz w:val="32"/>
                <w:szCs w:val="32"/>
              </w:rPr>
              <w:tab/>
              <w:t>89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599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Die süssen Wasser Europas: Constantinopel</w:t>
            </w:r>
            <w:r>
              <w:rPr>
                <w:rStyle w:val="IndexLink"/>
                <w:sz w:val="32"/>
                <w:szCs w:val="32"/>
              </w:rPr>
              <w:tab/>
              <w:t>91</w:t>
            </w:r>
          </w:hyperlink>
        </w:p>
        <w:p>
          <w:pPr>
            <w:pStyle w:val="Contents3"/>
            <w:ind w:left="0" w:hanging="0"/>
            <w:rPr>
              <w:color w:val="008080"/>
              <w:sz w:val="32"/>
              <w:szCs w:val="32"/>
              <w:u w:val="none"/>
            </w:rPr>
          </w:pPr>
          <w:hyperlink w:anchor="__RefHeading___Toc191719600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Ή ΠΌΛΙΣ</w:t>
            </w:r>
            <w:r>
              <w:rPr>
                <w:rStyle w:val="IndexLink"/>
                <w:sz w:val="32"/>
                <w:szCs w:val="32"/>
              </w:rPr>
              <w:tab/>
              <w:t>94</w:t>
            </w:r>
          </w:hyperlink>
        </w:p>
        <w:p>
          <w:pPr>
            <w:pStyle w:val="Normal"/>
            <w:rPr>
              <w:color w:val="008080"/>
              <w:sz w:val="32"/>
              <w:szCs w:val="32"/>
              <w:u w:val="none"/>
              <w:lang w:val="de-DE" w:eastAsia="en-US"/>
            </w:rPr>
          </w:pPr>
          <w:r>
            <w:rPr>
              <w:color w:val="008080"/>
              <w:sz w:val="32"/>
              <w:szCs w:val="32"/>
              <w:u w:val="none"/>
              <w:lang w:val="de-DE" w:eastAsia="en-US"/>
            </w:rPr>
          </w:r>
        </w:p>
        <w:p>
          <w:pPr>
            <w:pStyle w:val="Contents1"/>
            <w:rPr>
              <w:color w:val="008080"/>
              <w:sz w:val="32"/>
              <w:szCs w:val="32"/>
              <w:u w:val="none"/>
            </w:rPr>
          </w:pPr>
          <w:hyperlink w:anchor="__RefHeading___Toc191719601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WINTER</w:t>
            </w:r>
          </w:hyperlink>
          <w:r>
            <w:rPr>
              <w:color w:val="008080"/>
              <w:sz w:val="32"/>
              <w:szCs w:val="32"/>
              <w:u w:val="none"/>
            </w:rPr>
            <w:t xml:space="preserve"> </w:t>
          </w:r>
          <w:hyperlink w:anchor="__RefHeading___Toc191719602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POLIERTER SPIEGEL DER UNENDLICHKEIT</w:t>
            </w:r>
            <w:r>
              <w:rPr>
                <w:rStyle w:val="IndexLink"/>
                <w:sz w:val="32"/>
                <w:szCs w:val="32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sz w:val="32"/>
                <w:szCs w:val="32"/>
              </w:rPr>
              <w:t>97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603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Der Meteorit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98</w:t>
            </w:r>
          </w:hyperlink>
        </w:p>
        <w:p>
          <w:pPr>
            <w:pStyle w:val="Contents2"/>
            <w:tabs>
              <w:tab w:val="left" w:pos="6562" w:leader="none"/>
              <w:tab w:val="right" w:pos="9015" w:leader="dot"/>
            </w:tabs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604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Zeiten und Vögel oder: Diskurs über die Analogie…………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99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605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Nach langer Zeit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02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606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Barockmusik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03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607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Gute Reise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04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608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Januarmorgen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05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609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Epiphanie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06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610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Flugplatz Charles de Gaulle, 6 Uhr morgens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07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611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DIE MARGINALITÄT DES REISENDEN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08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612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Ganesha</w:t>
            </w:r>
            <w:r>
              <w:rPr>
                <w:rStyle w:val="IndexLink"/>
                <w:sz w:val="32"/>
                <w:szCs w:val="32"/>
              </w:rPr>
              <w:tab/>
              <w:t>108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613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Ma'ariv</w:t>
            </w:r>
            <w:r>
              <w:rPr>
                <w:rStyle w:val="IndexLink"/>
                <w:sz w:val="32"/>
                <w:szCs w:val="32"/>
              </w:rPr>
              <w:tab/>
              <w:t>109</w:t>
            </w:r>
          </w:hyperlink>
        </w:p>
        <w:p>
          <w:pPr>
            <w:pStyle w:val="Contents3"/>
            <w:ind w:left="0" w:hanging="0"/>
            <w:rPr>
              <w:bCs w:val="false"/>
              <w:sz w:val="32"/>
              <w:szCs w:val="32"/>
              <w:lang w:val="fr-FR" w:eastAsia="en-US"/>
            </w:rPr>
          </w:pPr>
          <w:hyperlink w:anchor="__RefHeading___Toc191719614">
            <w:r>
              <w:rPr>
                <w:rStyle w:val="IndexLink"/>
                <w:i/>
                <w:color w:val="008080"/>
                <w:sz w:val="32"/>
                <w:szCs w:val="32"/>
                <w:u w:val="none"/>
              </w:rPr>
              <w:t>Polierter Spiegel der Unendlichkeit</w:t>
            </w:r>
            <w:r>
              <w:rPr>
                <w:rStyle w:val="IndexLink"/>
                <w:sz w:val="32"/>
                <w:szCs w:val="32"/>
              </w:rPr>
              <w:tab/>
              <w:t>111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615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Februar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14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616">
            <w:r>
              <w:rPr>
                <w:rStyle w:val="IndexLink"/>
                <w:bCs/>
                <w:color w:val="008080"/>
                <w:sz w:val="32"/>
                <w:szCs w:val="32"/>
                <w:u w:val="none"/>
              </w:rPr>
              <w:t>Trost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18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617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Träume aus Steinen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19</w:t>
            </w:r>
          </w:hyperlink>
        </w:p>
        <w:p>
          <w:pPr>
            <w:pStyle w:val="Contents2"/>
            <w:ind w:left="0" w:hanging="0"/>
            <w:rPr>
              <w:color w:val="008080"/>
              <w:sz w:val="32"/>
              <w:szCs w:val="32"/>
              <w:lang w:val="fr-FR" w:eastAsia="en-US"/>
            </w:rPr>
          </w:pPr>
          <w:hyperlink w:anchor="__RefHeading___Toc191719618">
            <w:r>
              <w:rPr>
                <w:rStyle w:val="IndexLink"/>
                <w:color w:val="008080"/>
                <w:sz w:val="32"/>
                <w:szCs w:val="32"/>
                <w:u w:val="none"/>
              </w:rPr>
              <w:t>An Ulysses C.</w:t>
            </w:r>
            <w:r>
              <w:rPr>
                <w:rStyle w:val="IndexLink"/>
                <w:color w:val="008080"/>
                <w:sz w:val="32"/>
                <w:szCs w:val="32"/>
              </w:rPr>
              <w:tab/>
              <w:t>120</w:t>
            </w:r>
          </w:hyperlink>
          <w:r>
            <w:rPr>
              <w:rStyle w:val="IndexLink"/>
              <w:sz w:val="32"/>
              <w:szCs w:val="32"/>
              <w:color w:val="008080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 w:eastAsia="en-US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 w:eastAsia="en-US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 w:eastAsia="en-US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r>
        <w:rPr>
          <w:rFonts w:eastAsia="Castellar;PetitaMedium" w:cs="Castellar;PetitaMedium" w:ascii="Castellar;PetitaMedium" w:hAnsi="Castellar;PetitaMedium"/>
          <w:color w:val="008080"/>
          <w:sz w:val="40"/>
          <w:szCs w:val="40"/>
          <w:lang w:val="de-DE"/>
        </w:rPr>
        <w:t xml:space="preserve"> </w:t>
      </w:r>
      <w:bookmarkStart w:id="3" w:name="__RefHeading___Toc191719528"/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  <w:t>FRÜHLING</w:t>
      </w:r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5748020" cy="43110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bookmarkStart w:id="4" w:name="__RefHeading___Toc191719529"/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  <w:t>STURM UND PFÜTZEN, IN DENEN DER WELTBAUM</w:t>
      </w:r>
      <w:bookmarkEnd w:id="4"/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bookmarkStart w:id="5" w:name="__RefHeading___Toc191719530"/>
      <w:bookmarkEnd w:id="5"/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  <w:t>KOPF STE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5149850" cy="43180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color w:val="008080"/>
          <w:sz w:val="28"/>
          <w:szCs w:val="28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color w:val="008080"/>
          <w:sz w:val="28"/>
          <w:szCs w:val="28"/>
          <w:lang w:val="de-DE"/>
        </w:rPr>
        <w:t>Nina Gamsachurdia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3540" w:hanging="0"/>
        <w:outlineLvl w:val="1"/>
        <w:rPr/>
      </w:pPr>
      <w:bookmarkStart w:id="6" w:name="__RefHeading___Toc191719531"/>
      <w:bookmarkEnd w:id="6"/>
      <w:r>
        <w:rPr>
          <w:rFonts w:cs="Castellar;PetitaMedium" w:ascii="Castellar;PetitaMedium" w:hAnsi="Castellar;PetitaMedium"/>
          <w:color w:val="008080"/>
          <w:sz w:val="36"/>
          <w:szCs w:val="36"/>
          <w:lang w:val="de-DE"/>
        </w:rPr>
        <w:t>Aufstieg</w:t>
      </w:r>
    </w:p>
    <w:p>
      <w:pPr>
        <w:pStyle w:val="Normal"/>
        <w:numPr>
          <w:ilvl w:val="0"/>
          <w:numId w:val="0"/>
        </w:numPr>
        <w:ind w:left="3540" w:hanging="0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lle Farben sind nur 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 Weg zum Weiß. 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wischen Himmel und Erde 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Berg aus Licht. 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ltenachse,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r klimmen und klimmen, 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rst der Tod ist Aufstieg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rüber hinaus.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6"/>
          <w:lang w:val="de-DE"/>
        </w:rPr>
      </w:pPr>
      <w:bookmarkStart w:id="7" w:name="__RefHeading___Toc191719532"/>
      <w:bookmarkEnd w:id="7"/>
      <w:r>
        <w:rPr>
          <w:rFonts w:cs="Castellar;PetitaMedium" w:ascii="Castellar;PetitaMedium" w:hAnsi="Castellar;PetitaMedium"/>
          <w:bCs/>
          <w:color w:val="008080"/>
          <w:sz w:val="36"/>
          <w:szCs w:val="36"/>
          <w:lang w:val="de-DE"/>
        </w:rPr>
        <w:t>Im Gegenrhythmu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große Leer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Konzentratio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rten. Kräf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rückhalt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rühling, Metaph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serer unzulässigen Hoffn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ch einmal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m Zyklus einzureih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leichstimmig einzusetz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ie Ovationen der Erneuerung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raußen Sturm und Pfütz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nen der Weltbaum Kopf steh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öwen werden vom Wind ins Land getrieb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baden im Wolkenspiegel der Wies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Überraschungslose Unaufhaltsamk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keimenden Grün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sere Zeiten laufen asynchro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ohne Wiederkeh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onzentration, Leer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balltes Unbehag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is man zum Vektor wir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eine Spu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Raum hinterläs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r die zu leistende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rbeit.</w:t>
      </w:r>
      <w:r>
        <w:br w:type="page"/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2676525" cy="25908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stellar;PetitaMedium" w:hAnsi="Castellar;PetitaMedium" w:cs="Castellar;PetitaMedium"/>
          <w:color w:val="008080"/>
          <w:sz w:val="28"/>
          <w:szCs w:val="28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tab/>
        <w:tab/>
        <w:tab/>
        <w:tab/>
        <w:tab/>
        <w:tab/>
        <w:tab/>
        <w:t xml:space="preserve">      </w:t>
      </w:r>
      <w:r>
        <w:rPr>
          <w:rFonts w:cs="Bookman Old Style" w:ascii="Bookman Old Style" w:hAnsi="Bookman Old Style"/>
          <w:color w:val="008080"/>
          <w:sz w:val="28"/>
          <w:szCs w:val="28"/>
          <w:lang w:val="de-DE"/>
        </w:rPr>
        <w:t>Ouriel Vallois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832" w:hanging="0"/>
        <w:outlineLvl w:val="1"/>
        <w:rPr/>
      </w:pPr>
      <w:bookmarkStart w:id="8" w:name="__RefHeading___Toc191719533"/>
      <w:r>
        <w:rPr>
          <w:rFonts w:cs="Castellar;PetitaMedium" w:ascii="Castellar;PetitaMedium" w:hAnsi="Castellar;PetitaMedium"/>
          <w:color w:val="008080"/>
          <w:sz w:val="36"/>
          <w:szCs w:val="36"/>
          <w:lang w:val="de-DE"/>
        </w:rPr>
        <w:t>Morgenwache</w:t>
      </w:r>
      <w:bookmarkEnd w:id="8"/>
      <w:r>
        <w:rPr>
          <w:rFonts w:cs="Castellar;PetitaMedium" w:ascii="Castellar;PetitaMedium" w:hAnsi="Castellar;PetitaMedium"/>
          <w:color w:val="008080"/>
          <w:sz w:val="36"/>
          <w:szCs w:val="36"/>
          <w:lang w:val="de-DE"/>
        </w:rPr>
        <w:t xml:space="preserve"> </w:t>
      </w:r>
    </w:p>
    <w:p>
      <w:pPr>
        <w:pStyle w:val="Normal"/>
        <w:ind w:left="2832" w:hanging="0"/>
        <w:rPr>
          <w:rFonts w:ascii="Book Antiqua" w:hAnsi="Book Antiqua" w:cs="Book Antiqua"/>
          <w:color w:val="008080"/>
          <w:sz w:val="32"/>
          <w:szCs w:val="32"/>
          <w:lang w:val="de-DE"/>
        </w:rPr>
      </w:pPr>
      <w:r>
        <w:rPr>
          <w:rFonts w:cs="Book Antiqua" w:ascii="Book Antiqua" w:hAnsi="Book Antiqua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rau schimmerndes Licht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wischen den Zweigen der Buchen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m Teich. Noch keine Vögel, Wind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Blätter zittern leise.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attenspiele der Stille,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wei Profile zeichnen sich ab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m Himmel meines Herzens,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rauenköpfe wie aus Chinatusche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eller Fleck die eine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ennoch Schatten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arzer Fleck die andere,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ennoch Licht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s ist da Aufstieg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was Fall? Zu dieser Stunde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nd Richtung und Kontur verwischt.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Morgengrauen vermischt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erne und Nähe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reude und Leid.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Über Gut und Böse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ibt es keine Auskunft.</w:t>
      </w:r>
      <w:r>
        <w:br w:type="page"/>
      </w:r>
    </w:p>
    <w:p>
      <w:pPr>
        <w:pStyle w:val="Normal"/>
        <w:numPr>
          <w:ilvl w:val="0"/>
          <w:numId w:val="0"/>
        </w:numPr>
        <w:ind w:left="2832" w:hanging="0"/>
        <w:outlineLvl w:val="1"/>
        <w:rPr>
          <w:rFonts w:ascii="Bookman Old Style" w:hAnsi="Bookman Old Style" w:cs="Bookman Old Style"/>
          <w:color w:val="008080"/>
          <w:sz w:val="36"/>
          <w:szCs w:val="36"/>
          <w:lang w:val="de-DE"/>
        </w:rPr>
      </w:pPr>
      <w:bookmarkStart w:id="9" w:name="__RefHeading___Toc191719534"/>
      <w:bookmarkEnd w:id="9"/>
      <w:r>
        <w:rPr>
          <w:rFonts w:cs="Castellar;PetitaMedium" w:ascii="Castellar;PetitaMedium" w:hAnsi="Castellar;PetitaMedium"/>
          <w:bCs/>
          <w:color w:val="008080"/>
          <w:sz w:val="36"/>
          <w:szCs w:val="36"/>
          <w:lang w:val="de-DE"/>
        </w:rPr>
        <w:t>Tägliche Plage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eute hat es schon wieder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ücher geregnet. Überall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iegen sie herum, ich muss sie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fsammeln, ordnen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e wollen sie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trachtet werden, umhegt und gepflegt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bei zeigen sich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anche verstockt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schließen sich, erfinden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e erdenklichen Schwierigkeiten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ich mühe mich um sie,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undenlang,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ährend draußen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Wildtaube lacht, der Reiher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eine feierlichen Kreise zieht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Wind die Weiden zaust und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an das Gras wachsen hört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nn man nur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hört.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4447540" cy="31686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stellar;PetitaMedium" w:hAnsi="Castellar;PetitaMedium" w:cs="Castellar;PetitaMedium"/>
          <w:color w:val="008080"/>
          <w:sz w:val="28"/>
          <w:szCs w:val="28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28"/>
          <w:szCs w:val="28"/>
          <w:lang w:val="de-DE"/>
        </w:rPr>
        <w:t xml:space="preserve">    </w:t>
      </w:r>
      <w:r>
        <w:rPr>
          <w:rFonts w:cs="Bookman Old Style" w:ascii="Bookman Old Style" w:hAnsi="Bookman Old Style"/>
          <w:color w:val="008080"/>
          <w:sz w:val="28"/>
          <w:szCs w:val="28"/>
          <w:lang w:val="de-DE"/>
        </w:rPr>
        <w:tab/>
        <w:tab/>
        <w:tab/>
        <w:tab/>
        <w:tab/>
        <w:tab/>
        <w:tab/>
        <w:tab/>
        <w:tab/>
        <w:t>Vincent van Gogh</w:t>
      </w:r>
      <w:r>
        <w:br w:type="page"/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28"/>
          <w:szCs w:val="28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28"/>
          <w:szCs w:val="28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832" w:hanging="0"/>
        <w:outlineLvl w:val="1"/>
        <w:rPr>
          <w:rFonts w:ascii="Castellar;PetitaMedium" w:hAnsi="Castellar;PetitaMedium" w:cs="Castellar;PetitaMedium"/>
          <w:color w:val="008080"/>
          <w:sz w:val="36"/>
          <w:szCs w:val="36"/>
          <w:lang w:val="de-DE"/>
        </w:rPr>
      </w:pPr>
      <w:bookmarkStart w:id="10" w:name="__RefHeading___Toc191719535"/>
      <w:bookmarkEnd w:id="10"/>
      <w:r>
        <w:rPr>
          <w:rFonts w:cs="Castellar;PetitaMedium" w:ascii="Castellar;PetitaMedium" w:hAnsi="Castellar;PetitaMedium"/>
          <w:bCs/>
          <w:color w:val="008080"/>
          <w:sz w:val="36"/>
          <w:szCs w:val="36"/>
          <w:lang w:val="de-DE"/>
        </w:rPr>
        <w:t>Innerhalb und ausserhalb der Sphäre</w:t>
      </w:r>
    </w:p>
    <w:p>
      <w:pPr>
        <w:pStyle w:val="Normal"/>
        <w:ind w:left="2832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lbstaufgehobenheit des Mittags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eiß und hoch oben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r Seidenglocke des Himmels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liegen die Möwen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kleinen Keilen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andeinwärts. Silbergrün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dampfenden Wiesen, sonst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rädominantes Blau. Die Sonne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st hinreichende Gegenwart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 diesem stillen Tag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wischen Winter und Frühling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ichtet sich die Sehnsucht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endliche Dinge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ehnsucht genug.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ses lächelnde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londe Mädchen neben mir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eim ersten Innehalten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Bewegung verschließt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ch die Welt hinter ihr,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d rund und glatt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r meinem Blick und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ollt davon.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1"/>
        <w:rPr/>
      </w:pPr>
      <w:bookmarkStart w:id="11" w:name="__RefHeading___Toc191719536"/>
      <w:bookmarkEnd w:id="11"/>
      <w:r>
        <w:rPr>
          <w:rFonts w:cs="Castellar;PetitaMedium" w:ascii="Castellar;PetitaMedium" w:hAnsi="Castellar;PetitaMedium"/>
          <w:color w:val="008080"/>
          <w:sz w:val="36"/>
          <w:szCs w:val="36"/>
          <w:lang w:val="de-DE"/>
        </w:rPr>
        <w:t>Die Malerin</w:t>
      </w:r>
    </w:p>
    <w:p>
      <w:pPr>
        <w:pStyle w:val="Normal"/>
        <w:ind w:left="2832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eit sie den Duft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Regenbogens kennt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erden die Gesichter ihr </w:t>
      </w:r>
    </w:p>
    <w:p>
      <w:pPr>
        <w:pStyle w:val="Normal"/>
        <w:ind w:left="2832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eutlicher. 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 xml:space="preserve">„Einander </w:t>
      </w:r>
    </w:p>
    <w:p>
      <w:pPr>
        <w:pStyle w:val="Normal"/>
        <w:ind w:left="2832" w:hanging="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halten wie die Toten,“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 denkt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e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, „liebevoll und leicht.“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e will, dass niemand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hr mehr fehlt.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ter dem unbeständigen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chleier des Regens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strömen die Blumen Wärme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Geruch - Erinnerungen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Toten. Die welkende Iris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immt ihre Blütenblätter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sich zurück. Die Malerin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steht das, spricht mit ihr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ber die Farbe ruft sie wieder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u Hiesigem.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old ist das Licht der Erkenntnis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sieben Farben die Himmelssprache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die unteren mit den oberen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ssern verbindet. Der Regenbogen,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e Brücke zwischen den Welten.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e wagt es und betritt ihn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eugt sich nieder und bringt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strahlende Orange hinunter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 Ocker und Erde; und setzt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innoberrot zu Lapislazuliblau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as taubengraue Sodalit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m heilenden Grün des Malachit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 danken die Toten.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1"/>
        <w:rPr>
          <w:rFonts w:ascii="Castellar;PetitaMedium" w:hAnsi="Castellar;PetitaMedium" w:cs="Castellar;PetitaMedium"/>
          <w:color w:val="008080"/>
          <w:sz w:val="36"/>
          <w:szCs w:val="36"/>
          <w:lang w:val="de-DE"/>
        </w:rPr>
      </w:pPr>
      <w:bookmarkStart w:id="12" w:name="__RefHeading___Toc191719537"/>
      <w:bookmarkEnd w:id="12"/>
      <w:r>
        <w:rPr>
          <w:rFonts w:cs="Castellar;PetitaMedium" w:ascii="Castellar;PetitaMedium" w:hAnsi="Castellar;PetitaMedium"/>
          <w:bCs/>
          <w:color w:val="008080"/>
          <w:sz w:val="36"/>
          <w:szCs w:val="36"/>
          <w:lang w:val="de-DE"/>
        </w:rPr>
        <w:t>Tageslauf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orgenfuge, das Cello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hrt, gibt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Stimme weiter,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immt sie wieder auf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lle und Erhebung,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Arbeit geht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ran. Glückliches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sammentreffen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n Gesang und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onstruktion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gen Mittag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aufen die Stimmen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einander. Vereinzelt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ssonanzen, die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nichts münden wollen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promptus, Fantasien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denen der Nachmittag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ngeht. Klaviertropfen, draußen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egnet es auch, in diesem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ndlosen Frühling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raun und graue Dämmerung,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e einzelne Flöte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öst sich aus der milden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schwommenheit. Unmerkbar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tzt das Orchester ein, man macht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Musik nicht mehr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an hört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.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1"/>
        <w:rPr/>
      </w:pPr>
      <w:bookmarkStart w:id="13" w:name="__RefHeading___Toc191719538"/>
      <w:bookmarkEnd w:id="13"/>
      <w:r>
        <w:rPr>
          <w:rFonts w:cs="Castellar;PetitaMedium" w:ascii="Castellar;PetitaMedium" w:hAnsi="Castellar;PetitaMedium"/>
          <w:color w:val="008080"/>
          <w:sz w:val="36"/>
          <w:szCs w:val="36"/>
          <w:lang w:val="de-DE"/>
        </w:rPr>
        <w:t>Geduld</w:t>
      </w:r>
    </w:p>
    <w:p>
      <w:pPr>
        <w:pStyle w:val="Normal"/>
        <w:ind w:left="2832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siegelte Zeiten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iegen hinter uns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eiden. Vor uns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Freiheit, aus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eid geboren.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rst wenn das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langen nach Licht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Stille begegnet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ntstehen Welten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 gilt es,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aum zu lassen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im Zuhören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ärft sich der Blick.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chon sehe ich 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Orte, an denen</w:t>
      </w:r>
    </w:p>
    <w:p>
      <w:pPr>
        <w:pStyle w:val="Normal"/>
        <w:ind w:left="2832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 dich ausruhst.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both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firstLine="720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firstLine="720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firstLine="720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ind w:firstLine="720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1416" w:firstLine="720"/>
        <w:outlineLvl w:val="1"/>
        <w:rPr/>
      </w:pPr>
      <w:bookmarkStart w:id="14" w:name="__RefHeading___Toc191719539"/>
      <w:bookmarkEnd w:id="14"/>
      <w:r>
        <w:rPr>
          <w:rFonts w:cs="Castellar;PetitaMedium" w:ascii="Castellar;PetitaMedium" w:hAnsi="Castellar;PetitaMedium"/>
          <w:bCs/>
          <w:color w:val="008080"/>
          <w:sz w:val="36"/>
          <w:szCs w:val="36"/>
        </w:rPr>
        <w:t>Hommage à un voltairien irrepenti</w:t>
      </w:r>
    </w:p>
    <w:p>
      <w:pPr>
        <w:pStyle w:val="Normal"/>
        <w:ind w:left="4200" w:firstLine="2880"/>
        <w:rPr/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color w:val="008080"/>
          <w:sz w:val="28"/>
          <w:szCs w:val="28"/>
          <w:lang w:val="de-DE"/>
        </w:rPr>
        <w:t>meinem Vater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1416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Frevler an den Mythen</w:t>
      </w:r>
    </w:p>
    <w:p>
      <w:pPr>
        <w:pStyle w:val="Normal"/>
        <w:ind w:left="1416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ält die Quellen</w:t>
      </w:r>
    </w:p>
    <w:p>
      <w:pPr>
        <w:pStyle w:val="Normal"/>
        <w:ind w:left="1416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Vergangenheit</w:t>
      </w:r>
    </w:p>
    <w:p>
      <w:pPr>
        <w:pStyle w:val="Normal"/>
        <w:ind w:left="1416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r verschüttet.</w:t>
      </w:r>
    </w:p>
    <w:p>
      <w:pPr>
        <w:pStyle w:val="Normal"/>
        <w:ind w:left="1416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rnumgeben</w:t>
      </w:r>
    </w:p>
    <w:p>
      <w:pPr>
        <w:pStyle w:val="Normal"/>
        <w:ind w:left="1416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rndurchwaltet</w:t>
      </w:r>
    </w:p>
    <w:p>
      <w:pPr>
        <w:pStyle w:val="Normal"/>
        <w:ind w:left="1416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rngestaltet</w:t>
      </w:r>
    </w:p>
    <w:p>
      <w:pPr>
        <w:pStyle w:val="Normal"/>
        <w:ind w:left="1416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Gesetzhaftigkeit,</w:t>
      </w:r>
    </w:p>
    <w:p>
      <w:pPr>
        <w:pStyle w:val="Normal"/>
        <w:ind w:left="1416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er sich nicht ergibt.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1416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lch ein Preis</w:t>
      </w:r>
    </w:p>
    <w:p>
      <w:pPr>
        <w:pStyle w:val="Normal"/>
        <w:ind w:left="1416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ine Schöpfung, Herr,</w:t>
      </w:r>
    </w:p>
    <w:p>
      <w:pPr>
        <w:pStyle w:val="Normal"/>
        <w:ind w:left="1416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sein heiliger</w:t>
      </w:r>
    </w:p>
    <w:p>
      <w:pPr>
        <w:pStyle w:val="Normal"/>
        <w:ind w:left="1416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ptimismus.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firstLine="696"/>
        <w:jc w:val="center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  <w:drawing>
          <wp:inline distT="0" distB="0" distL="0" distR="0">
            <wp:extent cx="3325495" cy="339471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6"/>
        <w:rPr>
          <w:rFonts w:ascii="Bookman Old Style" w:hAnsi="Bookman Old Style" w:cs="Bookman Old Style"/>
          <w:bCs/>
          <w:color w:val="008080"/>
          <w:sz w:val="28"/>
          <w:szCs w:val="28"/>
          <w:lang w:val="de-DE"/>
        </w:rPr>
      </w:pPr>
      <w:r>
        <w:rPr>
          <w:rFonts w:cs="Bookman Old Style" w:ascii="Bookman Old Style" w:hAnsi="Bookman Old Style"/>
          <w:bCs/>
          <w:color w:val="008080"/>
          <w:sz w:val="32"/>
          <w:szCs w:val="32"/>
          <w:lang w:val="de-DE"/>
        </w:rPr>
        <w:tab/>
        <w:tab/>
        <w:tab/>
        <w:tab/>
        <w:tab/>
        <w:tab/>
        <w:tab/>
        <w:tab/>
        <w:t xml:space="preserve">  </w:t>
      </w:r>
      <w:r>
        <w:rPr>
          <w:rFonts w:cs="Bookman Old Style" w:ascii="Bookman Old Style" w:hAnsi="Bookman Old Style"/>
          <w:bCs/>
          <w:color w:val="008080"/>
          <w:sz w:val="28"/>
          <w:szCs w:val="28"/>
          <w:lang w:val="de-DE"/>
        </w:rPr>
        <w:t>Fernando Gallego</w:t>
      </w:r>
      <w:r>
        <w:br w:type="page"/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6"/>
          <w:szCs w:val="36"/>
          <w:lang w:val="de-DE"/>
        </w:rPr>
      </w:pPr>
      <w:bookmarkStart w:id="15" w:name="__RefHeading___Toc191719540"/>
      <w:bookmarkEnd w:id="15"/>
      <w:r>
        <w:rPr>
          <w:rFonts w:cs="Castellar;PetitaMedium" w:ascii="Castellar;PetitaMedium" w:hAnsi="Castellar;PetitaMedium"/>
          <w:bCs/>
          <w:color w:val="008080"/>
          <w:sz w:val="36"/>
          <w:szCs w:val="36"/>
          <w:lang w:val="de-DE"/>
        </w:rPr>
        <w:t>Aurea catena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osgelöstes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ein der Bilder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lcher Art Verlängerung von Gegenwar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es, wenn der Enkel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n Großvater am Kochtopf sieht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am Schreibtisch, sich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Bild daraus macht, und</w:t>
      </w:r>
    </w:p>
    <w:p>
      <w:pPr>
        <w:pStyle w:val="Normal"/>
        <w:ind w:left="2124" w:hanging="0"/>
        <w:jc w:val="both"/>
        <w:rPr/>
      </w:pPr>
      <w:r>
        <w:rPr>
          <w:rFonts w:cs="Bookman Old Style" w:ascii="Bookman Old Style" w:hAnsi="Bookman Old Style"/>
          <w:color w:val="008080"/>
          <w:sz w:val="32"/>
          <w:szCs w:val="32"/>
        </w:rPr>
        <w:t>sagt</w:t>
      </w:r>
      <w:r>
        <w:rPr>
          <w:rFonts w:cs="Bookman Old Style" w:ascii="Bookman Old Style" w:hAnsi="Bookman Old Style"/>
          <w:i/>
          <w:color w:val="008080"/>
          <w:sz w:val="32"/>
          <w:szCs w:val="32"/>
        </w:rPr>
        <w:t>: "Il a l'air d'un maître</w:t>
      </w:r>
      <w:r>
        <w:rPr>
          <w:rFonts w:cs="Bookman Old Style" w:ascii="Bookman Old Style" w:hAnsi="Bookman Old Style"/>
          <w:color w:val="008080"/>
          <w:sz w:val="32"/>
          <w:szCs w:val="32"/>
        </w:rPr>
        <w:t>."?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Codierte Botschaft der Zei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unsichtbare Band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die Generationen zusammenhält,</w:t>
      </w:r>
    </w:p>
    <w:p>
      <w:pPr>
        <w:pStyle w:val="Normal"/>
        <w:ind w:left="2124" w:hanging="0"/>
        <w:jc w:val="both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ordo amoris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, die </w:t>
      </w:r>
    </w:p>
    <w:p>
      <w:pPr>
        <w:pStyle w:val="Normal"/>
        <w:ind w:left="2124" w:hanging="0"/>
        <w:jc w:val="both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ab/>
        <w:tab/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olden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>Kette.</w:t>
      </w:r>
    </w:p>
    <w:p>
      <w:pPr>
        <w:pStyle w:val="Normal"/>
        <w:ind w:left="2124" w:firstLine="288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Ordnung,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wir voraussetzen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nn wir uns etwas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pflichtet wissen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oher kommen wir?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rophetisch musikalischer Kalkül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Gedächtnisses, das Vergangenhei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Zukunft umsetzt bei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lch einer Frage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ilder, die wir behalten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ilder, die wir weitergeb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einen Teil von uns selbs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eidelberg, an einem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rühlingsnachmittag: die Sonn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alt helle Kringel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ie Tischdecke. Davor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iest ein zierlicher alter Man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 einem Lexikon, eindringlich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ise, die hellen Augen voll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dem, was er sieh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pringt auf nach einem neuen Buch,</w:t>
      </w:r>
    </w:p>
    <w:p>
      <w:pPr>
        <w:pStyle w:val="Normal"/>
        <w:ind w:left="2124" w:hanging="0"/>
        <w:jc w:val="both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>am Fenster vorbei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dem blassen Licht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ält inne und ruft: 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"Die Sonne!"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 unlebendig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r mein vierzehnjähriger Körper erschi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eben seinem achtzigjährigen Geis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wie voll Respek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ein Vater war vor der Sanftheit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ines Lehrers, der jetz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it zwanzig Jahren tot is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och als ich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inem Sohn diese Geschichte erzählte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deutete sie ihm nichts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möglich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sprachlichung des Erlebten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gangenheit ist ehemalige Freiheit, jetz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rt eines inneren Plurals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besetztheit der Stätten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uns etwas bedeuteten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rückzukommen ist niemals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e Bestätigung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och stets kehren wir wieder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in die Kathedral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Erinnerung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dem vergessen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itual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s ist uns nicht freigestell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sere Hoffnung aufzugeben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e Wirkung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Übergang.</w:t>
      </w:r>
    </w:p>
    <w:p>
      <w:pPr>
        <w:pStyle w:val="Normal"/>
        <w:ind w:left="2124" w:firstLine="288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Ähnlichkeit der Welten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ei jedem Übergang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der einen zur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deren. Auch das Kind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den Gelehrten nie gekannt hat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schon die Freude am Wor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lche Brücke ins Unendlich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ben wir geschlagen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m eines solchen Trostes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würdigt zu werden?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oppelte Null,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einander geschlungen: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Unendliche.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ginn einer Kette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Cs/>
          <w:color w:val="008080"/>
          <w:sz w:val="32"/>
          <w:szCs w:val="32"/>
          <w:lang w:val="de-DE"/>
        </w:rPr>
        <w:t xml:space="preserve">Ordnung der Liebe, 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Aurea catena.</w:t>
      </w:r>
    </w:p>
    <w:p>
      <w:pPr>
        <w:pStyle w:val="Normal"/>
        <w:jc w:val="both"/>
        <w:rPr>
          <w:rFonts w:ascii="Castellar;PetitaMedium" w:hAnsi="Castellar;PetitaMedium" w:cs="Castellar;PetitaMedium"/>
          <w:i/>
          <w:i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i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2101215" cy="319214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28"/>
          <w:szCs w:val="28"/>
          <w:lang w:val="de-DE"/>
        </w:rPr>
      </w:pPr>
      <w:r>
        <w:rPr>
          <w:rFonts w:eastAsia="Castellar;PetitaMedium" w:cs="Castellar;PetitaMedium" w:ascii="Castellar;PetitaMedium" w:hAnsi="Castellar;PetitaMedium"/>
          <w:color w:val="008080"/>
          <w:sz w:val="28"/>
          <w:szCs w:val="28"/>
          <w:lang w:val="de-DE"/>
        </w:rPr>
        <w:t xml:space="preserve"> </w:t>
      </w:r>
      <w:r>
        <w:rPr>
          <w:rFonts w:cs="Castellar;PetitaMedium" w:ascii="Castellar;PetitaMedium" w:hAnsi="Castellar;PetitaMedium"/>
          <w:color w:val="008080"/>
          <w:sz w:val="28"/>
          <w:szCs w:val="28"/>
          <w:lang w:val="de-DE"/>
        </w:rPr>
        <w:tab/>
        <w:tab/>
        <w:tab/>
        <w:tab/>
        <w:tab/>
        <w:t xml:space="preserve">    </w:t>
      </w:r>
      <w:r>
        <w:rPr>
          <w:rFonts w:cs="Bookman Old Style" w:ascii="Bookman Old Style" w:hAnsi="Bookman Old Style"/>
          <w:color w:val="008080"/>
          <w:sz w:val="28"/>
          <w:szCs w:val="28"/>
          <w:lang w:val="de-DE"/>
        </w:rPr>
        <w:t>Fernando Gallego</w:t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28"/>
          <w:szCs w:val="28"/>
          <w:lang w:val="de-DE"/>
        </w:rPr>
      </w:pPr>
      <w:r>
        <w:rPr>
          <w:rFonts w:cs="Bookman Old Style" w:ascii="Bookman Old Style" w:hAnsi="Bookman Old Style"/>
          <w:color w:val="008080"/>
          <w:sz w:val="28"/>
          <w:szCs w:val="28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bookmarkStart w:id="16" w:name="__RefHeading___Toc191719541"/>
      <w:bookmarkEnd w:id="16"/>
      <w:r>
        <w:rPr>
          <w:rFonts w:cs="Castellar;PetitaMedium" w:ascii="Castellar;PetitaMedium" w:hAnsi="Castellar;PetitaMedium"/>
          <w:color w:val="008080"/>
          <w:sz w:val="36"/>
          <w:szCs w:val="36"/>
          <w:lang w:val="de-DE"/>
        </w:rPr>
        <w:t>Der Hausengel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</w:r>
      <w:r>
        <w:rPr>
          <w:rFonts w:cs="Bookman Old Style" w:ascii="Bookman Old Style" w:hAnsi="Bookman Old Style"/>
          <w:color w:val="008080"/>
          <w:sz w:val="28"/>
          <w:szCs w:val="28"/>
          <w:lang w:val="de-DE"/>
        </w:rPr>
        <w:t>für Dati zum 80. Geburtsta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i der Verteilung der Aufgab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elt er sich zurück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ngen war nicht seine Sach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Immaterielle nicht sein Elemen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icht zu den Lichtwesen und Spiegelgestalt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icht zu den Heerscharen gehörig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sehr entfern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den himmlischen Schreibern;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ein Engel für die Engel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ein Wächter der Schwell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ein Hermeneu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och nicht offenbarter Welt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eigenbrötlerischer Engel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„Eingenbroetec: Wer sein eigen Brot isst,“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.h. Junggeselle für lange Zeit.)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merksam für die Lektion der Ding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Artist des Konkret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auherr der eigenen Welt. Ab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keptisch, lange zögernd, ob 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klich bauen solle. Er ka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ach mancherlei Aufenthal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och schließlich zu einem Hau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sorgte es unauffällig, mit einer Fürsorg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zu nichts verpflichtet. Hielt seine Anwesenh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cht für unabdingbar. Zuweilen gab er sich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anderen Rätsel auf. (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Was ist..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das ist und doch nicht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…?)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der Zeit vergaß er seine Herkunf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lickte kurz auf, nachdem er achtzig Jahr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chtsam sich der Erde zugewand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au! Da hat man doch im Himme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e Fahne gehisst für den Hausengel!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1"/>
        <w:rPr>
          <w:rFonts w:ascii="Castellar;PetitaMedium" w:hAnsi="Castellar;PetitaMedium" w:cs="Castellar;PetitaMedium"/>
          <w:color w:val="008080"/>
          <w:sz w:val="36"/>
          <w:szCs w:val="36"/>
          <w:lang w:val="de-DE"/>
        </w:rPr>
      </w:pPr>
      <w:bookmarkStart w:id="17" w:name="__RefHeading___Toc191719542"/>
      <w:bookmarkEnd w:id="17"/>
      <w:r>
        <w:rPr>
          <w:rFonts w:cs="Castellar;PetitaMedium" w:ascii="Castellar;PetitaMedium" w:hAnsi="Castellar;PetitaMedium"/>
          <w:bCs/>
          <w:color w:val="008080"/>
          <w:sz w:val="36"/>
          <w:szCs w:val="36"/>
          <w:lang w:val="de-DE"/>
        </w:rPr>
        <w:t>War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st das menschlichste Thema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allgemeinste und plattes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ie sublimst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er Qualen. Aufs Engs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dem Hören verknüpf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loßliegen aller Sinne, auß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m Gesich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rten i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einanderlaufen der Zei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Herzrhythmu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Schläge, die aussetz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i jedem Auto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vorüber fähr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bei jede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lingeln des Telefon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s gibt Or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zum War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schaffen sind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genug Leben hab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sich selbst, u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hne unser eigene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zukomm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Ställen beim ruhi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nauben der Pferde;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überall in der Stad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a, wo Wasser i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rtet es sich gu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hau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artet es si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m schlechtesten.</w:t>
      </w:r>
    </w:p>
    <w:p>
      <w:pPr>
        <w:pStyle w:val="Normal"/>
        <w:ind w:left="2088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Warten i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totaler Zustand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angsames Gleichgültigwer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Person, der es gil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stand der Ruhe, trotz all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neren Angespannth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 muss es sei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nn das Urtei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fällt ist.</w:t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ast leblos ist ma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er, vollkomm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ein Mönch nach kasteiter Na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einer inhaltslosen Offenbar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i Morgengrau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bsolute innere Präsenz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Warten wird nie end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s gibt auch niemand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hr zu erlösen.</w:t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1416" w:firstLine="708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4102100" cy="281368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rPr>
          <w:rFonts w:ascii="Bookman Old Style" w:hAnsi="Bookman Old Style" w:cs="Bookman Old Style"/>
          <w:color w:val="008080"/>
          <w:sz w:val="28"/>
          <w:szCs w:val="28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28"/>
          <w:szCs w:val="28"/>
          <w:lang w:val="de-DE"/>
        </w:rPr>
        <w:t xml:space="preserve">     </w:t>
      </w:r>
      <w:r>
        <w:rPr>
          <w:rFonts w:cs="Bookman Old Style" w:ascii="Bookman Old Style" w:hAnsi="Bookman Old Style"/>
          <w:color w:val="008080"/>
          <w:sz w:val="28"/>
          <w:szCs w:val="28"/>
          <w:lang w:val="de-DE"/>
        </w:rPr>
        <w:t>Archip Kuindschi</w:t>
      </w:r>
      <w:r>
        <w:br w:type="page"/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bookmarkStart w:id="18" w:name="__RefHeading___Toc191719543"/>
      <w:bookmarkEnd w:id="18"/>
      <w:r>
        <w:rPr>
          <w:rFonts w:cs="Castellar;PetitaMedium" w:ascii="Castellar;PetitaMedium" w:hAnsi="Castellar;PetitaMedium"/>
          <w:bCs/>
          <w:color w:val="008080"/>
          <w:sz w:val="36"/>
          <w:szCs w:val="36"/>
          <w:lang w:val="de-DE"/>
        </w:rPr>
        <w:t>Korrespondenz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te Briefe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apierene Grabstein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emmgut aus Heraklit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endlichem Flus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eugen unsere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ändigen Verpassen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Jahre liegen um un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konzentrischen Kreis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mählicher Verhärtung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ale ohne Ker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einzige Or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 dem es erlaubt i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rückzukomm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nicht von hi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betretbar. Die Adress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immt nicht meh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sere Unfähigk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s im Raum einzunisten;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Stätten unserer Vergangenh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ändert und le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vergenz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Dokument und Erinnerung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s wissen wi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unserer Liebe damals?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Schnittpunkt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meiner Geschichte und dein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iegt nicht auf dem Papi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es Dingfes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ällt durch die Spei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Zeitenrad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nunter in den Flus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orrespondenz - Korrespondenz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wischen einst und jetz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e Wahrheit ist au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geschriebenen Wort.</w:t>
      </w:r>
    </w:p>
    <w:p>
      <w:pPr>
        <w:pStyle w:val="Normal"/>
        <w:ind w:left="2124"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trauen in das Gewesen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rst Jahre dana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ibt das Gedächtnis Chiffren frei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eder Dialo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afft sich seine eigene Sprach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orizontverschmelzung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der Z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winn an Konkretem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bookmarkStart w:id="19" w:name="__RefHeading___Toc191719544"/>
      <w:bookmarkEnd w:id="19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Anus mundi</w:t>
      </w:r>
    </w:p>
    <w:p>
      <w:pPr>
        <w:pStyle w:val="Normal"/>
        <w:ind w:left="2124" w:hanging="0"/>
        <w:rPr>
          <w:rFonts w:ascii="Bookman Old Style" w:hAnsi="Bookman Old Style" w:cs="Bookman Old Style"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goldene Ring mit den Stei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“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Ringlein, Ringlein, du musst wandern...”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maragdauge, und die Rubien für das Herzblu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amantensplitter wie Trä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“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... von der einen Hand zur andern...”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er Saphir, der vom Horizont stamm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o Himmel und Me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einander übergehen. (Wiss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 beiden Bereichen)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nf goldene Kreise, aneinandergeschmiede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“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... ach, wie herrlich, ach wie schön...”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Kreis, die geheimnisvollste Form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erfektion ohne Anfang noch End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“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... Ringlein, bleibst ja niemals stehn!...”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nf Kreise, miteinander verbunden, fünf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die Ziffer der Ordnung, des Gleichgewichts u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Harmonie. Summe der ersten gera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er ersten ungeraden Zahl, der Absta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der Mitte ist gleich nach oben und unt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nf Kreise wie fünf Sinne, die un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Welt erschließ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“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...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Ringlein, sag, wo kommst Du her?...”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goldene Ring mit den Stei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s Geschenk. Der Sonnencharakter des Golde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ringt Wissen und Reichtum und Glück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Und Glück auch dies: die golde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unken im dunkeläugigen Blick)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Märchen öffnet der Ri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schlossene Türen; geht verloren</w:t>
      </w:r>
    </w:p>
    <w:p>
      <w:pPr>
        <w:pStyle w:val="Normal"/>
        <w:ind w:left="2124" w:hanging="0"/>
        <w:rPr/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“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...Ringlein, sag, wo rollst du hin?...”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wird wieder gefunden. Ist Zei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es Bundes, eines Versprechen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es Eids. Überdauert.</w:t>
      </w:r>
    </w:p>
    <w:p>
      <w:pPr>
        <w:pStyle w:val="Normal"/>
        <w:ind w:left="2124" w:hanging="0"/>
        <w:rPr/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“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... wo wirst du sein, wenn ich nicht mehr bin?”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i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Steine des Ringes glitzern und verra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e Facette seiner Geschichte. Nur eine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edem die seine. Smaragden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rmittag im Frühling. Laubtunnel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ropfende Blätter im Nebel, und die blau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Flamme der Erinnerung, die von der ein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r anderen ging. Die golde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unken in deinem Blick. Worte wie Wass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pochendes Blu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maragd, Saphir, Diamant, Rubi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nf goldene Reifen, aneinander geschmiede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Ring dreht sich an meinem Finger, w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Mond um die Erde, wie die Erd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m die Sonne und die Reifen u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aturn, wie die Gedanken auf dem unendlich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Orbit des Herzens, Anfang un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nde des Kreises, der mich immer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709" w:right="709" w:gutter="0" w:header="0" w:top="709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            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 dir zurückführt.</w:t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bookmarkStart w:id="20" w:name="__RefHeading___Toc191719545"/>
      <w:bookmarkEnd w:id="20"/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  <w:t>FORMEN DER NÄHE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               </w:t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uspense of disbelief (Coleridge)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21" w:name="__RefHeading___Toc191719546"/>
      <w:bookmarkEnd w:id="21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Beginnende Freundschaft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bends, beim allmähli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ückzug auf die Still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ach der Amsel, nach der Grill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h ich dich in mei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chwarzen Fenster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rch Ferne verkleiner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Schmerz wird nicht mild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ehe ich dich in wild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ntschlossenhei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in einsames Leb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b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 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würde so gern</w:t>
      </w:r>
    </w:p>
    <w:p>
      <w:pPr>
        <w:pStyle w:val="Normal"/>
        <w:ind w:left="2124" w:firstLine="144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fach sagen</w:t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omm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Champagnerglänzende Stun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im Feuer, und Konfidenz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noch nicht über den Augenblick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nausreichen. Bisher nu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paar Worte als Pfand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aum eine Geste, und kei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sprechen. So sanf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uss man die Worte setz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m dann im Schweigen zu besteh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as Glück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iter zu mach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ch wenn ich nicht weiß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oher du kommst, und wan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 wieder fort muss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was die ein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der anderen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nimm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22" w:name="__RefHeading___Toc191719547"/>
      <w:bookmarkEnd w:id="22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Die ältere Freundin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r haben soviel Zei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einander verbrach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ß wir die Zei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etzt aussparen könn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strickung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Ferne und Näh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Spiral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hrt in die Tief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anchmal bist du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klich ganz fer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iner grimmi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ervosität, deinem chronis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bensüberdruss, rauchend, trinke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zynisch gelangweil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ber immer wieder das Einverständni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ei den Gesprächen. Und auf d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ahrten durch die Wüste Juda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ffenbart uns beiden plötzli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in himmlischer Jok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in schreckliches Antlitz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rausam und zärtlich und stil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n Frühlingswolken. Für di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at er pelzige Ohr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en Schnurrbart eines Kater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23" w:name="__RefHeading___Toc191719548"/>
      <w:bookmarkEnd w:id="23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Göttliche Zugabe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anz unmerklich haben die Jahr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wischen uns Sediment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 Vertrauens aufgeschichte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trauen, das immer da war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ein reichli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rhandener Grundstoff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für das man nich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u arbeiten brauchte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s entstanden is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xistiert ohne unser Verdiens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iemals haben wi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sere Zuneigung befrag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o selbstverständli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st alles an dir, daß soga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ine Unentschlossenh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Ruhe ausstrahl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von jeher bekann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st mir deine Vorlieb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r nördliche Landschaft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Tee, englischen Humo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ältere Männ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n allen Künst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st dir die Malerei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m nächsten. Das Bild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in alle Ewigkei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ins ist, auch wenn du ni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en Pinsel in die Han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nommen hast, ist voll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lter Bäume in einem Park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Haus dahin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euchtet vor Behaglichkei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 Hund liegt davor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rinnen wohn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e glückliche Famili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e, die dich kenn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ennen das Bild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erklären es dei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niemandem scheint es seltsam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ß du allein lebs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24" w:name="__RefHeading___Toc191719549"/>
      <w:bookmarkEnd w:id="24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Unzerstörbarer Rest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achdem man noch lang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 Riten festgehalten hatt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an die Permanenz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Liebe glauben half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olgte das allmählic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rkennen ihrer Überflüssigk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ere und Erleichterung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ein, man bedauert nicht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ange Paus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weilen Austaus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f dem kleinst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meinsamen Nenn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achrichten von Arbei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Haus und Gesundh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och bei den seltenen Treff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im gesprächigen und dan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eigsamen Nebeneindersitz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plötzlich alle Entfern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gessen. Es bleibt diese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raglose Zugetansei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ohne Wunsch un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hne Bedrängni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25" w:name="__RefHeading___Toc191719550"/>
      <w:bookmarkEnd w:id="25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Herz mit Untiefen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es an dir i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reue und Verra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 liebst an mir nicht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s meine Schwächen, aber d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iebst du wirklich. Lachen u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ärtliche Gegenwart, Witz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Verstand. Doch die Trenn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st ressentimentgelad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s ob das Leben der ei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der anderen in Frage stell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 begegnen der gleichen Wel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verschiedenen Vorzeich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ie genaue Kenntni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neinand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hrt nicht zu Verständni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 erodiert die Z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Vertrauen, aber ni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Intimitä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keepLines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26" w:name="__RefHeading___Toc191719551"/>
      <w:bookmarkEnd w:id="26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Rondo und Coda</w:t>
      </w:r>
    </w:p>
    <w:p>
      <w:pPr>
        <w:pStyle w:val="Normal"/>
        <w:keepLines/>
        <w:ind w:left="2124" w:hanging="0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keepLines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"Manche, die wir lieben, kennen wir,</w:t>
      </w:r>
    </w:p>
    <w:p>
      <w:pPr>
        <w:pStyle w:val="Normal"/>
        <w:keepLines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andere lieben wir, und kennen sie nicht."</w:t>
      </w:r>
    </w:p>
    <w:p>
      <w:pPr>
        <w:pStyle w:val="Normal"/>
        <w:keepLines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</w:r>
    </w:p>
    <w:p>
      <w:pPr>
        <w:pStyle w:val="Normal"/>
        <w:keepLines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chts als Zeit ist zwischen uns vergangen,</w:t>
      </w:r>
    </w:p>
    <w:p>
      <w:pPr>
        <w:pStyle w:val="Normal"/>
        <w:keepLines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as Gesetz von Gewinn und Verlust </w:t>
      </w:r>
    </w:p>
    <w:p>
      <w:pPr>
        <w:pStyle w:val="Normal"/>
        <w:keepLines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nicht entziffert. Einer ist verschwunden</w:t>
      </w:r>
    </w:p>
    <w:p>
      <w:pPr>
        <w:pStyle w:val="Normal"/>
        <w:keepNext w:val="true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weiten Raum, den man lassen mus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m Nähe zu schaffen. Er ist fortgeflog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sich verflogen, verflüchtig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chach matt, der König ist tot!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ur sein Wahnsinn beschützt ihn jetz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s bleibt der Riss am Horizont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ie ohnmächtige Klage um d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er nicht mehr is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dere ge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merklicher verloren. Tauchen un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einer Heirat, in der Arbeit oder ein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alyse. Kein Abschied, nicht einma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e Parenthese, die Gegenwart allei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rd ungewisser, besteh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ließlich nur no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r den Notfall. Freundschaf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nötigt Perspektive und so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selbst das ein Tros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piegelscherb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ines Lebens, jede reflektiert mi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hre eigene Wahrheit. Sonne auf Wass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ein vielarmiger Fluss in der Eben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sere Wege durch die Zeit; die versicker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der auftauchen, anwachs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ch trennen und zusammenfließ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s Geschichte macht gibt Recht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sei es nur das auf ein Wi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omit wi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ander erreichen, auch wen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anche von uns unerreichbar sind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 die eine, die kupferrote, ganz aufgehob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ihrer Einsamkeit. Mit ihrer exzentris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üte, dem schönen Körper und dem gera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lauen Blick, verbirgt sie si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nter ihrer Evidenz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Oder die andere, biegsame, hell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st so sorglos in ihrer Begab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ihrem Reichtum. Plötzlich ernst gewor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rch das Wissen um die viel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passten Gelegenheit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"Manche, die wir lieben, kennen wir,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andere lieben wir, und kennen sie nicht."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die zwei, die mit der Philosoph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s einzigem Umgang altern, weil die Hochz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r sie ein solches Versprechen war, daß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s keinen dritten mehr zuließ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er sechzigjährige Seeman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jetzt eine Arbeit hat, von der 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icht spricht, und sein einstige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lück in seiner Gitarre versteck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er, der beim Filme- und Bücherma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unverschämten, hübschen Jungen träum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seiner Mutter wohnt, und Angst ha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r Aids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wischen uns allen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enig Wissen und langes Begleiten, 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endlicher Kredit und </w:t>
      </w:r>
    </w:p>
    <w:p>
      <w:pPr>
        <w:pStyle w:val="Normal"/>
        <w:ind w:left="2124" w:firstLine="144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offenes Ende.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bookmarkStart w:id="27" w:name="__RefHeading___Toc191719552"/>
      <w:bookmarkEnd w:id="27"/>
      <w:r>
        <w:rPr>
          <w:rFonts w:cs="Castellar;PetitaMedium" w:ascii="Castellar;PetitaMedium" w:hAnsi="Castellar;PetitaMedium"/>
          <w:color w:val="008080"/>
          <w:sz w:val="36"/>
          <w:szCs w:val="32"/>
          <w:lang w:val="de-DE"/>
        </w:rPr>
        <w:t>Helle Na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 bist nicht größer als ich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ich bin nicht größer als du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willingsbruder, der mit mir lach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 lachst mit mir in der Kamm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uns umgibt wie ich dich umgeb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ch bin deine Mauer und empfange dich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u füllst mich mit Lich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onzentrische Kreise de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trauens, unser Zimmer is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Bollwerk aus Still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m unser Lachen abzuschirm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och die Nachtvögel tragen es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über den Fluss, „…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 xml:space="preserve">glaubt nicht, 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dass euer Lachen euch gehört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.“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„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 xml:space="preserve">Werft alles ins Feuer 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bis zu den Schuhen“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agte der Mönch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nichts hatte. Und wir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alles hab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chauen dem Feuer zu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onzentrische Kreis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m Rande der Nacht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Fluss und die Vögel, Wind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Lachen führ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 dir zurück. Du bist der Vekto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den Raum durchquer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letzte Ring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hrt über uns hinaus.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124" w:firstLine="3"/>
        <w:outlineLvl w:val="1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eastAsia="Castellar;PetitaMedium" w:cs="Castellar;PetitaMedium" w:ascii="Castellar;PetitaMedium" w:hAnsi="Castellar;PetitaMedium"/>
          <w:color w:val="008080"/>
          <w:sz w:val="36"/>
          <w:szCs w:val="32"/>
          <w:lang w:val="de-DE"/>
        </w:rPr>
        <w:t xml:space="preserve"> </w:t>
      </w:r>
      <w:bookmarkStart w:id="28" w:name="__RefHeading___Toc191719553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Sternenwirbel</w:t>
      </w:r>
      <w:bookmarkEnd w:id="28"/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m Geheimnis der Beweg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cht auf die Spur zu komm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fraglose Glück der eigenen Bewegung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enn sie gelingt. Nicht, um Fern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 erreichen, die nur so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r uns gelten. Beweg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afft sich ihren Or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für sich selbst, und komm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ein zur Ruh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emals gänzlich vollzogener Überga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der Möglichk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m Akt. Verwirklichung -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schon vorbei; immer ein Zwis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r Seinsebene, und nur dieses Zwischen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unser Or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anchmal, in der Musik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n Goldbergvariationen zum Beispiel,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ört man, wie Bewegung 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geführt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 wird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ewegung in die Sprache bring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lucht der Gedanken und die Ang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r dem Innehalten, dem Stocken, dem Einstand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wegung ist in jeder Veränder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allem Vergehen der Wel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is hin zur verrück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lbstausdehnung des Raume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gen die Macht der Bilder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gen ihren statisch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llkommenheitsanspru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hythmus und Rausch. Der Wi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ält die Nacht in Bewegung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ibt ihrem blinden Kreis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en Anflug von Freihei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nabgefessel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s Körpers Trägh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ingt sich plötzlich das Oh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s ihm hinau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>und reis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Wie schnell das Schiff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n Horizont hinunterkippt;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ippt, besonders nachts, wenn der Sinn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ach Ufer ganz verloren ist)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phantasielose Pendel der Uh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gleichmäßige Schlagen der Well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raußen der Wind wieg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a wiegen (das Kind ist aufgewacht), s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gen uns durch die Zei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agesfetzen, bewegt,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rbeit, bewegt,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Arbeit, die uns rechtfertigt,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gnügen, bewegt, dieses Glück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ben wir wirklich verspürt, zuweilen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s dem Tanz der Dinge einzureih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Still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auf der anderen Seit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blendende Schwärz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Wüste von Gottes Nicht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der einfach: reglo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ein totes Insek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indel, beiseite lass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Gedankenrad dreht sich von neuem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auch die Sterne, und auch der Wind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stille Kreisen der Nacht</w:t>
      </w:r>
    </w:p>
    <w:p>
      <w:pPr>
        <w:pStyle w:val="Normal"/>
        <w:ind w:left="2124" w:firstLine="144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perpetuum mobile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.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124" w:hanging="0"/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32"/>
          <w:lang w:val="de-DE"/>
        </w:rPr>
      </w:pPr>
      <w:bookmarkStart w:id="29" w:name="__RefHeading___Toc191719554"/>
      <w:bookmarkEnd w:id="29"/>
      <w:r>
        <w:rPr>
          <w:rFonts w:cs="Castellar;PetitaMedium" w:ascii="Castellar;PetitaMedium" w:hAnsi="Castellar;PetitaMedium"/>
          <w:color w:val="008080"/>
          <w:sz w:val="40"/>
          <w:szCs w:val="32"/>
          <w:lang w:val="de-DE"/>
        </w:rPr>
        <w:t>SOMM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5753735" cy="46958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0" w:firstLine="708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7788" w:hanging="0"/>
        <w:rPr>
          <w:rFonts w:ascii="Bookman Old Style" w:hAnsi="Bookman Old Style" w:cs="Bookman Old Style"/>
          <w:color w:val="008080"/>
          <w:szCs w:val="32"/>
          <w:lang w:val="de-DE"/>
        </w:rPr>
      </w:pPr>
      <w:r>
        <w:rPr>
          <w:rFonts w:eastAsia="Castellar;PetitaMedium" w:cs="Castellar;PetitaMedium" w:ascii="Castellar;PetitaMedium" w:hAnsi="Castellar;PetitaMedium"/>
          <w:color w:val="008080"/>
          <w:sz w:val="32"/>
          <w:szCs w:val="32"/>
          <w:lang w:val="de-DE"/>
        </w:rPr>
        <w:t xml:space="preserve">    </w:t>
      </w:r>
      <w:r>
        <w:rPr>
          <w:rFonts w:cs="Bookman Old Style" w:ascii="Bookman Old Style" w:hAnsi="Bookman Old Style"/>
          <w:color w:val="008080"/>
          <w:szCs w:val="32"/>
          <w:lang w:val="de-DE"/>
        </w:rPr>
        <w:t>Ouriel Vallois</w:t>
      </w:r>
    </w:p>
    <w:p>
      <w:pPr>
        <w:pStyle w:val="Normal"/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bookmarkStart w:id="30" w:name="__RefHeading___Toc191719555"/>
      <w:bookmarkEnd w:id="30"/>
      <w:r>
        <w:rPr>
          <w:rFonts w:cs="Castellar;PetitaMedium" w:ascii="Castellar;PetitaMedium" w:hAnsi="Castellar;PetitaMedium"/>
          <w:color w:val="008080"/>
          <w:sz w:val="40"/>
          <w:szCs w:val="32"/>
          <w:lang w:val="de-DE"/>
        </w:rPr>
        <w:t>VON EINER MORGENWACHE ZU DER ANDEREN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1416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31" w:name="__RefHeading___Toc191719556"/>
      <w:bookmarkEnd w:id="31"/>
      <w:r>
        <w:rPr>
          <w:rFonts w:cs="Castellar;PetitaMedium" w:ascii="Castellar;PetitaMedium" w:hAnsi="Castellar;PetitaMedium"/>
          <w:color w:val="008080"/>
          <w:sz w:val="36"/>
          <w:szCs w:val="32"/>
          <w:lang w:val="de-DE"/>
        </w:rPr>
        <w:t>Der Sommerengel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m kritischsten ist immer der Augenblick 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s Übertretens, der gewaltlos ist. 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eist merke ich ihn kaum. Nur plötzlich 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süßliche Duft des Holunders, 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übererregend. Und ich weiss, ich bin da. </w:t>
      </w:r>
    </w:p>
    <w:p>
      <w:pPr>
        <w:pStyle w:val="Normal"/>
        <w:ind w:left="1416" w:hanging="0"/>
        <w:rPr>
          <w:rFonts w:ascii="Bookman Old Style" w:hAnsi="Bookman Old Style" w:eastAsia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och bald vergesse ich, dass ich wieder gehen muss, 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nehme das Land für mich ein. 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ch bin gekommen, Grenzen zu verwischen.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Die Leute sagen: der Sommerengel legt Netze aus.)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Fenster werden nicht mehr geschlossen,  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ausgerissene Haar hängt ruhig am Himbeerstrauch,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en sind sich selbst genug. Unmerklich drängt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Korn sich dem Himmel auf.</w:t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etzt wird kein Abschied genommen.</w:t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raumbilder streifen vorbei</w:t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von der Ordnung der Dinge künden.</w:t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Der Sommer hüllt die Erde ein</w:t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 Fruchtwasser. </w:t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chwimm, schwimm, </w:t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 blaue Riesenmurmel.)</w:t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m Schluss komme ich nach Jerusalem,</w:t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m irdischen und auch zum himmlischen.</w:t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nn taucht der Herbstengel auf</w:t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schlägt die Tür zu.</w:t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038475</wp:posOffset>
            </wp:positionH>
            <wp:positionV relativeFrom="paragraph">
              <wp:posOffset>81280</wp:posOffset>
            </wp:positionV>
            <wp:extent cx="3326765" cy="20021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m Rückweg begegne ich</w:t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arzen Morgengänsen</w:t>
      </w:r>
    </w:p>
    <w:p>
      <w:pPr>
        <w:pStyle w:val="Normal"/>
        <w:ind w:left="2124" w:hanging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ißen Abendgänsen.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jc w:val="right"/>
        <w:rPr>
          <w:rFonts w:ascii="Bookman Old Style" w:hAnsi="Bookman Old Style" w:cs="Bookman Old Style"/>
          <w:color w:val="008080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20"/>
          <w:szCs w:val="32"/>
          <w:lang w:val="de-DE"/>
        </w:rPr>
        <w:t xml:space="preserve">O.Host </w:t>
      </w:r>
      <w:r>
        <w:br w:type="page"/>
      </w:r>
    </w:p>
    <w:p>
      <w:pPr>
        <w:pStyle w:val="Normal"/>
        <w:numPr>
          <w:ilvl w:val="0"/>
          <w:numId w:val="0"/>
        </w:numPr>
        <w:ind w:left="2832" w:hanging="0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3540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32" w:name="__RefHeading___Toc191719557"/>
      <w:r>
        <w:rPr>
          <w:rFonts w:cs="Castellar;PetitaMedium" w:ascii="Castellar;PetitaMedium" w:hAnsi="Castellar;PetitaMedium"/>
          <w:color w:val="008080"/>
          <w:sz w:val="36"/>
          <w:szCs w:val="32"/>
          <w:lang w:val="de-DE"/>
        </w:rPr>
        <w:t>Freude</w:t>
      </w:r>
      <w:bookmarkEnd w:id="32"/>
      <w:r>
        <w:rPr>
          <w:rFonts w:cs="Castellar;PetitaMedium" w:ascii="Castellar;PetitaMedium" w:hAnsi="Castellar;PetitaMedium"/>
          <w:color w:val="008080"/>
          <w:sz w:val="36"/>
          <w:szCs w:val="32"/>
          <w:lang w:val="de-DE"/>
        </w:rPr>
        <w:t xml:space="preserve"> </w:t>
      </w:r>
    </w:p>
    <w:p>
      <w:pPr>
        <w:pStyle w:val="Normal"/>
        <w:ind w:left="3540" w:hanging="0"/>
        <w:rPr>
          <w:rFonts w:ascii="Book Antiqua" w:hAnsi="Book Antiqua" w:cs="Book Antiqua"/>
          <w:color w:val="008080"/>
          <w:sz w:val="32"/>
          <w:szCs w:val="32"/>
          <w:lang w:val="de-DE"/>
        </w:rPr>
      </w:pPr>
      <w:r>
        <w:rPr>
          <w:rFonts w:cs="Book Antiqua" w:ascii="Book Antiqua" w:hAnsi="Book Antiqua"/>
          <w:color w:val="008080"/>
          <w:sz w:val="32"/>
          <w:szCs w:val="32"/>
          <w:lang w:val="de-DE"/>
        </w:rPr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plötzlich hebt 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Freude das Herz 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s sich heraus 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wirbelt es aufwärts.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tamorphose, es ist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icht mehr Herz, 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 leichter Vogel 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liegt es aufs Licht zu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ohrt sich mitten</w:t>
      </w:r>
    </w:p>
    <w:p>
      <w:pPr>
        <w:pStyle w:val="Normal"/>
        <w:ind w:left="3540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es hinein.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drawing>
          <wp:inline distT="0" distB="0" distL="0" distR="0">
            <wp:extent cx="3211830" cy="43332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696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 xml:space="preserve">  </w:t>
        <w:tab/>
        <w:tab/>
        <w:tab/>
        <w:tab/>
        <w:tab/>
        <w:tab/>
      </w:r>
      <w:r>
        <w:rPr>
          <w:rFonts w:cs="Bookman Old Style" w:ascii="Bookman Old Style" w:hAnsi="Bookman Old Style"/>
          <w:color w:val="008080"/>
          <w:szCs w:val="32"/>
          <w:lang w:val="de-DE"/>
        </w:rPr>
        <w:tab/>
        <w:t>Ouriel Vallois</w:t>
      </w:r>
      <w:r>
        <w:br w:type="page"/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708" w:hanging="0"/>
        <w:outlineLvl w:val="1"/>
        <w:rPr>
          <w:rFonts w:ascii="Bookman Old Style" w:hAnsi="Bookman Old Style" w:cs="Bookman Old Style"/>
          <w:color w:val="008080"/>
          <w:sz w:val="40"/>
          <w:szCs w:val="32"/>
          <w:lang w:val="de-DE"/>
        </w:rPr>
      </w:pPr>
      <w:bookmarkStart w:id="33" w:name="__RefHeading___Toc191719558"/>
      <w:bookmarkEnd w:id="33"/>
      <w:r>
        <w:rPr>
          <w:rFonts w:cs="Castellar;PetitaMedium" w:ascii="Castellar;PetitaMedium" w:hAnsi="Castellar;PetitaMedium"/>
          <w:color w:val="008080"/>
          <w:sz w:val="36"/>
          <w:szCs w:val="32"/>
          <w:lang w:val="de-DE"/>
        </w:rPr>
        <w:t>Der Marktplatz zu Nürnberg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m Marktplatz von Nürnberg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aufgeputzte Vergangenheit;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rauenkirche und Tugendbrunnen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 haben nichts zu verbergen.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vor Cafés, und Kaufhäuser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keine Gedanken zulassen.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er gibt es keinen jüngsten Tag.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Liebchens Tod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d hier nicht mehr besungen.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emand sagt hier: dein Auge ist blau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eine Wangen so fahl.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lau ist was fern ist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Fernen werden hier 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ouristisch verpackt und verladen.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r erinnert sich noch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schwarzen Todes, der Geißel Gottes, der Pest?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„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Di juden burden verprant an Sant Nicols abend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anno alz vor geschribn stet.“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 Im Jahre 1349.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m Marktplatz wegen der Pest verbrannt.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reizehnhundertneunundvierzig. 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ierzehnhundertdreiundneunzig.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eunzehnhundertdreiundvierzig.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viel Asche.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sche ist keine Erde, und auch sonst hat hier 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emand Staub am Schuh. Auf dem Marktplatz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ht die Frauenkirche, der Konsolenengel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liert sich im steinernen Blättergeflecht,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ie schwarze Muttergottes 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aut still und sehr teilnahmslos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f die blauen Linien 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unbegehrten Horizonts.</w:t>
      </w:r>
      <w:r>
        <w:br w:type="page"/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bookmarkStart w:id="34" w:name="__RefHeading___Toc191719559"/>
      <w:bookmarkEnd w:id="34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Romanische Reminiszenzen</w:t>
      </w:r>
    </w:p>
    <w:p>
      <w:pPr>
        <w:pStyle w:val="Normal"/>
        <w:ind w:left="2124" w:hanging="0"/>
        <w:rPr>
          <w:rFonts w:ascii="Bookman Old Style" w:hAnsi="Bookman Old Style" w:cs="Bookman Old Style"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Cs/>
          <w:color w:val="008080"/>
          <w:sz w:val="32"/>
          <w:szCs w:val="32"/>
          <w:lang w:val="de-DE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bCs/>
          <w:color w:val="008080"/>
          <w:szCs w:val="32"/>
          <w:lang w:val="de-DE"/>
        </w:rPr>
        <w:t>pour Michel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bCs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i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35" w:name="__RefHeading___Toc191719560"/>
      <w:bookmarkEnd w:id="35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Praeludium: La Gartempe</w:t>
      </w:r>
    </w:p>
    <w:p>
      <w:pPr>
        <w:pStyle w:val="Normal"/>
        <w:ind w:left="2124" w:hanging="0"/>
        <w:rPr>
          <w:rFonts w:ascii="Eras Demi ITC;SkullBearer AOE" w:hAnsi="Eras Demi ITC;SkullBearer AOE" w:cs="Eras Demi ITC;SkullBearer AO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Eras Demi ITC;SkullBearer AOE" w:ascii="Eras Demi ITC;SkullBearer AOE" w:hAnsi="Eras Demi ITC;SkullBearer AO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wischen tiefhängenden Zwei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sonnenglühenden Wies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mer weiter zu schwimmen bi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r Flussbiegung. Auf dem dunke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kräuselten Wasserspiegel Libell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schwarzgelb gefleckte Blät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m vorigen Jahr. Gänge u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öhlen von Wasserratten am Uf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odergeruch aus der Tiefe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angsam gleitet der Flus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r flimmernden Hitz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über sich selbst hi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i/>
          <w:i/>
          <w:color w:val="008080"/>
          <w:sz w:val="32"/>
          <w:szCs w:val="32"/>
          <w:lang w:val="de-DE"/>
        </w:rPr>
      </w:pPr>
      <w:bookmarkStart w:id="36" w:name="__RefHeading___Toc191719561"/>
      <w:bookmarkEnd w:id="36"/>
      <w:r>
        <w:rPr>
          <w:rFonts w:cs="Book Antiqua" w:ascii="Book Antiqua" w:hAnsi="Book Antiqua"/>
          <w:bCs/>
          <w:i/>
          <w:color w:val="008080"/>
          <w:sz w:val="32"/>
          <w:szCs w:val="32"/>
          <w:lang w:val="de-DE"/>
        </w:rPr>
        <w:t>Fuge über die gegenläufige Zeit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twas weiter im Gebirg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nter Hecken, Sonnenblumen-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Weizenfeldern, die grau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drungenen romanischen Kirch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- Saint Savin, Orcival, Issoire, Billom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r sehen noch die perfekt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Proportion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ber die runde Kuppe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für uns nicht meh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Analogie des Himmel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as Oktagon kein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rücke zur Ewigk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lust der Referenz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hin, die göttlich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rithmetik der Baumeist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nen die steingeworden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usik nichts wa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ls der Ausdruck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Ordnung der Wel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37" w:name="__RefHeading___Toc191719562"/>
      <w:bookmarkEnd w:id="37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Spiegelphantasie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geklärtes Verhältni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n Farbe und Form. Umkehrung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einer der ironischer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ffekte der Zeit. Es bleibt nu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abstrakte Kalkül des Architekt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loren und verblasst, die zupackend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genständlichkeit des Malers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bgehängt die orientalis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iden und Brokate, die Teppic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Wandbehänge. Auf dem grauen Stei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ur noch Spuren von Polychromi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Patina der Vergangenh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wischt die Grenzlin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wischen Sichtbarem u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sichtbarem. Die Form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nügt dem Gedächtni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i/>
          <w:i/>
          <w:color w:val="008080"/>
          <w:sz w:val="32"/>
          <w:szCs w:val="32"/>
          <w:lang w:val="de-DE"/>
        </w:rPr>
      </w:pPr>
      <w:bookmarkStart w:id="38" w:name="__RefHeading___Toc191719563"/>
      <w:bookmarkEnd w:id="38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Engführung: Ars fidei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bgeschlossenheit der Klostergänge. Blum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Vögel auf Brunnen, auf den Kapitell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Monster der eigenen Träume, Engel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Bauern aus den Feldern ringsum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tille Kreise der Gebete, von ein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orgenwache zu der ander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as wollten die alten Mönche?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Welt durchs Schlüsselloch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Lust der Askese und ni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Lust der Erfüllung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Freiheit im Genüg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tamorphose durch Freih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kstase der absolu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>Reduktio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2"/>
        <w:rPr>
          <w:rFonts w:ascii="Book Antiqua" w:hAnsi="Book Antiqua" w:cs="Book Antiqua"/>
          <w:b/>
          <w:b/>
          <w:bCs/>
          <w:i/>
          <w:i/>
          <w:color w:val="008080"/>
          <w:sz w:val="32"/>
          <w:szCs w:val="32"/>
          <w:lang w:val="de-DE"/>
        </w:rPr>
      </w:pPr>
      <w:bookmarkStart w:id="39" w:name="__RefHeading___Toc191719564"/>
      <w:bookmarkEnd w:id="39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Polyphoner Gesang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bCs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hochstämmi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feilerwald der Kathedral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tragen zwei Engel Sonne un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ond davon, deren Roll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eendet ist. Tänzerische Füß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chwingende Kleider, abgehauene Nas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der Blick ergänzt. In den riesig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allen Touristen mit Photoapparat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inder, Führer, Priester, ein paa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etende: Leben genug. Auch so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igen noch Stimmen nach ob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Baumeister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ihr Winterlager in der Krypta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it ihren eigenen Köpfen verziert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(der Alte mit den Blätterohren un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Gesellen, d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ach Mädchen schielen)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ören zu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i/>
          <w:i/>
          <w:color w:val="008080"/>
          <w:sz w:val="32"/>
          <w:szCs w:val="32"/>
          <w:lang w:val="de-DE"/>
        </w:rPr>
      </w:pPr>
      <w:bookmarkStart w:id="40" w:name="__RefHeading___Toc191719565"/>
      <w:bookmarkEnd w:id="40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Coda: Himmlische Gemmen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Kaleidoskop der großen Ro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gebrochene Blick, und trotzde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Figur. Das Bild, das sich imm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n neuem zusammensetz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icht aus Edelsteinen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chwindelerregendes Blau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tiefes Purpur, majestätische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iolet. Gelb und Grü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hren zur Erde zurück. Farb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m Grunde der Zeit: die Ro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reht sich, dreht si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unserem Blick, Verklärung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Sichtbaren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, ad maiorem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Dei gloriam.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5248910" cy="36391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</w:p>
    <w:p>
      <w:pPr>
        <w:pStyle w:val="Normal"/>
        <w:ind w:left="3540" w:firstLine="708"/>
        <w:rPr>
          <w:rFonts w:ascii="Bookman Old Style" w:hAnsi="Bookman Old Style" w:eastAsia="Bookman Old Style" w:cs="Bookman Old Style"/>
          <w:color w:val="008080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Cs w:val="32"/>
          <w:lang w:val="de-DE"/>
        </w:rPr>
        <w:t xml:space="preserve">   </w:t>
      </w:r>
    </w:p>
    <w:p>
      <w:pPr>
        <w:pStyle w:val="Normal"/>
        <w:ind w:left="3540" w:firstLine="708"/>
        <w:rPr/>
      </w:pPr>
      <w:r>
        <w:rPr>
          <w:rFonts w:eastAsia="Bookman Old Style" w:cs="Bookman Old Style" w:ascii="Bookman Old Style" w:hAnsi="Bookman Old Style"/>
          <w:color w:val="008080"/>
          <w:szCs w:val="32"/>
          <w:lang w:val="de-DE"/>
        </w:rPr>
        <w:t xml:space="preserve">  </w:t>
      </w:r>
      <w:r>
        <w:rPr>
          <w:rFonts w:cs="Bookman Old Style" w:ascii="Bookman Old Style" w:hAnsi="Bookman Old Style"/>
          <w:color w:val="008080"/>
          <w:szCs w:val="32"/>
          <w:lang w:val="de-DE"/>
        </w:rPr>
        <w:t>Saint Savin sur Gartempe, Anbetende Engel</w:t>
      </w:r>
      <w:r>
        <w:br w:type="page"/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41" w:name="__RefHeading___Toc191719567"/>
      <w:bookmarkEnd w:id="41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Arnewood Corner</w:t>
      </w:r>
    </w:p>
    <w:p>
      <w:pPr>
        <w:pStyle w:val="Normal"/>
        <w:ind w:left="2124" w:hanging="0"/>
        <w:jc w:val="both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ldwuchernde Stauden hinter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iten Rasenflächen, hochgewachsen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nochige Eichen und Ebereschen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 den Grenzen des Grundstücks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enseits der Straß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sen und Heideland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osen, Brennesseln und Gladiol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r seidig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llkommenheit des englischen Sommers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Haus, hinter Huflattich und Efeu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bt sein eigenes Leben. Diskret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armonie der täglichen Dinge. Altes Holz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Tische, Teppiche als Gardinen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öpferarbeiten und getrocknete Blumen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inderphotos, Kinderbilder, Abdrück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Kinderhänden an der Wand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ulphotos mehrerer Jahre, blaugrau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iformen, die beiden blond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arschöpfe zwischen den anderen Köpfen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mählich verliert sich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weiche Rundung der Züge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 richten uns ei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 bei abwesenden Freunden,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chwimmen schon vor dem Frühstück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oder sitzen auf dem Rasen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trinken Tee.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junge Witwe haben wir nur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kreuzt. Sie wohnt jetz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ihren beiden Söhnen in einem winzig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us am Waldrand. Vor ihrem Fenster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rasen die halbwilden Ponys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New Forest.</w:t>
      </w:r>
    </w:p>
    <w:p>
      <w:pPr>
        <w:pStyle w:val="Normal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3961130" cy="58623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5664" w:firstLine="708"/>
        <w:rPr/>
      </w:pPr>
      <w:r>
        <w:rPr>
          <w:rFonts w:eastAsia="Bookman Old Style" w:cs="Bookman Old Style" w:ascii="Bookman Old Style" w:hAnsi="Bookman Old Style"/>
          <w:color w:val="008080"/>
          <w:szCs w:val="32"/>
          <w:lang w:val="de-DE"/>
        </w:rPr>
        <w:t xml:space="preserve">    </w:t>
      </w:r>
      <w:r>
        <w:rPr>
          <w:rFonts w:cs="Bookman Old Style" w:ascii="Bookman Old Style" w:hAnsi="Bookman Old Style"/>
          <w:color w:val="008080"/>
          <w:szCs w:val="32"/>
          <w:lang w:val="de-DE"/>
        </w:rPr>
        <w:t>Anna Ancher</w:t>
      </w:r>
      <w:r>
        <w:br w:type="page"/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42" w:name="__RefHeading___Toc191719566"/>
      <w:bookmarkStart w:id="43" w:name="__RefHeading___Toc191719568"/>
      <w:bookmarkEnd w:id="42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Von je her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inglebridge führt nirgends hin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ter der grünen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cke des Waldes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olgt man einfach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n Ufern des River Teign: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latte runde Felsen unter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überhängenden Ästen,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larheit des Wassers über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m modrig braunen Grund.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aum sichtbare Pfade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rch Unterholz und Gebüsch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senspur und Fuchsbau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geschäftige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ben des Waldes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pielt sich ohne uns ab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filtertes Licht. Durch die Wies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teige ich wieder hinauf,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ur Kirche mit dem grasbewachsenen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riedhof im Dorf und dem Pub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leich daneben. Sternförmig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m den Platz herum die Eingänge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 den wenigen Häusern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urch Drewsteignton kommt ma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cht durch, aber manc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leiben oder kommen zurück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 hochgewachsen sind die Bäum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 regengewohnt das Gras u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nddurchstrichen die Straß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 mit der Zeit vertrau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Menschen, um die sich die Jahre</w:t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gen wie die Ringe um das Holz.</w:t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6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6"/>
          <w:szCs w:val="32"/>
          <w:lang w:val="de-DE"/>
        </w:rPr>
      </w:pPr>
      <w:bookmarkStart w:id="44" w:name="__RefHeading___Toc191719568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Gräber in Midstead</w:t>
      </w:r>
      <w:bookmarkEnd w:id="44"/>
    </w:p>
    <w:p>
      <w:pPr>
        <w:pStyle w:val="Normal"/>
        <w:ind w:left="2124" w:hanging="0"/>
        <w:rPr>
          <w:rFonts w:ascii="Bookman Old Style" w:hAnsi="Bookman Old Style" w:cs="Bookman Old Style"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ter einer alten Eic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m der grasüberwucher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nglischen Friedhof (grau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oosbewachsene Stelen, 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patchwork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 der Felder ringsum)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iegt ein aufgeschlagene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teinernes Buch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ucinda hieß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achtzehnjährige Mädch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ame und Datum in Schnörkelschrif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nd verwischt, gestorben ist si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eunzehnhundertachtzeh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Stein ist verwitter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Buch sieht aus, als woll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an es schließen, niemand schein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Grab zu pflegen. Amselgesang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r Abendsonne, wir si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einzigen Besuch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leich daneben, 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Knight of the Crown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r Conan Doyle und seine Frau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ch unter hohem Gras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 tritt ein Mann aus der dämmrig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irche. Betrachtet die Rosen daneb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geht durch das Gatter 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en-GB"/>
        </w:rPr>
        <w:t>in den Inn "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en-GB"/>
        </w:rPr>
        <w:t>The Duck and the Dog"</w:t>
      </w:r>
      <w:r>
        <w:rPr>
          <w:rFonts w:cs="Bookman Old Style" w:ascii="Bookman Old Style" w:hAnsi="Bookman Old Style"/>
          <w:color w:val="008080"/>
          <w:sz w:val="32"/>
          <w:szCs w:val="32"/>
          <w:lang w:val="en-GB"/>
        </w:rPr>
        <w:t xml:space="preserve">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m einen Cream Tea zu nehm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uten Appetit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>Sherlock Holmes!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2740660" cy="372173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bCs/>
          <w:color w:val="008080"/>
          <w:szCs w:val="32"/>
          <w:lang w:val="de-DE"/>
        </w:rPr>
      </w:pPr>
      <w:r>
        <w:rPr>
          <w:rFonts w:eastAsia="Bookman Old Style" w:cs="Bookman Old Style" w:ascii="Bookman Old Style" w:hAnsi="Bookman Old Style"/>
          <w:bCs/>
          <w:color w:val="008080"/>
          <w:szCs w:val="32"/>
          <w:lang w:val="de-DE"/>
        </w:rPr>
        <w:t xml:space="preserve">      </w:t>
      </w:r>
      <w:r>
        <w:rPr>
          <w:rFonts w:cs="Bookman Old Style" w:ascii="Bookman Old Style" w:hAnsi="Bookman Old Style"/>
          <w:bCs/>
          <w:color w:val="008080"/>
          <w:szCs w:val="32"/>
          <w:lang w:val="de-DE"/>
        </w:rPr>
        <w:tab/>
        <w:tab/>
        <w:tab/>
        <w:tab/>
        <w:tab/>
        <w:tab/>
        <w:tab/>
        <w:t xml:space="preserve">Ferdynand Ruszczyc </w:t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45" w:name="__RefHeading___Toc191719569"/>
      <w:bookmarkEnd w:id="45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Als du wegfuhrst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Glück spielt kein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Ton allein, hat kein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gene Sprache. Seine Partitu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die Landkarte des Alltag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des Malers Auge, da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Farben in sich aufnimm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neu vermischt, bedient es sich 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Sprache der Ding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sser als sie selbs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Plötzliche Deutlichkei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uns umgeben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atur. Man fühlt von innen h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weiche Glätte der Rinde vo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irke und Buche, und die plastisc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Qualität der Farben. Die Stimm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rden von der Luft getrag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Meister der Gegenwar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das Glück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ch, wie der Himmel blau war, 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s du gestern davon fuhrst.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Bookman Old Style" w:hAnsi="Bookman Old Style" w:cs="Bookman Old Style"/>
          <w:color w:val="008080"/>
          <w:sz w:val="40"/>
          <w:szCs w:val="32"/>
          <w:lang w:val="de-DE"/>
        </w:rPr>
      </w:pPr>
      <w:bookmarkStart w:id="46" w:name="__RefHeading___Toc191719570"/>
      <w:bookmarkEnd w:id="46"/>
      <w:r>
        <w:rPr>
          <w:rFonts w:cs="Castellar;PetitaMedium" w:ascii="Castellar;PetitaMedium" w:hAnsi="Castellar;PetitaMedium"/>
          <w:color w:val="008080"/>
          <w:sz w:val="36"/>
          <w:szCs w:val="32"/>
          <w:lang w:val="de-DE"/>
        </w:rPr>
        <w:t>Lindere meinen Kumm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Märchenlandschaft ist noch unversehr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ohnenblüte am Morgen;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m Abend Wasser. Und ein Opal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mmelsgrün. Das Rot deiner Haar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Rot deiner Haare, Kastani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Schnee. Die Märchenlandschaf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noch unversehr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der grenzenlose Sommer über dem Land.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orche. Die Wiesen von Kanälen durchzog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iße Wolken über dem Kor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das Lächeln auf den Lipp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s steinernen Engels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s ist schon lang meh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ein Leid gescheh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47" w:name="__RefHeading___Toc191719571"/>
      <w:bookmarkEnd w:id="47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Vaucottes-sur-m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i Ebbe ist das Me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ellgrün und fla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weit hint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lappende Wellen brechen si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m algenbehaarten Fels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chaumiger Windrand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Anrainer komm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Eimern und Körb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igen hinunter. Gebückt und fer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ammeln sie Muscheln fürs Abendbro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indern spielen an Wasserlöcher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schwarzer Hund badet im Priel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öwen paaren sich schreie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och ob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den Löcher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m Kliff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Perfekteren Fried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es nicht gegeb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eit die unter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ie ober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sser sich trennten.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48" w:name="__RefHeading___Toc191719572"/>
      <w:bookmarkEnd w:id="48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Vorführ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 die Sängeri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r dem großen Auftrit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hre Stimme prob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e allmählich höher zwing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die Oktav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 führt der Reit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rsichtig und bestimm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in Pferd in den Paddock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ige Hindernis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rden genomm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och er weiß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ß die Übung nicht gil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r Garderob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hinter den Barrier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d fachkundig gerede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ans und Pferdepfleg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ganze unvermeidlich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ofstaat der Bewunder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weist sich seine Kompetenz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unnachsichtiger Kritik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autsprecherstimmen werden vom Wi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erübergeweht, geben den Auftak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 dem Orchestergraben klin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onleitern und Triller von Flöte und Fagot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von den Streichern das wiederhol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immen der Seiten. Ein Kuckuck in der Fern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mpel und bunte Kleider. Zuschau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überall. Bald wird der Vorhang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gehen, und der Rei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setzen zum gewaltigen Sprung.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Castellar;PetitaMedium" w:hAnsi="Castellar;PetitaMedium" w:cs="Castellar;PetitaMedium"/>
          <w:b/>
          <w:b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6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</w:r>
      <w:bookmarkStart w:id="49" w:name="__RefHeading___Toc191719573"/>
      <w:bookmarkStart w:id="50" w:name="__RefHeading___Toc191719573"/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51" w:name="__RefHeading___Toc191719573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Wald im Sommer</w:t>
      </w:r>
      <w:bookmarkEnd w:id="51"/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ur das Summen der Flie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r Sonneninse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Unterholz. Die Stille ringsu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afft Raum, wie die glat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rauen Stämme ho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gen den Himmel. Unbeteiligte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rüberschwimmen der Wolk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ahe am Boden viel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gensätzliches: Dornen un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lätter vom vorigen Jahr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eller Farn, totes Holz und Moos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Spinnenfa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osgelöst an einem Halm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ingende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pektrum in der Sonn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ie Süße der Brombeeren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anz für sich selbst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  <w:drawing>
          <wp:inline distT="0" distB="0" distL="0" distR="0">
            <wp:extent cx="5062855" cy="524383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524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5664" w:hanging="0"/>
        <w:rPr/>
      </w:pPr>
      <w:r>
        <w:rPr>
          <w:rFonts w:eastAsia="Bookman Old Style" w:cs="Bookman Old Style" w:ascii="Bookman Old Style" w:hAnsi="Bookman Old Style"/>
          <w:bCs/>
          <w:color w:val="008080"/>
          <w:sz w:val="28"/>
          <w:szCs w:val="32"/>
          <w:lang w:val="de-DE"/>
        </w:rPr>
        <w:t xml:space="preserve">    </w:t>
      </w:r>
      <w:r>
        <w:rPr>
          <w:rFonts w:cs="Bookman Old Style" w:ascii="Bookman Old Style" w:hAnsi="Bookman Old Style"/>
          <w:bCs/>
          <w:color w:val="008080"/>
          <w:sz w:val="28"/>
          <w:szCs w:val="32"/>
          <w:lang w:val="de-DE"/>
        </w:rPr>
        <w:tab/>
        <w:tab/>
        <w:t xml:space="preserve">   Isaac Levitan</w:t>
      </w:r>
      <w:r>
        <w:br w:type="page"/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Bookman Old Style" w:hAnsi="Bookman Old Style" w:cs="Bookman Old Style"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Cs/>
          <w:color w:val="008080"/>
          <w:sz w:val="32"/>
          <w:szCs w:val="32"/>
          <w:lang w:val="de-DE"/>
        </w:rPr>
      </w:r>
      <w:bookmarkStart w:id="52" w:name="__RefHeading___Toc191719574"/>
      <w:bookmarkStart w:id="53" w:name="__RefHeading___Toc191719574"/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54" w:name="__RefHeading___Toc191719574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Erntedank</w:t>
      </w:r>
      <w:bookmarkEnd w:id="54"/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o viele Lichträd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Strohballen auf dem Fel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it den langen, ovalen Schatt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m Abend. Dazwisch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oldene Weite. Dort spiel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uchs und Hase jetz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atze und Maus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Hase verliert. Finken u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ückenschwärme in den Heck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m Weg der getrockne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alg eines Wiesel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Frösche im Teich sind dick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zu faul zum Quak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armgeglühte Erd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Luft dufte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ach Weizen und Staub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Kamille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rfüllung heißt Einh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er Sinne. Das Bil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leibt ganz im Kaleidoskop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iner Augen, der Wi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reift mir sanft über's Gesicht,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am 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diminuendo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 der still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ymphonie der Dämmerung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öre ich, daß alle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rten vorüber geht.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6156960" cy="488696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ab/>
        <w:tab/>
        <w:tab/>
        <w:tab/>
        <w:t xml:space="preserve"> </w:t>
        <w:tab/>
      </w: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 xml:space="preserve">   </w:t>
        <w:tab/>
        <w:tab/>
        <w:t xml:space="preserve"> </w:t>
      </w:r>
    </w:p>
    <w:p>
      <w:pPr>
        <w:pStyle w:val="Normal"/>
        <w:ind w:left="7080" w:firstLine="708"/>
        <w:rPr>
          <w:rFonts w:ascii="Bookman Old Style" w:hAnsi="Bookman Old Style" w:cs="Bookman Old Style"/>
          <w:color w:val="008080"/>
          <w:sz w:val="28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28"/>
          <w:szCs w:val="32"/>
          <w:lang w:val="de-DE"/>
        </w:rPr>
        <w:t xml:space="preserve"> </w:t>
      </w: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>Isaac Levitan</w:t>
      </w:r>
      <w:r>
        <w:br w:type="page"/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bookmarkStart w:id="55" w:name="__RefHeading___Toc191719575"/>
      <w:bookmarkEnd w:id="55"/>
      <w:r>
        <w:rPr>
          <w:rFonts w:cs="Castellar;PetitaMedium" w:ascii="Castellar;PetitaMedium" w:hAnsi="Castellar;PetitaMedium"/>
          <w:color w:val="008080"/>
          <w:sz w:val="36"/>
          <w:szCs w:val="32"/>
          <w:lang w:val="de-DE"/>
        </w:rPr>
        <w:t>Varengeville-sur-m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ter den Gräber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auscht das Me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egen von ob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randung von unt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sser waschen die Knochen weiß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 Sandstein und Silex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bückt und grau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ammelt die Kirc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it achthundert Jahr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mer neue Tote um sich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räber auf Gräber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man nicht sieht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sere Liebe Frau von den Flu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cht über sie all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über die Fischer, die ausfahr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weißer Vogel, dessen sinkende Flüge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Farbe des Abendhimmels annehm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das die Ruhe, die du gesucht has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orges Braque? Die du gefunden has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iegt verbor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Opalblick des Meeres;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e ist der gemeinsame Schatz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stillen Gemeinde um dich herum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Unserer Lieben Frau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n den Flut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 der Kirche mit der Holzdeck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 ein umgekehrter Schiffsbau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tritt der Sakrista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folgt von seiner Katz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reitet mit Besitzermin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n Weg zwischen den Gräbern ab, und geh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seinem Tag zufrieden, heimwärt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m Horizont, nach Sonnenuntergang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Pinselstrich der Unendlichk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Fischerboot fährt darauf zu. Mal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o ist dein Auge? Maler, wo i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ine Hand? Steinerne Muscheln und Sire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ein gekrönter Delphi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m Mittelpfeiler der Kirc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hen der Ausfahrt zu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ab/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drawing>
          <wp:inline distT="0" distB="0" distL="0" distR="0">
            <wp:extent cx="2778760" cy="4216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>Mittelpfeiler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drawing>
          <wp:inline distT="0" distB="0" distL="0" distR="0">
            <wp:extent cx="3531870" cy="50647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506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1416" w:hanging="0"/>
        <w:rPr/>
      </w:pPr>
      <w:r>
        <w:rPr>
          <w:rFonts w:eastAsia="Bookman Old Style" w:cs="Bookman Old Style" w:ascii="Bookman Old Style" w:hAnsi="Bookman Old Style"/>
          <w:color w:val="008080"/>
          <w:sz w:val="28"/>
          <w:szCs w:val="32"/>
          <w:lang w:val="de-DE"/>
        </w:rPr>
        <w:t xml:space="preserve">      </w:t>
      </w: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>Kirche  von Varengeville,Glasfenster von Braque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ab/>
        <w:t xml:space="preserve">    </w:t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schließend drei Nachtwachen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erste beim Bellen der Hunde;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zweite beim Schrei der Eule;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dritte beim Flüstern der Mutter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ihr Kind still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verschlossen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arten unserer Erkenntni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rwartet zu Mitterna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ohen Besuch. Alles stock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och hört man nicht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ls das Weinen des Winde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über den zerstört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empel der Wel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olka auf gefächerter Gitarre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ubismus - die Welt durchs Kaleidoskop.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Denn die Lebenden wissen,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ß sie sterben müssen,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ie Toten wissen 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ar nichts mehr.)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belnde Galaxi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teoren fallen ins Me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ließlich breitet do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Engel seine weiten Schwingen au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kreist mit dem leichten weißen Voge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>bis zum Morgengrauen.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5455920" cy="225615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jc w:val="right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4248"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 xml:space="preserve">  </w:t>
      </w: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>Georges Braque, Grabstein</w:t>
      </w:r>
      <w:r>
        <w:br w:type="page"/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bookmarkStart w:id="56" w:name="__RefHeading___Toc191719576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Roccamare, Sommersende</w:t>
      </w:r>
      <w:bookmarkEnd w:id="56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 </w:t>
      </w:r>
    </w:p>
    <w:p>
      <w:pPr>
        <w:pStyle w:val="Normal"/>
        <w:ind w:left="2124" w:hanging="0"/>
        <w:rPr>
          <w:rFonts w:ascii="Book Antiqua" w:hAnsi="Book Antiqua" w:cs="Book Antiqua"/>
          <w:b/>
          <w:b/>
          <w:bCs/>
          <w:color w:val="008080"/>
          <w:sz w:val="32"/>
          <w:szCs w:val="32"/>
          <w:lang w:val="de-DE"/>
        </w:rPr>
      </w:pPr>
      <w:r>
        <w:rPr>
          <w:rFonts w:cs="Book Antiqua" w:ascii="Book Antiqua" w:hAnsi="Book Antiqua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 Antiqua" w:hAnsi="Book Antiqua" w:cs="Book Antiqua"/>
          <w:b/>
          <w:b/>
          <w:bCs/>
          <w:color w:val="008080"/>
          <w:sz w:val="32"/>
          <w:szCs w:val="32"/>
          <w:lang w:val="de-DE"/>
        </w:rPr>
      </w:pPr>
      <w:r>
        <w:rPr>
          <w:rFonts w:cs="Book Antiqua" w:ascii="Book Antiqua" w:hAnsi="Book Antiqua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Meer am Morgen ist Glanz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ast weiß die Bläue, die am Horizon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dem Himmel zusammenfließ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ille in den Pinien, lange Schat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f dem Sand. In der Ferne helle Schiffe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keine Frage, kein Gedank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ein Erwarten, keine Sehnsuch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ur der leere Blick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 den Masken alter Göt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dem Sichtbaren spott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is sich der Wind hebt, und die Zika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hren taglangen Gesang anstimm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m  September bringt der Ostwin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Inseln übers Meer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olken und Berg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um Greifen nah. Plötzliche Kühle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Strand ist le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icht immer ist das Sichtbar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ch das Verständliche. Zuviel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larheit liegt über dem ni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lüfteten Geheimnis. Am End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s Sommers holt die Natu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hre Rechte ei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</w: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  <w:tab/>
      </w:r>
      <w:r>
        <w:rPr>
          <w:rFonts w:cs="Bookman Old Style" w:ascii="Bookman Old Style" w:hAnsi="Bookman Old Style"/>
          <w:bCs/>
          <w:color w:val="008080"/>
          <w:sz w:val="32"/>
          <w:szCs w:val="32"/>
          <w:lang w:val="de-DE"/>
        </w:rPr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bschiede sind vielfälti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das, was un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m Anderen häl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anche versprech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wir gewinnen dabei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ndere brechen. All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ken über sich hinau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ch schaue aufs Me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jeden Tag. Morgen scho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in ich fort. Die Well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chlagen ans Ufer, die Pini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hen gegen den Wind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as Blau wechsel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Wasser zu Himmel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b wir fern si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b wir wiederkommen.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4815840" cy="362775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7080" w:hanging="0"/>
        <w:rPr>
          <w:rFonts w:ascii="Bookman Old Style" w:hAnsi="Bookman Old Style" w:cs="Bookman Old Style"/>
          <w:color w:val="008080"/>
          <w:sz w:val="28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28"/>
          <w:szCs w:val="32"/>
          <w:lang w:val="de-DE"/>
        </w:rPr>
        <w:t xml:space="preserve">      </w:t>
      </w: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>Emil Nolde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bookmarkStart w:id="57" w:name="__RefHeading___Toc191719577"/>
      <w:bookmarkEnd w:id="57"/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  <w:t>HERBST</w:t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5759450" cy="571436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6372" w:firstLine="708"/>
        <w:jc w:val="center"/>
        <w:rPr>
          <w:rFonts w:ascii="Bookman Old Style" w:hAnsi="Bookman Old Style" w:cs="Bookman Old Style"/>
          <w:color w:val="008080"/>
          <w:sz w:val="28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28"/>
          <w:szCs w:val="32"/>
          <w:lang w:val="de-DE"/>
        </w:rPr>
        <w:t xml:space="preserve"> </w:t>
      </w: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>Corinna Coulmas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bookmarkStart w:id="58" w:name="__RefHeading___Toc191719578"/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  <w:t>MÖGLICHKEITEN DES SCHWEIGENS</w:t>
      </w:r>
      <w:bookmarkEnd w:id="58"/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bookmarkStart w:id="59" w:name="__RefHeading___Toc191719579"/>
      <w:bookmarkEnd w:id="59"/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  <w:t>OD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bookmarkStart w:id="60" w:name="__RefHeading___Toc191719580"/>
      <w:bookmarkEnd w:id="60"/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  <w:t>DU BRAUCHST DAS BLATT NUR ZU WENDEN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6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</w:r>
      <w:bookmarkStart w:id="61" w:name="__RefHeading___Toc191719581"/>
      <w:bookmarkStart w:id="62" w:name="__RefHeading___Toc191719581"/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6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6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6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6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63" w:name="__RefHeading___Toc191719581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Herbst</w:t>
      </w:r>
      <w:bookmarkEnd w:id="63"/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ses goldene Blat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in den grau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gerissenen Himmel steig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sich nicht geirrt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b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nd die Wurzeln des Weltenbaum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ten seine Zweig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ine Blätter.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jc w:val="center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1"/>
        <w:rPr>
          <w:rFonts w:ascii="Castellar;PetitaMedium" w:hAnsi="Castellar;PetitaMedium" w:cs="Castellar;PetitaMedium"/>
          <w:color w:val="008080"/>
          <w:sz w:val="36"/>
          <w:szCs w:val="36"/>
          <w:lang w:val="de-DE"/>
        </w:rPr>
      </w:pPr>
      <w:bookmarkStart w:id="64" w:name="__RefHeading___Toc191719582"/>
      <w:bookmarkEnd w:id="64"/>
      <w:r>
        <w:rPr>
          <w:rFonts w:cs="Castellar;PetitaMedium" w:ascii="Castellar;PetitaMedium" w:hAnsi="Castellar;PetitaMedium"/>
          <w:bCs/>
          <w:color w:val="008080"/>
          <w:sz w:val="36"/>
          <w:szCs w:val="36"/>
          <w:lang w:val="de-DE"/>
        </w:rPr>
        <w:t>Alte Bilder oder Lob des Hörens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allen Himmel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tönt Musik.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Flöten, Geigen und Spinette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pielen in den Paradiesgärten, di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fromme Maler ersann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usizierende Engel unserer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athedralen, himmlische Musikant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großen indischen Tempel und der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uddhistischen Grotten in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Wüste Gobi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Für's Auge wenig.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eine der Landschaften, die uns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n Atem nehmen. Keine Berge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cht das Meer. Blumen, eine Wiese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paar Bäume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ein Bild und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eine Gebäude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unstlose Paradiese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seligen Geister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auen nicht, sprechen nicht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tzen beziehungslos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ebeneinander, hören zu.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inden die Vollkommenhei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Verklingen der Melodie.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6"/>
          <w:szCs w:val="36"/>
          <w:lang w:val="de-DE"/>
        </w:rPr>
      </w:pPr>
      <w:bookmarkStart w:id="65" w:name="__RefHeading___Toc191719583"/>
      <w:bookmarkEnd w:id="65"/>
      <w:r>
        <w:rPr>
          <w:rFonts w:cs="Castellar;PetitaMedium" w:ascii="Castellar;PetitaMedium" w:hAnsi="Castellar;PetitaMedium"/>
          <w:bCs/>
          <w:color w:val="008080"/>
          <w:sz w:val="36"/>
          <w:szCs w:val="36"/>
          <w:lang w:val="de-DE"/>
        </w:rPr>
        <w:t>Brief an C. oder: Constructio mundi</w:t>
      </w:r>
    </w:p>
    <w:p>
      <w:pPr>
        <w:pStyle w:val="Normal"/>
        <w:ind w:left="2124" w:hanging="0"/>
        <w:rPr>
          <w:rFonts w:ascii="Bookman Old Style" w:hAnsi="Bookman Old Style" w:cs="Bookman Old Style"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erbstbeginn. Die Kleider der Kinder wer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faltet und in Kartons geleg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Sonnenuh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ft keine Schatten meh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ulbegin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alben sammeln si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hlien beugen sich, leuch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Reg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ei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hen nebeneinander her.                   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'Abbatiale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lber Sandstein, große, leere Hallen.</w:t>
      </w:r>
    </w:p>
    <w:p>
      <w:pPr>
        <w:pStyle w:val="Normal"/>
        <w:tabs>
          <w:tab w:val="clear" w:pos="708"/>
          <w:tab w:val="left" w:pos="-144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ichtflecken wie Wolken   </w:t>
        <w:tab/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m Boden: die Kathedrale am Me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In ihrem Schatten, schwesterlich, Hélois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große Liebende. Die klug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lehrte Frau.)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adt am Meer, wo wir einkaufen, d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leine normannische Stad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ischerboote im Haf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olz aus Schwed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ahl aus der UdSS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r kaufen Muscheln und Stockfis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Schnur für die Karton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n Schlössern rundu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rden die Läden geschloss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äumefällen im Park. Kalte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raugrünes Meer. Pferdeköpf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Wellen, Mähnen und Schwänz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ser Pferd heißt 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bCs/>
          <w:i/>
          <w:iCs/>
          <w:color w:val="008080"/>
          <w:sz w:val="32"/>
          <w:szCs w:val="32"/>
          <w:lang w:val="de-DE"/>
        </w:rPr>
        <w:t>Océan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rinnerungen werden häufiger. Zeit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nebeneinander hergeh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ordmeer meiner Kindheit, Nordmeer jetzt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ine Töchter haben Meeresaug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 xml:space="preserve"> 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, zu der ich in meiner Kindheit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agte: 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mon seul amour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. Am Nordme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r einem viertel Jahrhundert. (Kinderliebe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eit-, ziel-, maßlos). Zeit ist verstrich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nicht zusammen verbra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och zu Kredit geword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omente der perfekten Begegnung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anchmal, im Café.</w:t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Fahrten nach Paris, in den Zügen 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es heiß. U-Bahn, Buchläden, Sorbonne,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</w:rPr>
        <w:t xml:space="preserve">Hetze, </w:t>
      </w:r>
      <w:r>
        <w:rPr>
          <w:rFonts w:cs="Bookman Old Style" w:ascii="Bookman Old Style" w:hAnsi="Bookman Old Style"/>
          <w:i/>
          <w:color w:val="008080"/>
          <w:sz w:val="32"/>
          <w:szCs w:val="32"/>
        </w:rPr>
        <w:t>c'est la rentrée</w:t>
      </w:r>
      <w:r>
        <w:rPr>
          <w:rFonts w:cs="Bookman Old Style" w:ascii="Bookman Old Style" w:hAnsi="Bookman Old Style"/>
          <w:color w:val="008080"/>
          <w:sz w:val="32"/>
          <w:szCs w:val="32"/>
        </w:rPr>
        <w:t>, es wimmelt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regnet auf dem Boulevard Saint-Michel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Bibliotheken Zeit autonom, s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ässt sich nicht einfangen, läuf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 der pariser Zeit vorbei. Abend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reunde und Kino und bal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rück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rbeitsstunden, Komputerauge, 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eit für mich selbst beim Umgang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it anderen Zeiten. Mit Joachim da Fior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m kalabresischen Mönch, der das Ende der Wel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1260 ansetzte, und Raymundus Lullu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an die Vernunft glaubte und deshalb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 den Ufern Algeriens von Muselma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ast erschlagen wurd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ullus träum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der Freundschaft aller Mens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er Harmonie der Zah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Komputer schnurrt. 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 xml:space="preserve">Save document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? Mittagsessenszeit.</w:t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céan, abends auf der Weid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ht durch den Nebel davo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lb trottelnd, halb schwebend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ht zu seinem Schlafbau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nn die Krähen schrei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ich das Auto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ie Garage stell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wiegespräch: spielende Ohren, gespann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aszination der Ungleichheit.</w:t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Constructio mundi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: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heutige Form von Optimismu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eder baut seine Wel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ur der Wahnsin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onstruiert noch absolu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absolute Zeit des Wahnsinn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die vollkommen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sammenhangslosigkeit schaff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nicht den total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sammenha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n er such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Mein verrückter Freu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dem Engelsnamen.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</w:rPr>
        <w:t>Imagination précise et calculatrice</w:t>
      </w:r>
      <w:r>
        <w:rPr>
          <w:rFonts w:cs="Bookman Old Style" w:ascii="Bookman Old Style" w:hAnsi="Bookman Old Style"/>
          <w:color w:val="008080"/>
          <w:sz w:val="32"/>
          <w:szCs w:val="32"/>
        </w:rPr>
        <w:t>;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  <w:t>Wie Joachim da Fior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ichtet er das Universum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ad majorem Dei gloriam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)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center" w:pos="3792" w:leader="none"/>
        </w:tabs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  <w:tab/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Speculum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, Spiegel, Zerrspiegel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ser Bewußtsein. Die Lis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Kosmos der sich darbiete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entzieh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 setzen Gebäude dageg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nl-NL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nl-NL"/>
        </w:rPr>
        <w:t>Doctor Seraphicu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nl-NL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nl-NL"/>
        </w:rPr>
        <w:t>Doctor Angelicu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nl-NL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nl-NL"/>
        </w:rPr>
        <w:t>Doctor Subtili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  <w:t>Doctor Planus et Utilis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Mittelal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gebaut. System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Kathedral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viel Vertrau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Und wied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Kathedrale am Me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ährend Abaelar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idenschaft in die Logik leg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Heloise in grandiosem Optimismu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hren Sohn Astrolabius nenn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ammeln die Mönche dort Kräu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m Benediktinerschnaps.)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center" w:pos="3792" w:leader="none"/>
        </w:tabs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  <w:tab/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Ang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ß das Tor von Kafka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atsächlich geschlossen wird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mir bestimmte Erkenntni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hinter. (Angst vor der Un-Zeit).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„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Ten helkenu be-toratekha…“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- gib uns 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unsern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 Tei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 Deinem Weg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m anderen sein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ise Liturgie: Wege bauend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(Und doch: der Irrtum der Bauherr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 glauben, daß die Wege, d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 Gott führ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nd wie die Wege unserer Erd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bei gleichen s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nen der Schiffe im Me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keine Spuren lassen.)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</w:tabs>
        <w:ind w:left="2124" w:firstLine="288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  <w:tab/>
        <w:tab/>
        <w:tab/>
        <w:tab/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Epistola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: der Beri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die Welt bau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bwesenheits-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überbrückend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m Ende des Briefes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valde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, leb wohl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benannten Ding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nd fassba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man kann geh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Kinder, Océan und das Meer;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eloise am Hafen; Herbs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Komputer und Raymundus Lullu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vielleicht verrückt wa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(Das heißt: Du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leib noch ein weni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uns zusammen.)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rbeit und Sple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gute Laun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Constructio mundi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Sein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öchsten Abwesenheit.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Hallelu-ja)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b wohl.</w:t>
      </w:r>
    </w:p>
    <w:p>
      <w:pPr>
        <w:pStyle w:val="Normal"/>
        <w:ind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3451860" cy="523938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 xml:space="preserve">  Engel, Basel um 1270</w:t>
      </w:r>
      <w:r>
        <w:br w:type="page"/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6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</w:r>
      <w:bookmarkStart w:id="66" w:name="__RefHeading___Toc191719584"/>
      <w:bookmarkStart w:id="67" w:name="__RefHeading___Toc191719584"/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6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6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68" w:name="__RefHeading___Toc191719584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Unbeschwert</w:t>
      </w:r>
      <w:bookmarkEnd w:id="68"/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albes Pony mit lang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otblonder Mähn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upferköpfiger Junge u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nkelhaariges Mädchen m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ternfarbenen Au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beln auseinand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über die Wie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ter den goldenen Tropf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Blät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ter den durchsichti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Regens.</w:t>
      </w:r>
      <w:r>
        <w:br w:type="page"/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1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bookmarkStart w:id="69" w:name="__RefHeading___Toc191719585"/>
      <w:bookmarkEnd w:id="69"/>
      <w:r>
        <w:rPr>
          <w:rFonts w:cs="Castellar;PetitaMedium" w:ascii="Castellar;PetitaMedium" w:hAnsi="Castellar;PetitaMedium"/>
          <w:bCs/>
          <w:color w:val="008080"/>
          <w:sz w:val="40"/>
          <w:szCs w:val="40"/>
          <w:lang w:val="de-DE"/>
        </w:rPr>
        <w:t>Vincents Palet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im Reisen versteht man plötzli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Männer, die unbewegli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nter ihrem Bier sitz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Bahnhofsgaststät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d zur Kulis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Theaterstück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vor ihnen abläuf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schauer des Leben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 dem sie für einen Momen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einen Anteil hab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eder errei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Verdoppelung der Perspektiv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seine Weis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an Gogh stand dabei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ein auf seiner Wies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Staffelei in den Boden geramm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fast nichts im Magen. Beraus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Arbeit, Hunger und Kaffe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s genüg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cht mehr dazu zu gehör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nn begreift man die Ding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innen h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Konturen entste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 einem Farbengemisch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wahr wir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nn man zurück tritt.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6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</w:r>
      <w:bookmarkStart w:id="70" w:name="__RefHeading___Toc191719586"/>
      <w:bookmarkStart w:id="71" w:name="__RefHeading___Toc191719586"/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bookmarkStart w:id="72" w:name="__RefHeading___Toc191719586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Auf dem Moor</w:t>
      </w:r>
      <w:bookmarkEnd w:id="72"/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r Weite wir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lles zum Exzess. Heid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lechtenbewachsene Fels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arn und purpurnes Moorgra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mgeben die Steinkrei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 der Vorzeit. Stelenkränz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m den regenglat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tar vergessener Gött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schwarznäsi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afe grasen im Nebel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ch die Hügel sind al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undgebuckelt, kahl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Auge, unersättlich, wandert vo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ffenheit zu Offenheit. Das Oh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rschließt die Stille, lern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it dem Schweigen umzugeh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aum hört man das unterirdisc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Rieseln des Wassers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as ununterbrochen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in- und Herstreifen des Winde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über dem Moor.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drawing>
          <wp:inline distT="0" distB="0" distL="0" distR="0">
            <wp:extent cx="4142740" cy="258191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>Kuindschi</w:t>
      </w:r>
      <w:r>
        <w:br w:type="page"/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73" w:name="__RefHeading___Toc191719587"/>
      <w:bookmarkEnd w:id="73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Nocturno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raußen der Wind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in Tisch ist ein Schiff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meine Lamp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Leuchtturm. Der Wi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acht die Ohren voll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en Kopf le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ein Land in Sich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r die Ufer bin i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cht mehr verantwortlich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arze Fens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iner Müdigk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orgen wird der Brief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der nicht kommen.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74" w:name="__RefHeading___Toc191719588"/>
      <w:bookmarkEnd w:id="74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Hieronymus im Gehäus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lange der Herb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ch Zeit nimm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Farbenschleier in der Luft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ie Verdichtung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Geschmacks bei jedem Atemzug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s könne man die Erd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etzt ess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ilz- und Beerenzeit, Vogelschwärm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leichzeitigkeit von Oben und Unt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edes Blatt löst sich freiwilli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steigt allei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den offenen Himmel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he es unter den Füßen raschel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Chromatische Progression vo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old zu Braun und Rot, Hieronymu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reut sich im Gehäus, Abschie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eißt Bewegung, schneckenhaf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m sich selbst herum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ll von Rückkeh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is zum Ende.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bookmarkStart w:id="75" w:name="__RefHeading___Toc191719589"/>
      <w:bookmarkEnd w:id="75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Möglichkeiten des Schweigens</w:t>
      </w:r>
    </w:p>
    <w:p>
      <w:pPr>
        <w:pStyle w:val="Normal"/>
        <w:ind w:left="4224" w:firstLine="1440"/>
        <w:rPr/>
      </w:pP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>in</w:t>
      </w:r>
      <w:r>
        <w:rPr>
          <w:rFonts w:cs="Bookman Old Style" w:ascii="Bookman Old Style" w:hAnsi="Bookman Old Style"/>
          <w:i/>
          <w:color w:val="008080"/>
          <w:sz w:val="28"/>
          <w:szCs w:val="32"/>
          <w:lang w:val="de-DE"/>
        </w:rPr>
        <w:t xml:space="preserve"> </w:t>
      </w: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>memoriam E. M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lätterteppich und Regenvorhang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ieses Grab auf dem klei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riedhof über der Stad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est eingebettet in den Wald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dem die Kastanien fall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 der Mauer unter den Kindergräber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 Stein aus rotem Marmor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 Name darauf ohne Datum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ille Revolte des Kummers, der selb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se geringste Auskunft verweigert: wan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wo du geboren bist. Wann und wo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u starbs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Allerheiligenblumen si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lb und goldbraun wie die Blätter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unger Man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ch unter dem Stei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usst du noch sei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in Name ohne Anfang und End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ht der Zerstör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ntgegen. Dein Name gegen die schwarz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eere des Grabes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Viellei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st unser Schmerz do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Element der unendli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öttlichen Gleichung.)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bookmarkStart w:id="76" w:name="__RefHeading___Toc191719590"/>
      <w:bookmarkEnd w:id="76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Liebeszei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n ersten Jahr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rst du wie ein Wi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meinem Leb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mfassend und unfassba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ewegung voll Sanftheit un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walt, Macht der Augen u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agie der Stimm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iese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fühl von Umarm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i ständiger Abwesenh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ft ohne Körper, das Gol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m dunklen Blick w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rnenregen an der Schwell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Kindh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Liebe wa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iel größer als ich selbst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e wuchs über mich hinau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breitete si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 ein Tuch über die Erd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dich fühlen konnt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ährend meiner Flüg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ährend der Vogelzüg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achts über den Wolk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ich wa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ll von Augen und offen wi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riesiges Ohr und hingegeb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n den Wind, der dur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ch hindurchfuh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n diesen riesigen Wind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>Du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I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pä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rnte ich Länder ken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Körper, und lernt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ß mein Körper ein Land is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man bewohnen kan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Älter, immer noch schö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rst Du die strahlend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genwart meiner Nächte</w:t>
      </w:r>
    </w:p>
    <w:p>
      <w:pPr>
        <w:pStyle w:val="Normal"/>
        <w:ind w:left="2124"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Träumen, die alle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der gut machten.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Insel- und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ypressenträume, 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 warst da und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ch auch, sonst geschah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cht viel.)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II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Jetzt hast du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eiße Haare und i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abe drei Kinder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ensch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nd aufgetauch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verschwund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 Seifenblasen, in all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n Ländern und Städt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Orte, die uns trenn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Jahre, die verbind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bwesenheit, Schweig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ber immer noch abend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Wind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ser große Wind, d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rch mich hindurchfähr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 xml:space="preserve"> Du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drawing>
          <wp:inline distT="0" distB="0" distL="0" distR="0">
            <wp:extent cx="3061335" cy="43402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sectPr>
          <w:footerReference w:type="default" r:id="rId28"/>
          <w:type w:val="nextPage"/>
          <w:pgSz w:w="11906" w:h="16838"/>
          <w:pgMar w:left="709" w:right="707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 xml:space="preserve">    </w:t>
        <w:tab/>
        <w:t xml:space="preserve">    Corinna Coulmas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  </w:t>
      </w:r>
    </w:p>
    <w:p>
      <w:pPr>
        <w:pStyle w:val="Normal"/>
        <w:numPr>
          <w:ilvl w:val="0"/>
          <w:numId w:val="0"/>
        </w:numPr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77" w:name="__RefHeading___Toc191719591"/>
      <w:bookmarkEnd w:id="77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November, landeinwärt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arze Beeren und Kapp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 weißer Woll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n purpurschwarzen Zwei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kahlen Büsche. Raschel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ter den Füßen, Ahornna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ieht mir ein Gesich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aunkönig am Fenst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ldschweine auf den Wies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raktoren ziehen die Zuckerrüb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s dem Matsch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nde und Wolk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ommen vom Meer über die Erd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nichts mehr hervorbringen mus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iebe, großer Herzenswirbel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igt mit den Blätter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n dunkelnden Himmel,</w:t>
      </w:r>
    </w:p>
    <w:p>
      <w:pPr>
        <w:pStyle w:val="Normal"/>
        <w:tabs>
          <w:tab w:val="clear" w:pos="708"/>
          <w:tab w:val="right" w:pos="7297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ässt alles fahren.</w:t>
        <w:tab/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bookmarkStart w:id="78" w:name="__RefHeading___Toc191719592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Baum im Herbst</w:t>
      </w:r>
      <w:bookmarkEnd w:id="78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 xml:space="preserve">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äglich treibt der Wi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Blätter in den Himmel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e steigen in Spiral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fallen dana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liegen, gelb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gar nicht müd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f der grünen Wies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u zeig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 man si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m Loslassen freu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Baum, wolkenverstreb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vererdet, ist mit der Still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bunden und dem Vogel treu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ihn Jahr für Jahr verläss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och einmal Aufwind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rbel, Gehen ohne 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bschied, er flüster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über die golden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lecken um ihn herum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„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iebe und Verra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ehst Du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iegen nah beieinander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ch das ist Trost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u brauchs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Blatt nur zu wenden.“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bookmarkStart w:id="79" w:name="__RefHeading___Toc191719593"/>
      <w:bookmarkStart w:id="80" w:name="__RefHeading___Toc191719593"/>
    </w:p>
    <w:p>
      <w:pPr>
        <w:pStyle w:val="Normal"/>
        <w:numPr>
          <w:ilvl w:val="0"/>
          <w:numId w:val="0"/>
        </w:numPr>
        <w:ind w:left="1416" w:firstLine="708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  <w:t>Ή</w:t>
      </w: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t xml:space="preserve"> </w:t>
      </w:r>
      <w:r>
        <w:rPr>
          <w:rFonts w:cs="Bookman Old Style" w:ascii="Bookman Old Style" w:hAnsi="Bookman Old Style"/>
          <w:color w:val="008080"/>
          <w:sz w:val="32"/>
          <w:szCs w:val="32"/>
        </w:rPr>
        <w:t>ΠΌΛΙΣ</w:t>
      </w: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t xml:space="preserve"> – DIE STADT</w:t>
      </w:r>
      <w:bookmarkEnd w:id="80"/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EnglishScriptEF;Courier New" w:hAnsi="EnglishScriptEF;Courier New" w:cs="EnglishScriptEF;Courier New"/>
          <w:bCs/>
          <w:color w:val="008080"/>
          <w:sz w:val="32"/>
          <w:szCs w:val="32"/>
          <w:lang w:val="de-DE"/>
        </w:rPr>
      </w:pPr>
      <w:r>
        <w:rPr>
          <w:rFonts w:cs="EnglishScriptEF;Courier New" w:ascii="EnglishScriptEF;Courier New" w:hAnsi="EnglishScriptEF;Courier New"/>
          <w:color w:val="008080"/>
          <w:sz w:val="32"/>
          <w:szCs w:val="32"/>
          <w:lang w:val="de-DE"/>
        </w:rPr>
        <w:t>Eine Meditation über die Metamorphosen des Gedächtnisses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m 80. Geburtstag meines Vater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EnglishScriptEF;Courier New" w:hAnsi="EnglishScriptEF;Courier New" w:cs="EnglishScriptEF;Courier New"/>
          <w:bCs/>
          <w:color w:val="008080"/>
          <w:sz w:val="32"/>
          <w:szCs w:val="32"/>
          <w:lang w:val="de-DE"/>
        </w:rPr>
      </w:pPr>
      <w:r>
        <w:rPr>
          <w:rFonts w:cs="EnglishScriptEF;Courier New" w:ascii="EnglishScriptEF;Courier New" w:hAnsi="EnglishScriptEF;Courier New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spacing w:lineRule="auto" w:line="360"/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81" w:name="__RefHeading___Toc191719594"/>
      <w:bookmarkEnd w:id="81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Mare nostrum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 jedem seiner Ufer beginn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endet das Mittelme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sammenspiel von Licht und Schatt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oldenes kosmisches Ei am Mitta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über dem Wasser, und das unbestechlic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lau im Bund von Himmel und Me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Ewigkeit sitzt müßig am Haf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lauscht dem Plätschern der Well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genwart, Immanenz!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Prophet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nd in der Wüst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ie Barbar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Land hinter den Berg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in und Öl sind hi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weis genug für die Dau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are Nostrum, mare clausum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alziges Binnenme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schwachen Gezeit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tes Meer dessen Wel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och Einheit war und an den Säul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Herakles endete. Deine Hel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- Odysseus, Don Juan, Don Quichote -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ben die Jahrhunderte lebendi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macht. Wir treffen sie überall: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istig, unmäßig und lächerlich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ändler und Seeleut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andwerker und Pirat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n deinen Ufern. Ambivalenz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Ironi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hre Größe liegt in der Weit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sie suchen.</w:t>
      </w:r>
      <w:bookmarkStart w:id="82" w:name="__RefHeading___Toc191719595"/>
      <w:bookmarkEnd w:id="82"/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Ufer und Träume</w:t>
      </w:r>
      <w:bookmarkStart w:id="83" w:name="__RefHeading___Toc191719595"/>
      <w:bookmarkEnd w:id="83"/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jedem der ockerfarbe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äuser mit den grün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Fensterläden in der schattig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nge der Gassen träumt eine Frau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n Don Juan. Er selbst träum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der ewigen Kälte in seinem Herz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alt wie der steinerne Man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ihn zu Grabe hol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dysseus träum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n der Windrose, die ihn betrügt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n einer Herde von Schwein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einem blinden Sänger, der ihm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Wahrheit über seine Geschichte erzähl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s Don Quichote träum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ssen wir alle. Es macht un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ut. Auf den kahl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ügeln der Mancha begegnen wi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klichen Riesen, die Windmühl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aben ihre Arme verlor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stehen schon lange still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 träum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den Reisen auf ihr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puren, von Olivenbäumen und kar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ergen, vom Wind am Aben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er unberührt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lätte des Meeres ganz früh am Morg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bensüberschuß der Figur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uns begleiten. Don Juan in den Städt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on Quichote auf dem Lan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Odysseus auf den Meer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 einziges Leben ist uns nich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nug. Der Raum braucht seine Z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Cs/>
          <w:color w:val="008080"/>
          <w:sz w:val="32"/>
          <w:szCs w:val="32"/>
          <w:lang w:val="de-DE"/>
        </w:rPr>
        <w:tab/>
        <w:t xml:space="preserve">  </w:t>
      </w:r>
    </w:p>
    <w:p>
      <w:pPr>
        <w:pStyle w:val="Normal"/>
        <w:numPr>
          <w:ilvl w:val="0"/>
          <w:numId w:val="0"/>
        </w:numPr>
        <w:outlineLvl w:val="2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84" w:name="__RefHeading___Toc191719596"/>
      <w:bookmarkEnd w:id="84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Die Zeit am Werk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Paestum liegt nicht mehr am Meer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ndlose Industrieeben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Touristenbungalows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eithin wogendes Schilfgra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m die Tempel, die Bläu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m Horizont lässt das Ufer ahn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Freude trifft einen unvermutet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plötzlich, wenn man zwisch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n Säulen steht. Piniengeruch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ikadengeschrei, die flimmernd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ärme auf der Haut. So war e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mer. Und die ungeheur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fachheit dieser perfek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roportionen, die Hand ru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m Stein, er ist gelblich weiß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orös, und scheint zu atm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 war es immer, so soll es immer sei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se hörbare, sichtbare, greifbare Still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wir in dem verlassenen Tempe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dem grasbewachsenen Opferstei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Himmel scheint durchs Dach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enkbar, das Getriebe hier von damal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schrei und Schafeblöken und Blutgeruch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er Handel um Heiligkeit. Die Säulen 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aren bunt bemalt, da konnte der Stei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och nicht atm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Fragment gibt meh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s das Ganz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rst in der Ergänzung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rd aus dem Mosaik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 Bild. Die Zeit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größte Künstl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  <w:drawing>
          <wp:inline distT="0" distB="0" distL="0" distR="0">
            <wp:extent cx="4824730" cy="2978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4956" w:hanging="0"/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bCs/>
          <w:color w:val="008080"/>
          <w:sz w:val="28"/>
          <w:szCs w:val="32"/>
          <w:lang w:val="de-DE"/>
        </w:rPr>
        <w:t xml:space="preserve">     </w:t>
      </w:r>
      <w:r>
        <w:rPr>
          <w:rFonts w:cs="Bookman Old Style" w:ascii="Bookman Old Style" w:hAnsi="Bookman Old Style"/>
          <w:bCs/>
          <w:color w:val="008080"/>
          <w:sz w:val="28"/>
          <w:szCs w:val="32"/>
          <w:lang w:val="de-DE"/>
        </w:rPr>
        <w:t>Honoré Victorien Daumier</w:t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bCs/>
          <w:i/>
          <w:i/>
          <w:color w:val="008080"/>
          <w:sz w:val="32"/>
          <w:szCs w:val="32"/>
          <w:lang w:val="de-DE"/>
        </w:rPr>
      </w:pPr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</w:r>
      <w:bookmarkStart w:id="85" w:name="__RefHeading___Toc191719597"/>
      <w:bookmarkStart w:id="86" w:name="__RefHeading___Toc191719597"/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bCs/>
          <w:i/>
          <w:i/>
          <w:color w:val="008080"/>
          <w:sz w:val="32"/>
          <w:szCs w:val="32"/>
          <w:lang w:val="de-DE"/>
        </w:rPr>
      </w:pPr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bCs/>
          <w:i/>
          <w:i/>
          <w:color w:val="008080"/>
          <w:sz w:val="32"/>
          <w:szCs w:val="32"/>
          <w:lang w:val="de-DE"/>
        </w:rPr>
      </w:pPr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bCs/>
          <w:i/>
          <w:i/>
          <w:color w:val="008080"/>
          <w:sz w:val="32"/>
          <w:szCs w:val="32"/>
          <w:lang w:val="de-DE"/>
        </w:rPr>
      </w:pPr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bCs/>
          <w:i/>
          <w:i/>
          <w:color w:val="008080"/>
          <w:sz w:val="32"/>
          <w:szCs w:val="32"/>
          <w:lang w:val="de-DE"/>
        </w:rPr>
      </w:pPr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87" w:name="__RefHeading___Toc191719597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Die Stadt: Istanbul</w:t>
      </w:r>
      <w:bookmarkEnd w:id="87"/>
    </w:p>
    <w:p>
      <w:pPr>
        <w:pStyle w:val="Normal"/>
        <w:ind w:left="2124" w:hanging="0"/>
        <w:rPr>
          <w:rFonts w:ascii="Castellar;PetitaMedium" w:hAnsi="Castellar;PetitaMedium" w:cs="Castellar;PetitaMedium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onstantins Schlos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iegt am Stadtrand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apier und Abfälle, übe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riechende Rinnsale am Fuß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niedrigen Häus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brannte Dornen und Staub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ter der unerbittlichen Sonn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n Städten stirb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Vergangenheit schnell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er ist nicht einma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Legende mehr lebendig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Nonne Melani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den Vorhang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m byzantinis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osaik spähend beiseite schieb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aut auf ein Minaret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natolische Bauernkind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pielen in Fen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r den vernagelten Toren de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riechischen Patriarch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ter dem schön geschnitzt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staubten, sechsarmigen Ster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Balat geht man jetz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eine Küche. Die dort ess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ennen keine Synagog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Hohe Pforte ist geschloss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ouristen bevölkern den Serai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auf dem orthodoxen Friedhof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 Füßen des Palastes gra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e Herde von Pferd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 sind allein mit ih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wischen den umgewälzt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rabsteinen und den zerschlagen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reuzen. Doch etwas weiter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n schattigen Alle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it den großen alten Bäum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en duftenden Büs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ibt es noch ein paar frische Gräber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r betrachten die Photos darauf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 schwarzbraunes Pfer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chnaubt ganz nah, da komm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fluchender Wärter mit einem Stock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jagt uns alle davo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ere Zielscheib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serer Erinnerung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o unsere Wege und di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Geschichte sich kreuz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ur der Zufall triff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anchmal ins Schwarze.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drawing>
          <wp:inline distT="0" distB="0" distL="0" distR="0">
            <wp:extent cx="4478655" cy="297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  <w:drawing>
          <wp:inline distT="0" distB="0" distL="0" distR="0">
            <wp:extent cx="5186680" cy="34429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Book Antiqua" w:hAnsi="Book Antiqua" w:cs="Book Antiqua"/>
          <w:b/>
          <w:b/>
          <w:bCs/>
          <w:i/>
          <w:i/>
          <w:color w:val="008080"/>
          <w:sz w:val="32"/>
          <w:szCs w:val="32"/>
          <w:lang w:val="de-DE"/>
        </w:rPr>
      </w:pPr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88" w:name="__RefHeading___Toc191719598"/>
      <w:bookmarkEnd w:id="88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Frei nach Ovid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f allen unseren Reis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nd wir dem Gedächtni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r Spur und suchen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ach mehr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Wichtigst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st die Erweiterung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serer Sinn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jene glückliche Alchimi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n Gerüchen und Geschmack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Palette von Wärm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Kälte und Win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unserer Hau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Tanz der Bilder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sich drehen im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aleidoskop des Blicks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schwinden und unvermute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der auftauchen wi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ormorane auf glatter See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Melodie der Tageszeit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alektik von Stille und d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usik der Dinge, die ander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icht zu uns sprech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o das Gurren der Taub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ei Morgengrauen, der Schrei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s Vogels, der davon flieg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enn die Sonne sinkt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das unhörbar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Flügelschlagen der Eul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 Anbruch der Nach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Gezirpe der Fledermäus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m Sommer, ihr zackiger Flug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ihr schweigende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ängen im Winter. Das rasch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leiten der Eidech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m Stei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der auch das geheimnisvoll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ben der Gebäude. Ihr Rhythmu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m wir uns so selten wirkli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ssetzen, um ihren Atem zu hör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ihren Pulsschlag zu fühl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der aufgespeicherten Wärm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Palastmauern bei Nach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in der kühlen Still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Kirchen am Mittag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ber allmählich finden wir überall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Verquickung von Altem und Neuem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n Gelebtem und Gelesenem: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sere ganze Hoffnung lieg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iesen ewigen Metamorphos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89" w:name="__RefHeading___Toc191719599"/>
      <w:bookmarkEnd w:id="89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Die süssen Wasser Europas: Constantinopel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 Flüssch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it vielen kleinen Bark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legante Griechinnen mit lang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Röcken und dunklen Sonnenschirm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eitplätze mit Pfer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 in England, 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</w:rPr>
        <w:t>on s'amuse à l'occidentale.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</w:rPr>
      </w:pPr>
      <w:r>
        <w:rPr>
          <w:rFonts w:cs="Bookman Old Style" w:ascii="Bookman Old Style" w:hAnsi="Bookman Old Style"/>
          <w:color w:val="008080"/>
          <w:sz w:val="32"/>
          <w:szCs w:val="32"/>
        </w:rPr>
        <w:t>Die sepiafarbene Postkar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wie mein Gedächtni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e zeigt nur winzig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schnitte. Übertreib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wichtiges und läs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deres ganz im Schatt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er ein Momen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s dem Jahre 1905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s meine Großmut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Constantinopel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junges Mädchen wa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ange Röcke, der laue Wi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m Bosporus in den Straß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ich jetzt begehe, Straßen von Pera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hre Eltern hatten hier ein Hotel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schnitzte Fruchtkörbe auf d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Türen der alten Holzhäuser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überhängende Balkons mit vergoldet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assettendecken wie in italienischen 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Kirchen. 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Mare Nostrum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. Von welchem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on Juan hat sie geträum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he ein Tabakhändler sie w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ach Norden entführte?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Oder ähnelte er Odysseus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der gar Don Quichote?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Ich weiß es nich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ch kenne meinen Großva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iel weniger als die drei)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ch ihre Träume kann ich mi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cht vorstellen. Die sind zu inti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ihrem Leben verwebt, das ganz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skretion und vornehm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rückhaltung wa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ur ihren Kummer verstehe ich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wei tote Kinder. Wieder nu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piafarbene Photo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verlorene Stad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üßige Suche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lles verschwinde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der Zei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ur nicht die Zeit, d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n Metamorphos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Gedächtnisses lebt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drawing>
          <wp:inline distT="0" distB="0" distL="0" distR="0">
            <wp:extent cx="3851275" cy="2673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drawing>
          <wp:inline distT="0" distB="0" distL="0" distR="0">
            <wp:extent cx="3592195" cy="25076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drawing>
          <wp:inline distT="0" distB="0" distL="0" distR="0">
            <wp:extent cx="3897630" cy="270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416" w:firstLine="708"/>
        <w:rPr>
          <w:rFonts w:ascii="Book Antiqua" w:hAnsi="Book Antiqua" w:cs="Book Antiqua"/>
          <w:color w:val="008080"/>
          <w:sz w:val="36"/>
          <w:szCs w:val="36"/>
          <w:lang w:val="de-DE"/>
        </w:rPr>
      </w:pPr>
      <w:bookmarkStart w:id="90" w:name="__RefHeading___Toc191719600"/>
      <w:bookmarkEnd w:id="90"/>
      <w:r>
        <w:rPr>
          <w:rFonts w:cs="Book Antiqua" w:ascii="Book Antiqua" w:hAnsi="Book Antiqua"/>
          <w:color w:val="008080"/>
          <w:sz w:val="36"/>
          <w:szCs w:val="36"/>
          <w:lang w:val="de-DE"/>
        </w:rPr>
        <w:t>Ή ΠΌΛΙΣ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Ή πόλις , die Stadt: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wei Kontinente, drei Nam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hunderttausend Gesicht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e Mask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ach der ander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e allei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dient den Namen 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"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persona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"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nähere ich mich ihr?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Anspann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er Sinne! Bis eine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ören und Sehen vergeht)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erst: der Geruch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stinkenden Wasser de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oldenen Horns, wo das Aug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och Feste feiert. Denno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aben beide Recht, Geru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Gesicht. Wir müss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s anders beginn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Das Auge hör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Ohr sieht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nn ers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stehen wir.)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Beweg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ommt vom Hören. Da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Byzanz. Tanz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ach einer inner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usik, die Figur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auschen in sich hinei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bendigkeit des Licht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n Mosaik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Ehrfurchtgebietend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Kirchen, von Höhe umgeb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den ottomanisch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iniaturen viel Taktiles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Olfaktives, Visuelles. Auch i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Luftigkeit der Mosche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ransparenter Fried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blösung einer Kultu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rch die andere. Jed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ihre Zeit, und wi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ben sie beide, wenn wi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urch die Straßen streif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urch die Bibliothek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immer no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ommen aus dem Balka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Bärenführer und das Holz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r die Häuser. Neue Völk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schen sich hier und Asi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nkt Europa. Die riesige Stad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biert sich jeden Tag neu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verschluck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rinnerung und Vergessen.</w:t>
      </w:r>
      <w:r>
        <w:br w:type="page"/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bookmarkStart w:id="91" w:name="__RefHeading___Toc191719601"/>
      <w:bookmarkStart w:id="92" w:name="__RefHeading___Toc191719601"/>
      <w:bookmarkEnd w:id="92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</w:r>
      <w:bookmarkStart w:id="93" w:name="__RefHeading___Toc191719601"/>
      <w:bookmarkStart w:id="94" w:name="__RefHeading___Toc191719601"/>
      <w:bookmarkEnd w:id="94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  <w:t>WI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  <w:drawing>
          <wp:inline distT="0" distB="0" distL="0" distR="0">
            <wp:extent cx="6099810" cy="4337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4248" w:firstLine="708"/>
        <w:jc w:val="center"/>
        <w:rPr>
          <w:rFonts w:ascii="Castellar;PetitaMedium" w:hAnsi="Castellar;PetitaMedium" w:cs="Castellar;PetitaMedium"/>
          <w:color w:val="008080"/>
          <w:sz w:val="28"/>
          <w:szCs w:val="28"/>
          <w:lang w:val="de-DE"/>
        </w:rPr>
      </w:pPr>
      <w:r>
        <w:rPr>
          <w:rFonts w:cs="Bookman Old Style" w:ascii="Bookman Old Style" w:hAnsi="Bookman Old Style"/>
          <w:color w:val="008080"/>
          <w:sz w:val="28"/>
          <w:szCs w:val="28"/>
          <w:lang w:val="de-DE"/>
        </w:rPr>
        <w:t>Boddhissatva, Grotten von Yulin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</w:r>
      <w:bookmarkStart w:id="95" w:name="__RefHeading___Toc191719602"/>
      <w:bookmarkStart w:id="96" w:name="__RefHeading___Toc191719602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stellar;PetitaMedium" w:hAnsi="Castellar;PetitaMedium" w:cs="Castellar;PetitaMedium"/>
          <w:color w:val="008080"/>
          <w:sz w:val="40"/>
          <w:szCs w:val="40"/>
          <w:lang w:val="de-DE"/>
        </w:rPr>
      </w:pPr>
      <w:bookmarkStart w:id="97" w:name="__RefHeading___Toc191719602"/>
      <w:r>
        <w:rPr>
          <w:rFonts w:cs="Castellar;PetitaMedium" w:ascii="Castellar;PetitaMedium" w:hAnsi="Castellar;PetitaMedium"/>
          <w:color w:val="008080"/>
          <w:sz w:val="40"/>
          <w:szCs w:val="40"/>
          <w:lang w:val="de-DE"/>
        </w:rPr>
        <w:t>POLIERTER SPIEGEL DER UNENDLICHKEIT</w:t>
      </w:r>
      <w:bookmarkEnd w:id="97"/>
      <w:r>
        <w:br w:type="page"/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bookmarkStart w:id="98" w:name="__RefHeading___Toc191719603"/>
      <w:r>
        <w:rPr>
          <w:rFonts w:cs="Castellar;PetitaMedium" w:ascii="Castellar;PetitaMedium" w:hAnsi="Castellar;PetitaMedium"/>
          <w:color w:val="008080"/>
          <w:sz w:val="36"/>
          <w:szCs w:val="32"/>
          <w:lang w:val="de-DE"/>
        </w:rPr>
        <w:t>Der Meteorit</w:t>
      </w:r>
      <w:bookmarkEnd w:id="98"/>
      <w:r>
        <w:rPr>
          <w:rFonts w:cs="Castellar;PetitaMedium" w:ascii="Castellar;PetitaMedium" w:hAnsi="Castellar;PetitaMedium"/>
          <w:color w:val="008080"/>
          <w:sz w:val="36"/>
          <w:szCs w:val="32"/>
          <w:lang w:val="de-DE"/>
        </w:rPr>
        <w:t xml:space="preserve"> 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In meiner Mitte wohnt no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die Erinnerung an Feuer un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kreisendes Schweben, den Sonnento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fortstürzende Spiralen und di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Freude des Ausbreitens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Gesang, bis der Sternenwind kam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>und alles erkaltet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Da pfiff es um mich herum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und plötzlich gab es Zeit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>von der man nu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das Ende erwarte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Bewegung habe ich erleb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>als Zunahme an Masse. Sie führ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zum Sturz, schließlich kam d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Aufprall, und nichts mehr, Stille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>Fast lächerlich nach solchem Fall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Jetzt liege ich irgendwo. Lange scho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Moos bedeckt mich, hat mi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>blind gemacht. Bäume um mich heru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>wachsen und fallen, man kann ni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>auf sie zählen. Aber das Gras ist mir lieb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es ist so geduldig im Kommen und Geh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>wie ich im Bleib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Das Feuer brennt weit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in jeder Mitte. Gas steigt auf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und Magma fließt im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Verborgenen. Allmählich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>begreife ich die Verwandlung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>Alle Dynamik geht nach inn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Rückkehr gibt es nich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 xml:space="preserve">Nicht zu Feu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>soll ich wieder werd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9"/>
          <w:szCs w:val="29"/>
          <w:lang w:val="de-DE"/>
        </w:rPr>
      </w:pPr>
      <w:r>
        <w:rPr>
          <w:rFonts w:cs="Bookman Old Style" w:ascii="Bookman Old Style" w:hAnsi="Bookman Old Style"/>
          <w:color w:val="008080"/>
          <w:sz w:val="29"/>
          <w:szCs w:val="29"/>
          <w:lang w:val="de-DE"/>
        </w:rPr>
        <w:t>sondern zu Licht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6" w:firstLine="708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99" w:name="__RefHeading___Toc191719604"/>
      <w:bookmarkEnd w:id="99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Zeiten und Vögel oder: Diskurs über die Analogi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rlöschende Stimme: Verlu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eigensten Ausdruck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Älter Werden: Bedrohts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urch Stummheit;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rinnen der Zei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an steht vor dem leeren Feld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oviel zu bebauen,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nichts mehr in der Han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>Schneespur des Fuchses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 xml:space="preserve">Schwarzweiße Elster -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>Versprechen einer Gegenwar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firstLine="28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ruhe und Gedul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firstLine="172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beschlagene Spiegel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ft das Bild nicht mehr zurück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schwarze Spiegel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mmt es in sich hinei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Kunst i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hm nicht auf den Grund zu sehe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/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Imago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 oder die Lehr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m Verstehen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göttlichen Signatur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firstLine="172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orgens, die polyphon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genauigkeit der Stad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eichtigkeit der Stimmen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hne Bilder, nach dem Traum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nur Bilder ohne Stimmen ha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ruch nach Kaffee und Croissant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rst nach dem Frühstüc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Lust am Sichtbar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firstLine="172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"Die Stimme ist Jakobs Stimme.."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blinde Isaac weiß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ß man ihn betrüg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rundlegende Antinomi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Sehen und Höre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ilder sind ohne Gewähr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ur die Stimme lügt nich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ma heißt der stumm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ngel der Höll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firstLine="172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rühe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man Dich gehör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ine Stimme war Deine Gegenwar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u musstest nichts sag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firstLine="28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Wie süß muss Deine Stimme sein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firstLine="28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m, wenn sie schweigt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firstLine="28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solches Lied hervorzurufen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usik, Parallelsprache. Die Aussage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fehlt, der Ausdruck allein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>genüg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firstLine="172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ovon, und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lche Sprache sprech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Menschen mit Vogelköpf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n mittelalterlichen Miniatur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Sarajevo? Sie geh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täglichen Verrichtungen nach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e mauern und schreinern und back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einer heb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en Kelch mit Wei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firstLine="172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salm, Einwegslied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 der wortlose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sang der Kreatur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e Feder im Gra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eugt von der ewi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tamorphose der Lieb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100" w:name="__RefHeading___Toc191719605"/>
      <w:bookmarkEnd w:id="100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Nach langer Zei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Jahre hab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lberne Spinnweb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in Gesicht geleg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immerndes Netzwerk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Vergangenheit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Craquelé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altem Geschirr: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zerbrechlich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 geworden bist.</w:t>
      </w:r>
    </w:p>
    <w:p>
      <w:pPr>
        <w:pStyle w:val="Normal"/>
        <w:tabs>
          <w:tab w:val="clear" w:pos="708"/>
          <w:tab w:val="left" w:pos="1800" w:leader="none"/>
        </w:tabs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Liebe steht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einsamer Fels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r allen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och möglichen Gesten.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ur in Stimme und Blick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heroisch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Rückzugsgefecht des Körpers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verlorenem Posten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ind w:left="2124" w:hanging="0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101" w:name="__RefHeading___Toc191719606"/>
      <w:bookmarkEnd w:id="101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Barockmusik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lancholie der Klarhei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die Kälte dieses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nternachmittags, die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Welt in drauß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rinnen scheide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lirren unter den Füßen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öte am Horizon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gar der eigene Atem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mmt von einem Abstand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die Selbstgenügsamkei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er Bachschen Fug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nichts hinzuzufügen ist.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bookmarkStart w:id="102" w:name="__RefHeading___Toc191719607"/>
      <w:bookmarkEnd w:id="102"/>
      <w:r>
        <w:rPr>
          <w:rFonts w:cs="Castellar;PetitaMedium" w:ascii="Castellar;PetitaMedium" w:hAnsi="Castellar;PetitaMedium"/>
          <w:color w:val="008080"/>
          <w:sz w:val="36"/>
          <w:szCs w:val="32"/>
          <w:lang w:val="de-DE"/>
        </w:rPr>
        <w:t>Gute Rei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u bist sorglos wie der Schne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dem Gold seine Reinheit  darbiete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schwätzig wie die Krä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m weißen weiten Fel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m Neujahrsmorg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ister des Schweigen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 bist still wie das Bild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wunder-, der allerschönst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der Brunnen bewahrte, eh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s noch Spiegel gab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nn wir hinabblick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ehen wir e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m Grunde der Z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nnenstäbe zwischen den Wimper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Glocken läuten dich ab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u-musst-gehn, du-musst-geh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Feld bleibt diesseits des Horizont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Kaleidoskop der Hoffn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st du kleiner.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ahr wohl.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 w:eastAsia="en-US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572260</wp:posOffset>
            </wp:positionH>
            <wp:positionV relativeFrom="paragraph">
              <wp:posOffset>146050</wp:posOffset>
            </wp:positionV>
            <wp:extent cx="3463925" cy="245872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    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>Alexey Savrasov</w:t>
      </w:r>
      <w:r>
        <w:br w:type="page"/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103" w:name="__RefHeading___Toc191719608"/>
      <w:bookmarkEnd w:id="103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Januarmor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üde aufzuwachen im Dunkel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dem billigen, halb zerlöcher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ondtaler noch an der Himmelsplan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zustehen und heiß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u baden gegen den Druck im Kopf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Bett zu machen und all den häuslich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richtungen nachzugehen, bi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Kinder in der Schule sind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ließlich Teekochen. Da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ht auch schon die Wie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prächtigem Glanz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underttausend Tröpfch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ängen an purpurschwarzen Zweig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ersten hellen Strahlen und dampfend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ebel durchweben sie, hellblaue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osafarbene Luf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man kan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tzen bleiben und lesen und Tee trink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all diese Schönh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betrachte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man kann au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fach hineingehen in die strahlende Näs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em wiehernden Pony</w:t>
      </w:r>
    </w:p>
    <w:p>
      <w:pPr>
        <w:pStyle w:val="Normal"/>
        <w:tabs>
          <w:tab w:val="clear" w:pos="708"/>
          <w:tab w:val="right" w:pos="7441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sser bringen und Heu.</w:t>
        <w:tab/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ind w:left="2124" w:hanging="0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104" w:name="__RefHeading___Toc191719609"/>
      <w:bookmarkEnd w:id="104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Epiphani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us dem Fenster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ines Arbeitszimmers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kleine Stück Straße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wischen den Bäum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hrt in krummer Steigung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n Himmel zu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Glück ist unverfügbar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och an manchen Winterabend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tellt es sich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m beharrlichen Aug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in, just an der hellen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rümmung des Horizonts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rfüllt der alte Traum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as Bild hineinzuschreiten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eine Bewegung ist nötig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purpurne Strich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nter der Federzeichnung der Äste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st ein ausreichendes Maß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r sich selbst und für mich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haltsloser Augenblick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Erkenntnis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Ohne Dauer, kein Schnittpunk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r Zeitachse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ur die Gleichzeitigkei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Auges, das ansieh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in sich aufnimm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b/>
          <w:b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105" w:name="__RefHeading___Toc191719610"/>
      <w:bookmarkEnd w:id="105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Flugplatz Charles de Gaulle, 6 Uhr morgen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lughäfen mag ma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il sie kein Ort sind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emand gehört hierher, und die Z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aufgehoben zwischen Abflü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Ankünften. Keiner hat es meh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sonders eilig. Nachts gehen die Lich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cht aus, tags wärmt die Sonne nich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prache und Kleid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pflichten zu nicht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septischer Frieden. Der du dahin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unbestimmten Grau der Pis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erfällig vorbeischiffs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fliegender Holländer, </w:t>
      </w:r>
    </w:p>
    <w:p>
      <w:pPr>
        <w:pStyle w:val="Normal"/>
        <w:ind w:left="2124" w:firstLine="144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i gegrüß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416" w:firstLine="708"/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bookmarkStart w:id="106" w:name="__RefHeading___Toc191719611"/>
      <w:bookmarkEnd w:id="106"/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  <w:t>DIE MARGINALITÄT DES REISENDEN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b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2"/>
        <w:rPr>
          <w:rFonts w:ascii="Book Antiqua" w:hAnsi="Book Antiqua" w:cs="Book Antiqua"/>
          <w:b/>
          <w:b/>
          <w:i/>
          <w:i/>
          <w:color w:val="008080"/>
          <w:sz w:val="32"/>
          <w:szCs w:val="32"/>
          <w:lang w:val="de-DE"/>
        </w:rPr>
      </w:pPr>
      <w:bookmarkStart w:id="107" w:name="__RefHeading___Toc191719612"/>
      <w:bookmarkEnd w:id="107"/>
      <w:r>
        <w:rPr>
          <w:rFonts w:cs="Book Antiqua" w:ascii="Book Antiqua" w:hAnsi="Book Antiqua"/>
          <w:b/>
          <w:bCs/>
          <w:i/>
          <w:color w:val="008080"/>
          <w:sz w:val="32"/>
          <w:szCs w:val="32"/>
          <w:lang w:val="de-DE"/>
        </w:rPr>
        <w:t>Ganesha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dickbäuchig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ott mit dem Elephantenkopf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en roten Pluderhos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ht als Zei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jeden Beginns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ssgestalte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immlische Initial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mpfängt 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n Auftakt zu allen Gebet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zuständi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r das Gelingen jedes Unternehmen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ie Ruhe danach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ine fraglo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sprechbark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d für den Reisen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r Hieroglyp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Fremdheit.</w:t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 w:eastAsia="en-US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293620</wp:posOffset>
            </wp:positionH>
            <wp:positionV relativeFrom="paragraph">
              <wp:posOffset>176530</wp:posOffset>
            </wp:positionV>
            <wp:extent cx="2506345" cy="3467100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7080" w:firstLine="708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anesha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2"/>
        <w:rPr>
          <w:rFonts w:ascii="Book Antiqua" w:hAnsi="Book Antiqua" w:cs="Book Antiqua"/>
          <w:b/>
          <w:b/>
          <w:bCs/>
          <w:i/>
          <w:i/>
          <w:color w:val="008080"/>
          <w:sz w:val="36"/>
          <w:szCs w:val="32"/>
          <w:lang w:val="de-DE"/>
        </w:rPr>
      </w:pPr>
      <w:r>
        <w:rPr>
          <w:rFonts w:cs="Book Antiqua" w:ascii="Book Antiqua" w:hAnsi="Book Antiqua"/>
          <w:b/>
          <w:bCs/>
          <w:i/>
          <w:color w:val="008080"/>
          <w:sz w:val="36"/>
          <w:szCs w:val="32"/>
          <w:lang w:val="de-DE"/>
        </w:rPr>
      </w:r>
      <w:bookmarkStart w:id="108" w:name="__RefHeading___Toc191719613"/>
      <w:bookmarkStart w:id="109" w:name="__RefHeading___Toc191719613"/>
    </w:p>
    <w:p>
      <w:pPr>
        <w:pStyle w:val="Normal"/>
        <w:numPr>
          <w:ilvl w:val="0"/>
          <w:numId w:val="0"/>
        </w:numPr>
        <w:ind w:left="1416" w:firstLine="708"/>
        <w:jc w:val="both"/>
        <w:outlineLvl w:val="2"/>
        <w:rPr>
          <w:rFonts w:ascii="Book Antiqua" w:hAnsi="Book Antiqua" w:cs="Book Antiqua"/>
          <w:b/>
          <w:b/>
          <w:bCs/>
          <w:i/>
          <w:i/>
          <w:color w:val="008080"/>
          <w:sz w:val="36"/>
          <w:szCs w:val="32"/>
          <w:lang w:val="de-DE"/>
        </w:rPr>
      </w:pPr>
      <w:r>
        <w:rPr>
          <w:rFonts w:cs="Book Antiqua" w:ascii="Book Antiqua" w:hAnsi="Book Antiqua"/>
          <w:b/>
          <w:bCs/>
          <w:i/>
          <w:color w:val="008080"/>
          <w:sz w:val="36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2"/>
        <w:rPr>
          <w:rFonts w:ascii="Book Antiqua" w:hAnsi="Book Antiqua" w:cs="Book Antiqua"/>
          <w:b/>
          <w:b/>
          <w:bCs/>
          <w:i/>
          <w:i/>
          <w:color w:val="008080"/>
          <w:sz w:val="36"/>
          <w:szCs w:val="32"/>
          <w:lang w:val="de-DE"/>
        </w:rPr>
      </w:pPr>
      <w:r>
        <w:rPr>
          <w:rFonts w:cs="Book Antiqua" w:ascii="Book Antiqua" w:hAnsi="Book Antiqua"/>
          <w:b/>
          <w:bCs/>
          <w:i/>
          <w:color w:val="008080"/>
          <w:sz w:val="36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2"/>
        <w:rPr>
          <w:rFonts w:ascii="Book Antiqua" w:hAnsi="Book Antiqua" w:cs="Book Antiqua"/>
          <w:b/>
          <w:b/>
          <w:i/>
          <w:i/>
          <w:color w:val="008080"/>
          <w:sz w:val="36"/>
          <w:szCs w:val="32"/>
          <w:lang w:val="de-DE"/>
        </w:rPr>
      </w:pPr>
      <w:bookmarkStart w:id="110" w:name="__RefHeading___Toc191719613"/>
      <w:r>
        <w:rPr>
          <w:rFonts w:cs="Book Antiqua" w:ascii="Book Antiqua" w:hAnsi="Book Antiqua"/>
          <w:b/>
          <w:bCs/>
          <w:i/>
          <w:color w:val="008080"/>
          <w:sz w:val="36"/>
          <w:szCs w:val="32"/>
          <w:lang w:val="de-DE"/>
        </w:rPr>
        <w:t>Ma'ariv*</w:t>
      </w:r>
      <w:bookmarkEnd w:id="110"/>
    </w:p>
    <w:p>
      <w:pPr>
        <w:pStyle w:val="Normal"/>
        <w:ind w:left="2124" w:hanging="0"/>
        <w:jc w:val="both"/>
        <w:rPr>
          <w:rFonts w:ascii="Bookman Old Style" w:hAnsi="Bookman Old Style" w:cs="Bookman Old Style"/>
          <w:b/>
          <w:b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bendvögel. Deine Abwesenheit, die uns begleite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rch alle Zeiten. Zur Stunde wo die Lampen angeh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liehen die Wolken mit dem Rücken nach unt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m durchlöcherten Himmel mit dem Wolfsgesich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r den Toren verebbt der Lärm der Stadt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m Wüstenweg macht der Wind kehr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ichter auf den Höhen, Stimmen aus dem Tal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rinnerung an Tag und Nacht halten sich die Waage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 der Mauer stehen flüsternde Schatten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lattgeweinte Steine im Regen. Segen von Oben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Segen von Unten. Die Betenden verneigen sich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Welt zu Welt bist Du der Herr, Selah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Du die Gründe der Gewaltsamkeiten kennst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 werden Dich erlösen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s ist die Stunde Kains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r den es keine Stunde gib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Tür zwischen den Welten ist offen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es stockt, wie wenn man ein Haar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der Milch wegnimmt. Spuren des Windes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einer Finger am Horizon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88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lb und grau wie Datteln im Staub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Mauer, die Felsen und die Häuser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Platz liegt am Rande der Nacht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ine für die Grenzen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immen für die Räume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Regen geht in Dämmerung über,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Schatten drängen sich zu Schatten,</w:t>
      </w:r>
    </w:p>
    <w:p>
      <w:pPr>
        <w:pStyle w:val="Normal"/>
        <w:ind w:left="2124" w:hanging="0"/>
        <w:jc w:val="both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Hosianna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 flüstern, 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Hosianna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enn eine Seite das Versprechen hält 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es genug.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>Jerusalem,  An der Klagemauer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______________________</w:t>
      </w:r>
    </w:p>
    <w:p>
      <w:pPr>
        <w:pStyle w:val="Normal"/>
        <w:ind w:left="2124" w:hanging="0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 Name des jüdischen Abendgebetes</w:t>
      </w:r>
      <w:bookmarkStart w:id="111" w:name="__RefHeading___Toc191719614"/>
    </w:p>
    <w:p>
      <w:pPr>
        <w:pStyle w:val="Normal"/>
        <w:ind w:left="2124" w:hanging="0"/>
        <w:jc w:val="both"/>
        <w:rPr>
          <w:rFonts w:ascii="Book Antiqua" w:hAnsi="Book Antiqua" w:cs="Book Antiqua"/>
          <w:b/>
          <w:b/>
          <w:bCs/>
          <w:i/>
          <w:i/>
          <w:color w:val="008080"/>
          <w:sz w:val="36"/>
          <w:szCs w:val="32"/>
          <w:lang w:val="de-DE"/>
        </w:rPr>
      </w:pPr>
      <w:r>
        <w:rPr>
          <w:rFonts w:cs="Book Antiqua" w:ascii="Book Antiqua" w:hAnsi="Book Antiqua"/>
          <w:b/>
          <w:bCs/>
          <w:i/>
          <w:color w:val="008080"/>
          <w:sz w:val="36"/>
          <w:szCs w:val="32"/>
          <w:lang w:val="de-DE"/>
        </w:rPr>
        <w:t>Polierter Spiegel der Unendlichkeit</w:t>
      </w:r>
      <w:bookmarkEnd w:id="111"/>
    </w:p>
    <w:p>
      <w:pPr>
        <w:pStyle w:val="Normal"/>
        <w:ind w:left="2124" w:hanging="0"/>
        <w:jc w:val="both"/>
        <w:rPr>
          <w:rFonts w:ascii="Bookman Old Style" w:hAnsi="Bookman Old Style" w:cs="Bookman Old Style"/>
          <w:b/>
          <w:b/>
          <w:bCs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b/>
          <w:bCs/>
          <w:i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7325" cy="354393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4248" w:hanging="0"/>
        <w:rPr>
          <w:rFonts w:ascii="Bookman Old Style" w:hAnsi="Bookman Old Style" w:cs="Bookman Old Style"/>
          <w:color w:val="008080"/>
          <w:sz w:val="28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28"/>
          <w:szCs w:val="32"/>
          <w:lang w:val="de-DE"/>
        </w:rPr>
        <w:t xml:space="preserve">     </w:t>
      </w: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>Nara, Boddhissatva</w:t>
      </w:r>
    </w:p>
    <w:p>
      <w:pPr>
        <w:pStyle w:val="Normal"/>
        <w:ind w:left="4248" w:hanging="0"/>
        <w:rPr>
          <w:rFonts w:ascii="Bookman Old Style" w:hAnsi="Bookman Old Style" w:cs="Bookman Old Style"/>
          <w:color w:val="008080"/>
          <w:sz w:val="28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</w:r>
    </w:p>
    <w:p>
      <w:pPr>
        <w:pStyle w:val="Normal"/>
        <w:ind w:left="4248" w:hanging="0"/>
        <w:rPr>
          <w:rFonts w:ascii="Bookman Old Style" w:hAnsi="Bookman Old Style" w:cs="Bookman Old Style"/>
          <w:color w:val="008080"/>
          <w:sz w:val="28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2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2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egen auf den blauen Dächer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ntlang der Eisenbahnlin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on Hamadayama. Schirm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n Kreuzung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Wolkenkratzer von Shinjuku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ben die Köpfe umnebel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egen auf dem Lotusteich von Ueno und Re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m großen Buddha von Kamakura. Schwei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Berge ringsum, das gewaltige Antlitz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länzt und reflektiert die Still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unerreichbaren Gesichts</w:t>
      </w:r>
    </w:p>
    <w:p>
      <w:pPr>
        <w:pStyle w:val="Normal"/>
        <w:ind w:left="2124" w:firstLine="144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hint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eden Morgen bei Sonnenaufga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ührt der Mönch den Re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rch den weißen Kiese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Ryoanji. Flächiges Me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oldwolken und monochrome Gärt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chnee auf Bambus: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videnzen ohne Inhal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Bogen, der von der Einsi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r Erkenntnis rei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eht ins Leer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ge, transparenter Globu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Figur, die si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rin spiegel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st ein schwarz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nnenflecken: Blend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umgedrehten Ferngla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unendlicher Ausdehn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eingeschloss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er Pupille des Herzen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egentropfen auf Tee und Rei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kleine Votivbuddha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verwischte Züg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durchweichtes Mäntel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aufwärts gewandte Händ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egen auf der Mondscheinterras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Regen im Fuchsschrei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üter des Südens, Hüter des Osten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e Götter werden nass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udelbar mit zwei Tis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genüber an der Straß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riesigen Stad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o die bemoosten Füchs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ch Gute Nacht sag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eer wie alle Tempel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äste am Ende der Reise;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genblick und Zeitpunk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allen zusammen, wi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ben etwas verstan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müssen </w:t>
      </w:r>
    </w:p>
    <w:p>
      <w:pPr>
        <w:pStyle w:val="Normal"/>
        <w:ind w:left="2124" w:firstLine="144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ort.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 xml:space="preserve">       </w:t>
        <w:tab/>
        <w:t xml:space="preserve">     </w:t>
      </w:r>
      <w:r>
        <w:br w:type="page"/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112" w:name="__RefHeading___Toc191719615"/>
      <w:bookmarkEnd w:id="112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Februar</w:t>
      </w:r>
    </w:p>
    <w:p>
      <w:pPr>
        <w:pStyle w:val="Normal"/>
        <w:ind w:left="2124" w:hanging="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nee-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cho, hallt wieder u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schluck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neeweiß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ietet sich dar u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birg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 ist es mit alle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as uns lieb is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drawing>
          <wp:inline distT="0" distB="0" distL="0" distR="0">
            <wp:extent cx="5154930" cy="358648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6372" w:firstLine="708"/>
        <w:rPr>
          <w:rFonts w:ascii="Bookman Old Style" w:hAnsi="Bookman Old Style" w:cs="Bookman Old Style"/>
          <w:color w:val="008080"/>
          <w:sz w:val="28"/>
          <w:szCs w:val="28"/>
          <w:lang w:val="de-DE"/>
        </w:rPr>
      </w:pPr>
      <w:r>
        <w:rPr>
          <w:rFonts w:cs="Bookman Old Style" w:ascii="Bookman Old Style" w:hAnsi="Bookman Old Style"/>
          <w:color w:val="008080"/>
          <w:sz w:val="28"/>
          <w:szCs w:val="28"/>
          <w:lang w:val="de-DE"/>
        </w:rPr>
        <w:t>Alexey Savrasov</w:t>
      </w:r>
      <w:r>
        <w:br w:type="page"/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Schneeschmelz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nee und Nebel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egen und Schne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Horizon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st undurchsichtig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 Milch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arzspiegelnde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s der Pfütz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nkende Schatten der Bäum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ie Krähenfüße d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danken, die i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rauweiß verwis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die triefend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ußspur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Tauwass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emand ist Zeug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Nur die kahlköpfige Kräh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reit Verra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mutz u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errat.</w:t>
      </w:r>
      <w:r>
        <w:br w:type="page"/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Abschied im Wint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undeutli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u schon geworden bis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eins mit der Landschaf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dem Nebel verwand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m Schwarzweißbild geronn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Vertrautes Beisammensein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och die Worte, d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r wechsel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gehören uns nicht mehr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kandal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abgebrochenen Projekts;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</w:t>
      </w: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nihil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 des Tode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eine platte Vollkommenh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absolute Vernein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über jedem Abschied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Zähflüssig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eit ohne Zukunft, w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Viertelstund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r der Vollstreckung des Urteil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arzweißer Kiebitz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ebt vom Feld ab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nn du fort muss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rum nicht gleich?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ühlgleißende silberweiß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nnenscheib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nter den Bäum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Hin- und Rückweg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nd im Nebel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cht zu unterscheid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chwarzer Strichbau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 der Kreuzung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Krähe darauf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reht den Kopf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ierhin und dorthi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 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Reise, Schlaf und Ero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nd Annäherun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n das Geheimnis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r Trennung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fade des Scheiden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ie des Wiederfinden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rden beid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u Adern unseres Körper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720"/>
        <w:jc w:val="right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72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72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72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ind w:left="2124" w:hanging="720"/>
        <w:rPr>
          <w:rFonts w:ascii="Castellar;PetitaMedium" w:hAnsi="Castellar;PetitaMedium" w:cs="Castellar;PetitaMedium"/>
          <w:bCs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bCs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Castellar;PetitaMedium" w:hAnsi="Castellar;PetitaMedium" w:cs="Castellar;PetitaMedium"/>
          <w:color w:val="008080"/>
          <w:sz w:val="36"/>
          <w:szCs w:val="32"/>
          <w:lang w:val="de-DE"/>
        </w:rPr>
      </w:pPr>
      <w:bookmarkStart w:id="113" w:name="__RefHeading___Toc191719616"/>
      <w:bookmarkEnd w:id="113"/>
      <w:r>
        <w:rPr>
          <w:rFonts w:cs="Castellar;PetitaMedium" w:ascii="Castellar;PetitaMedium" w:hAnsi="Castellar;PetitaMedium"/>
          <w:bCs/>
          <w:color w:val="008080"/>
          <w:sz w:val="36"/>
          <w:szCs w:val="32"/>
          <w:lang w:val="de-DE"/>
        </w:rPr>
        <w:t>Tro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ommt immer unverhoff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aus der glei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Quelle wie der Schmerz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lötzliche Klarheit. Alle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rscheint wie zuvor, nu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utlicher; wie es wa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o ist es, abe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Unerträglic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ut nicht mehr weh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temholen. Man sie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n Dingen ins Aug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e blicken ruhig zurück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ächelnde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öglichkeit des Wunders,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 xml:space="preserve">die Erquickung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124" w:hanging="0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bookmarkStart w:id="114" w:name="__RefHeading___Toc191719617"/>
      <w:bookmarkEnd w:id="114"/>
      <w:r>
        <w:rPr>
          <w:rFonts w:cs="Castellar;PetitaMedium" w:ascii="Castellar;PetitaMedium" w:hAnsi="Castellar;PetitaMedium"/>
          <w:color w:val="008080"/>
          <w:sz w:val="36"/>
          <w:szCs w:val="32"/>
          <w:lang w:val="de-DE"/>
        </w:rPr>
        <w:t>Träume aus Stei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nn Steine träumen könn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as tun wir? Am Horizon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fliegt die Möwe in den Abend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nn der Stein hat Meer geträum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uferlosen Himmel. Jahr um Jah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ahrhundert um Jahrtause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der Stein ein Bild geträum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o seine Z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unsere Zeit 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ch treffen und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ch die Elemente misch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fer, Himmel und Me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nd es die Jahre, die gehen ?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Möwe trägt sie davo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rägt unsere Jahr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n die Zeit des Steine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teilte Z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ringt Frieden für beid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jc w:val="right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center" w:pos="4512" w:leader="none"/>
        </w:tabs>
        <w:jc w:val="center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drawing>
          <wp:inline distT="0" distB="0" distL="0" distR="0">
            <wp:extent cx="4030980" cy="28797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jc w:val="right"/>
        <w:outlineLvl w:val="1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center" w:pos="4512" w:leader="none"/>
        </w:tabs>
        <w:rPr>
          <w:rFonts w:ascii="Bookman Old Style" w:hAnsi="Bookman Old Style" w:cs="Bookman Old Style"/>
          <w:color w:val="008080"/>
          <w:sz w:val="28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28"/>
          <w:szCs w:val="32"/>
          <w:lang w:val="de-DE"/>
        </w:rPr>
        <w:tab/>
        <w:t xml:space="preserve">                         Natürliches Steinbild aus der Toskana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ind w:left="2124" w:hanging="0"/>
        <w:outlineLvl w:val="1"/>
        <w:rPr/>
      </w:pPr>
      <w:bookmarkStart w:id="115" w:name="__RefHeading___Toc191719618"/>
      <w:bookmarkEnd w:id="115"/>
      <w:r>
        <w:rPr>
          <w:rFonts w:cs="Castellar;PetitaMedium" w:ascii="Castellar;PetitaMedium" w:hAnsi="Castellar;PetitaMedium"/>
          <w:color w:val="008080"/>
          <w:sz w:val="36"/>
          <w:szCs w:val="36"/>
          <w:lang w:val="de-DE"/>
        </w:rPr>
        <w:t>An Ulysses C.</w:t>
      </w:r>
    </w:p>
    <w:p>
      <w:pPr>
        <w:pStyle w:val="Normal"/>
        <w:tabs>
          <w:tab w:val="clear" w:pos="708"/>
          <w:tab w:val="center" w:pos="4512" w:leader="none"/>
        </w:tabs>
        <w:ind w:left="2124" w:hanging="0"/>
        <w:rPr>
          <w:rFonts w:ascii="Castellar;PetitaMedium" w:hAnsi="Castellar;PetitaMedium" w:cs="Castellar;PetitaMedium"/>
          <w:color w:val="008080"/>
          <w:sz w:val="32"/>
          <w:szCs w:val="32"/>
          <w:lang w:val="de-DE"/>
        </w:rPr>
      </w:pPr>
      <w:r>
        <w:rPr>
          <w:rFonts w:cs="Castellar;PetitaMedium" w:ascii="Castellar;PetitaMedium" w:hAnsi="Castellar;PetitaMedium"/>
          <w:color w:val="00808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center" w:pos="4512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Kleiner Odysseus in der Megalopoli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ine Reise began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ange ehe Du geboren wurdes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iel Wegs wurde zurückgelegt, dam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griechischer Tabakhändler in Dresd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 hamburgischer Bierbrau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ein deutscher Jude, der in Surina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ine Inderin liebte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wie eine ganze Rei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üchtiger, träumerischer Holländer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ich 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trafen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in Ahnenkatalo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eine ideale Landkart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ie viele Reis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uss Dein Gedächtnis mac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m anzukommen?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eitraum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att Raum und Zeit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emand trifft sich mehr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n einem Ort. 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("Und es ist nicht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i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gesagt, daß Kubilai Khan an alles glaubte,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iCs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 xml:space="preserve">was Marco Polo ihm erzählte, als er ihm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die Städte seiner Gesandtschaften beschrieb.")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e città invisibile. Und auch die sichtbar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ädte und Meer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och Kubilai Kha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örte zu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prachreise. Zehnjährige Irrfahr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s unwiederholbaren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16. Juni 1904; Ulysses, Zeichenlese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Alltäglichen. Seine Waffen: das Schweig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List und das Exil. Väter - John J. und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ohn C., in Dublin und in Triest -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stehen am Anfang aller Reisen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>*</w:t>
        <w:tab/>
        <w:tab/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eute muss ma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m Ende der Sprache angekommen sei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m aufbrechen zu können. Das Gedächtni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ein Onirogramm. Präsenz im Schlaf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m Wachen: dominantes Plusquamperfek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Tag- und Nachtreisen. Wünsc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Erinnerung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ind nicht zu trenn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nn, ganz plötzlich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>die Freude, die Segel zu setz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ab/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ede Rei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ist ein innerer Monolog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taub und Schlaflosigkei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die ermüdende Dialektik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Gegenwart und Abwesenh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olyglotte Parodi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nstelle von Kosmopolitismu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ber auch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- Gage der Freiheit -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freundschaftlic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Linie des Horizonts; Bilder,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übereinander gelager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Geräusche Gerüche Geschmäck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le trifft man einzeln wied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Zeichen wiederholen sich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och niemals ganz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wige Metamorpho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s Gedächtnisses. Jede Reis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ihre Monster und Siren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eine Frau wie einen Fluss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solange sie nicht zum Meer wird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Polyphonie des Erlebten;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uf den Gesichter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Sedimente der Vergangenh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Es bedarf keiner Narbe mehr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m jemanden zu erkenn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emoria hospitis: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"Wie Rauch, vom Winde verweht,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 xml:space="preserve">die Erinnerung an einen, 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der einen Tag</w:t>
      </w:r>
    </w:p>
    <w:p>
      <w:pPr>
        <w:pStyle w:val="Normal"/>
        <w:ind w:left="2124" w:hanging="0"/>
        <w:rPr>
          <w:rFonts w:ascii="Bookman Old Style" w:hAnsi="Bookman Old Style" w:cs="Bookman Old Style"/>
          <w:i/>
          <w:i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i/>
          <w:color w:val="008080"/>
          <w:sz w:val="32"/>
          <w:szCs w:val="32"/>
          <w:lang w:val="de-DE"/>
        </w:rPr>
        <w:t>zu Gast gewesen ist."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och 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Deine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 Erinnerung bleib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s bleibt die Erinnerung des Gastes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firstLine="216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ede Reise beginnt in der Zukunf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endet in der Vergangenh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immer gelangt man zu den Tor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zwischen den Welten; in Fernrohr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kroskopen und Manuskripten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unserem Gei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der Körper das Reisen gelern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r die Auster nicht öffne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die Perle, wenn er nur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Meer ansieht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r eine Stadt besuch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sie allein wieder verläs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sie ganz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Wer, wie die alt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apanischen Dichter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Land lobt, die Seen und Berg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hat das Me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Jede Stad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erhält ihre Form vom Land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as sie umgibt. </w:t>
      </w:r>
      <w:r>
        <w:rPr>
          <w:rFonts w:cs="Bookman Old Style" w:ascii="Bookman Old Style" w:hAnsi="Bookman Old Style"/>
          <w:i/>
          <w:iCs/>
          <w:color w:val="008080"/>
          <w:sz w:val="32"/>
          <w:szCs w:val="32"/>
          <w:lang w:val="de-DE"/>
        </w:rPr>
        <w:t>Unzeit</w:t>
      </w: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 ist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von Stadt zu Stadt zu geh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überall das Land zu such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n Code falsch herum zu les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In der Stadt nicht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unerhörte Neuerung zu seh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auf den alten Steinen liegt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und im Aufbruch des Frühlings 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d im Abschied des Herbsts</w:t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icht die Dau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ab/>
        <w:tab/>
        <w:tab/>
        <w:tab/>
        <w:tab/>
        <w:t>*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Diskurs der Städt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beginnt mit ihrem Namen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Diskurs des Lande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mit dem Wechsel seiner Monde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ur das Meer ist überall das Meer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nser Diskurs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liegt in beidem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Name und Z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(Name: Wunsch und Erinnerung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Eltern. Zeit: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dir gehört)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Ulysses, Winterkind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as Meer ist dir mitgegeben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als Geschenk. Und die Ruhe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er Jahreszeit. Atemholen,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Abwarten, der Schnee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eckt alles zu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Diskrete Lichtwende. 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stanz und Freiheit.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Freiheit zu fahren;</w:t>
      </w:r>
    </w:p>
    <w:p>
      <w:pPr>
        <w:pStyle w:val="Normal"/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Freiheit zu bleiben;</w:t>
      </w:r>
    </w:p>
    <w:p>
      <w:pPr>
        <w:pStyle w:val="Normal"/>
        <w:tabs>
          <w:tab w:val="clear" w:pos="708"/>
          <w:tab w:val="left" w:pos="-1440" w:leader="none"/>
        </w:tabs>
        <w:ind w:left="2124" w:hanging="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>die Freiheit</w:t>
        <w:tab/>
      </w:r>
    </w:p>
    <w:p>
      <w:pPr>
        <w:pStyle w:val="Normal"/>
        <w:ind w:left="2124" w:firstLine="720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  <w:t xml:space="preserve">wiederzukommen.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  <w:color w:val="008080"/>
          <w:sz w:val="32"/>
          <w:szCs w:val="32"/>
          <w:lang w:val="de-DE"/>
        </w:rPr>
      </w:pPr>
      <w:r>
        <w:rPr>
          <w:rFonts w:eastAsia="Bookman Old Style" w:cs="Bookman Old Style" w:ascii="Bookman Old Style" w:hAnsi="Bookman Old Style"/>
          <w:color w:val="008080"/>
          <w:sz w:val="32"/>
          <w:szCs w:val="32"/>
          <w:lang w:val="de-DE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40"/>
          <w:szCs w:val="28"/>
          <w:lang w:val="de-DE"/>
        </w:rPr>
      </w:pPr>
      <w:r>
        <w:rPr>
          <w:rFonts w:cs="Castellar;PetitaMedium" w:ascii="Castellar;PetitaMedium" w:hAnsi="Castellar;PetitaMedium"/>
          <w:color w:val="008080"/>
          <w:sz w:val="40"/>
          <w:szCs w:val="28"/>
          <w:lang w:val="de-DE"/>
        </w:rPr>
        <w:t>CORINNA COULMAS</w:t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40"/>
          <w:szCs w:val="28"/>
          <w:lang w:val="de-DE"/>
        </w:rPr>
      </w:pPr>
      <w:r>
        <w:rPr>
          <w:rFonts w:cs="Castellar;PetitaMedium" w:ascii="Castellar;PetitaMedium" w:hAnsi="Castellar;PetitaMedium"/>
          <w:color w:val="008080"/>
          <w:sz w:val="40"/>
          <w:szCs w:val="28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lang w:val="de-DE"/>
        </w:rPr>
      </w:pPr>
      <w:r>
        <w:rPr>
          <w:rFonts w:cs="Castellar;PetitaMedium" w:ascii="Castellar;PetitaMedium" w:hAnsi="Castellar;PetitaMedium"/>
          <w:color w:val="008080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lang w:val="de-DE"/>
        </w:rPr>
      </w:pPr>
      <w:r>
        <w:rPr>
          <w:rFonts w:cs="Castellar;PetitaMedium" w:ascii="Castellar;PetitaMedium" w:hAnsi="Castellar;PetitaMedium"/>
          <w:color w:val="008080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lang w:val="de-DE"/>
        </w:rPr>
      </w:pPr>
      <w:r>
        <w:rPr>
          <w:rFonts w:cs="Castellar;PetitaMedium" w:ascii="Castellar;PetitaMedium" w:hAnsi="Castellar;PetitaMedium"/>
          <w:color w:val="008080"/>
          <w:lang w:val="de-DE"/>
        </w:rPr>
        <w:drawing>
          <wp:inline distT="0" distB="0" distL="0" distR="0">
            <wp:extent cx="3986530" cy="540131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color w:val="008080"/>
          <w:sz w:val="18"/>
          <w:szCs w:val="18"/>
          <w:lang w:val="de-DE"/>
        </w:rPr>
      </w:pPr>
      <w:r>
        <w:rPr>
          <w:rFonts w:cs="Bookman Old Style" w:ascii="Bookman Old Style" w:hAnsi="Bookman Old Style"/>
          <w:color w:val="008080"/>
          <w:sz w:val="18"/>
          <w:szCs w:val="18"/>
          <w:lang w:val="de-DE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6372" w:hanging="0"/>
        <w:rPr/>
      </w:pPr>
      <w:r>
        <w:rPr>
          <w:rFonts w:eastAsia="Bookman Old Style" w:cs="Bookman Old Style" w:ascii="Bookman Old Style" w:hAnsi="Bookman Old Style"/>
          <w:color w:val="008080"/>
          <w:sz w:val="28"/>
          <w:szCs w:val="28"/>
          <w:lang w:val="de-DE"/>
        </w:rPr>
        <w:t xml:space="preserve">      </w:t>
      </w:r>
      <w:r>
        <w:rPr>
          <w:rFonts w:cs="Bookman Old Style" w:ascii="Bookman Old Style" w:hAnsi="Bookman Old Style"/>
          <w:color w:val="008080"/>
          <w:sz w:val="28"/>
          <w:szCs w:val="28"/>
          <w:lang w:val="de-DE"/>
        </w:rPr>
        <w:t>Emil Nolde</w:t>
      </w:r>
    </w:p>
    <w:p>
      <w:pPr>
        <w:pStyle w:val="Normal"/>
        <w:rPr>
          <w:rFonts w:ascii="Castellar;PetitaMedium" w:hAnsi="Castellar;PetitaMedium" w:cs="Castellar;PetitaMedium"/>
          <w:color w:val="008080"/>
          <w:sz w:val="28"/>
          <w:szCs w:val="28"/>
          <w:lang w:val="de-DE"/>
        </w:rPr>
      </w:pPr>
      <w:r>
        <w:rPr>
          <w:rFonts w:cs="Castellar;PetitaMedium" w:ascii="Castellar;PetitaMedium" w:hAnsi="Castellar;PetitaMedium"/>
          <w:color w:val="008080"/>
          <w:sz w:val="28"/>
          <w:szCs w:val="28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lang w:val="de-DE"/>
        </w:rPr>
      </w:pPr>
      <w:r>
        <w:rPr>
          <w:rFonts w:cs="Castellar;PetitaMedium" w:ascii="Castellar;PetitaMedium" w:hAnsi="Castellar;PetitaMedium"/>
          <w:color w:val="008080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lang w:val="de-DE"/>
        </w:rPr>
      </w:pPr>
      <w:r>
        <w:rPr>
          <w:rFonts w:cs="Castellar;PetitaMedium" w:ascii="Castellar;PetitaMedium" w:hAnsi="Castellar;PetitaMedium"/>
          <w:color w:val="008080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lang w:val="de-DE"/>
        </w:rPr>
      </w:pPr>
      <w:r>
        <w:rPr>
          <w:rFonts w:cs="Castellar;PetitaMedium" w:ascii="Castellar;PetitaMedium" w:hAnsi="Castellar;PetitaMedium"/>
          <w:color w:val="008080"/>
          <w:lang w:val="de-DE"/>
        </w:rPr>
      </w:r>
    </w:p>
    <w:p>
      <w:pPr>
        <w:pStyle w:val="Normal"/>
        <w:jc w:val="center"/>
        <w:rPr>
          <w:rFonts w:ascii="Castellar;PetitaMedium" w:hAnsi="Castellar;PetitaMedium" w:cs="Castellar;PetitaMedium"/>
          <w:color w:val="008080"/>
          <w:sz w:val="36"/>
          <w:szCs w:val="36"/>
          <w:lang w:val="de-DE"/>
        </w:rPr>
      </w:pPr>
      <w:r>
        <w:rPr>
          <w:rFonts w:cs="Castellar;PetitaMedium" w:ascii="Castellar;PetitaMedium" w:hAnsi="Castellar;PetitaMedium"/>
          <w:color w:val="008080"/>
          <w:sz w:val="36"/>
          <w:szCs w:val="36"/>
          <w:lang w:val="de-DE"/>
        </w:rPr>
        <w:t xml:space="preserve">HIERONYMUS FREUT SICH IM GEHÄUS </w:t>
      </w:r>
    </w:p>
    <w:p>
      <w:pPr>
        <w:pStyle w:val="Normal"/>
        <w:ind w:left="2088" w:hanging="0"/>
        <w:rPr>
          <w:rFonts w:ascii="Bookman Old Style" w:hAnsi="Bookman Old Style" w:cs="Bookman Old Style"/>
          <w:color w:val="008080"/>
          <w:sz w:val="36"/>
          <w:szCs w:val="36"/>
          <w:lang w:val="de-DE"/>
        </w:rPr>
      </w:pPr>
      <w:r>
        <w:rPr>
          <w:rFonts w:cs="Bookman Old Style" w:ascii="Bookman Old Style" w:hAnsi="Bookman Old Style"/>
          <w:color w:val="008080"/>
          <w:sz w:val="36"/>
          <w:szCs w:val="36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lang w:val="de-DE"/>
        </w:rPr>
      </w:pPr>
      <w:r>
        <w:rPr>
          <w:rFonts w:cs="Bookman Old Style" w:ascii="Bookman Old Style" w:hAnsi="Bookman Old Style"/>
          <w:color w:val="008080"/>
          <w:lang w:val="de-DE"/>
        </w:rPr>
      </w:r>
    </w:p>
    <w:p>
      <w:pPr>
        <w:pStyle w:val="Normal"/>
        <w:rPr>
          <w:rFonts w:ascii="Bookman Old Style" w:hAnsi="Bookman Old Style" w:cs="Bookman Old Style"/>
          <w:color w:val="008080"/>
          <w:sz w:val="32"/>
          <w:szCs w:val="32"/>
          <w:lang w:val="de-DE"/>
        </w:rPr>
      </w:pPr>
      <w:r>
        <w:rPr>
          <w:rFonts w:cs="Bookman Old Style" w:ascii="Bookman Old Style" w:hAnsi="Bookman Old Style"/>
          <w:color w:val="008080"/>
          <w:sz w:val="32"/>
          <w:szCs w:val="32"/>
          <w:lang w:val="de-DE"/>
        </w:rPr>
      </w:r>
    </w:p>
    <w:sectPr>
      <w:headerReference w:type="default" r:id="rId42"/>
      <w:footerReference w:type="default" r:id="rId43"/>
      <w:type w:val="nextPage"/>
      <w:pgSz w:w="11906" w:h="16838"/>
      <w:pgMar w:left="709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altName w:val="PetitaMedium"/>
    <w:charset w:val="00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Eras Demi ITC">
    <w:altName w:val="SkullBearer AOE"/>
    <w:charset w:val="00"/>
    <w:family w:val="swiss"/>
    <w:pitch w:val="variable"/>
  </w:font>
  <w:font w:name="EnglishScriptEF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0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728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62" w:leader="dot"/>
      </w:tabs>
      <w:autoSpaceDE w:val="false"/>
    </w:pPr>
    <w:rPr>
      <w:rFonts w:ascii="Castellar;PetitaMedium" w:hAnsi="Castellar;PetitaMedium" w:cs="Castellar;PetitaMedium"/>
      <w:color w:val="008080"/>
      <w:lang w:val="de-DE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15" w:leader="dot"/>
      </w:tabs>
      <w:autoSpaceDE w:val="false"/>
      <w:ind w:left="240" w:hanging="0"/>
    </w:pPr>
    <w:rPr>
      <w:rFonts w:ascii="Bookman Old Style" w:hAnsi="Bookman Old Style" w:cs="Bookman Old Style"/>
      <w:lang w:val="de-DE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480" w:hanging="0"/>
    </w:pPr>
    <w:rPr>
      <w:rFonts w:ascii="Bookman Old Style" w:hAnsi="Bookman Old Style" w:cs="Bookman Old Style"/>
      <w:bCs/>
      <w:color w:val="008080"/>
      <w:lang w:val="de-DE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Bookman Old Style" w:hAnsi="Bookman Old Style" w:cs="Bookman Old Sty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footer" Target="footer3.xml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header" Target="header1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6:54:00Z</dcterms:created>
  <dc:creator>Corinna</dc:creator>
  <dc:description/>
  <cp:keywords/>
  <dc:language>en-US</dc:language>
  <cp:lastModifiedBy>SWEET</cp:lastModifiedBy>
  <cp:lastPrinted>2008-02-25T13:19:00Z</cp:lastPrinted>
  <dcterms:modified xsi:type="dcterms:W3CDTF">2008-09-10T09:07:00Z</dcterms:modified>
  <cp:revision>3</cp:revision>
  <dc:subject/>
  <dc:title>Corinna Coulmas</dc:title>
</cp:coreProperties>
</file>