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77" w:after="0"/>
        <w:ind w:left="14" w:hanging="0"/>
        <w:jc w:val="center"/>
        <w:rPr>
          <w:rFonts w:ascii="Engravers MT;Wide Latin" w:hAnsi="Engravers MT;Wide Latin" w:cs="Engravers MT;Wide Latin"/>
          <w:color w:val="000000"/>
          <w:spacing w:val="4"/>
          <w:sz w:val="24"/>
          <w:szCs w:val="24"/>
        </w:rPr>
      </w:pPr>
      <w:r>
        <w:rPr>
          <w:rFonts w:cs="Engravers MT;Wide Latin" w:ascii="Engravers MT;Wide Latin" w:hAnsi="Engravers MT;Wide Latin"/>
          <w:color w:val="000000"/>
          <w:spacing w:val="4"/>
          <w:sz w:val="24"/>
          <w:szCs w:val="24"/>
        </w:rPr>
        <w:t>Corinna Coulm</w:t>
      </w:r>
      <w:r>
        <w:rPr>
          <w:rFonts w:cs="Times New Roman" w:ascii="Engravers MT;Wide Latin" w:hAnsi="Engravers MT;Wide Latin"/>
          <w:color w:val="000000"/>
          <w:spacing w:val="4"/>
          <w:sz w:val="24"/>
          <w:szCs w:val="24"/>
        </w:rPr>
        <w:t>a</w:t>
      </w:r>
      <w:r>
        <w:rPr>
          <w:rFonts w:cs="Engravers MT;Wide Latin" w:ascii="Engravers MT;Wide Latin" w:hAnsi="Engravers MT;Wide Latin"/>
          <w:color w:val="000000"/>
          <w:spacing w:val="4"/>
          <w:sz w:val="24"/>
          <w:szCs w:val="24"/>
        </w:rPr>
        <w:t>s</w:t>
      </w:r>
    </w:p>
    <w:p>
      <w:pPr>
        <w:pStyle w:val="Normal"/>
        <w:shd w:fill="FFFFFF" w:val="clear"/>
        <w:spacing w:lineRule="auto" w:line="480" w:before="1435" w:after="0"/>
        <w:ind w:left="14" w:hanging="0"/>
        <w:jc w:val="center"/>
        <w:rPr/>
      </w:pPr>
      <w:r>
        <w:rPr>
          <w:rFonts w:cs="Engravers MT;Wide Latin" w:ascii="Engravers MT;Wide Latin" w:hAnsi="Engravers MT;Wide Latin"/>
          <w:color w:val="000000"/>
          <w:spacing w:val="-29"/>
          <w:sz w:val="28"/>
          <w:szCs w:val="28"/>
        </w:rPr>
        <w:t>Exil et  R</w:t>
      </w:r>
      <w:r>
        <w:rPr>
          <w:rFonts w:cs="Times New Roman" w:ascii="Engravers MT;Wide Latin" w:hAnsi="Engravers MT;Wide Latin"/>
          <w:color w:val="000000"/>
          <w:spacing w:val="-29"/>
          <w:sz w:val="28"/>
          <w:szCs w:val="28"/>
        </w:rPr>
        <w:t>é</w:t>
      </w:r>
      <w:r>
        <w:rPr>
          <w:rFonts w:cs="Engravers MT;Wide Latin" w:ascii="Engravers MT;Wide Latin" w:hAnsi="Engravers MT;Wide Latin"/>
          <w:color w:val="000000"/>
          <w:spacing w:val="-29"/>
          <w:sz w:val="28"/>
          <w:szCs w:val="28"/>
        </w:rPr>
        <w:t>demption dans le « Sefer Guerouchin</w:t>
      </w:r>
      <w:r>
        <w:rPr>
          <w:rFonts w:cs="Times New Roman" w:ascii="Engravers MT;Wide Latin" w:hAnsi="Engravers MT;Wide Latin"/>
          <w:color w:val="000000"/>
          <w:spacing w:val="-29"/>
          <w:sz w:val="28"/>
          <w:szCs w:val="28"/>
        </w:rPr>
        <w:t> »</w:t>
      </w:r>
      <w:r>
        <w:rPr>
          <w:rFonts w:cs="Engravers MT;Wide Latin" w:ascii="Engravers MT;Wide Latin" w:hAnsi="Engravers MT;Wide Latin"/>
          <w:color w:val="000000"/>
          <w:spacing w:val="-29"/>
          <w:sz w:val="28"/>
          <w:szCs w:val="28"/>
        </w:rPr>
        <w:t xml:space="preserve"> ou </w:t>
      </w:r>
      <w:r>
        <w:rPr>
          <w:rFonts w:cs="Times New Roman" w:ascii="Engravers MT;Wide Latin" w:hAnsi="Engravers MT;Wide Latin"/>
          <w:color w:val="000000"/>
          <w:spacing w:val="-29"/>
          <w:sz w:val="28"/>
          <w:szCs w:val="28"/>
        </w:rPr>
        <w:t>« Liv</w:t>
      </w:r>
      <w:r>
        <w:rPr>
          <w:rFonts w:cs="Engravers MT;Wide Latin" w:ascii="Engravers MT;Wide Latin" w:hAnsi="Engravers MT;Wide Latin"/>
          <w:color w:val="000000"/>
          <w:spacing w:val="-29"/>
          <w:sz w:val="28"/>
          <w:szCs w:val="28"/>
        </w:rPr>
        <w:t>re des bannissements »  de Rabbi Moïse Cordovero</w:t>
      </w:r>
    </w:p>
    <w:p>
      <w:pPr>
        <w:pStyle w:val="Normal"/>
        <w:shd w:fill="FFFFFF" w:val="clear"/>
        <w:spacing w:lineRule="auto" w:line="480" w:before="677" w:after="0"/>
        <w:ind w:left="14" w:hanging="0"/>
        <w:jc w:val="center"/>
        <w:rPr>
          <w:rFonts w:ascii="Bookman Old Style" w:hAnsi="Bookman Old Style" w:cs="Bookman Old Style"/>
          <w:color w:val="000000"/>
          <w:spacing w:val="4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480" w:before="677" w:after="0"/>
        <w:ind w:left="14" w:hanging="0"/>
        <w:jc w:val="center"/>
        <w:rPr>
          <w:rFonts w:ascii="Bookman Old Style" w:hAnsi="Bookman Old Style" w:cs="Bookman Old Style"/>
          <w:color w:val="000000"/>
          <w:spacing w:val="4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480" w:before="677" w:after="0"/>
        <w:ind w:left="14" w:hanging="0"/>
        <w:jc w:val="center"/>
        <w:rPr>
          <w:rFonts w:ascii="Bookman Old Style" w:hAnsi="Bookman Old Style" w:cs="Bookman Old Style"/>
          <w:color w:val="000000"/>
          <w:spacing w:val="4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480" w:before="677" w:after="0"/>
        <w:ind w:left="14" w:hanging="0"/>
        <w:jc w:val="center"/>
        <w:rPr>
          <w:rFonts w:ascii="Bookman Old Style" w:hAnsi="Bookman Old Style" w:cs="Bookman Old Style"/>
          <w:color w:val="000000"/>
          <w:spacing w:val="4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480" w:before="677" w:after="0"/>
        <w:ind w:left="14" w:hanging="0"/>
        <w:rPr>
          <w:rFonts w:ascii="Bookman Old Style" w:hAnsi="Bookman Old Style" w:cs="Bookman Old Style"/>
          <w:color w:val="000000"/>
          <w:spacing w:val="4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480" w:before="677" w:after="0"/>
        <w:ind w:left="14" w:hanging="0"/>
        <w:rPr>
          <w:rFonts w:ascii="Bookman Old Style" w:hAnsi="Bookman Old Style" w:cs="Bookman Old Style"/>
          <w:color w:val="000000"/>
          <w:spacing w:val="4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0"/>
        <w:ind w:left="82" w:hanging="0"/>
        <w:rPr>
          <w:rFonts w:ascii="Engravers MT;Wide Latin" w:hAnsi="Engravers MT;Wide Latin" w:cs="Engravers MT;Wide Latin"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Des actes du Colloques sur </w:t>
      </w:r>
      <w:r>
        <w:rPr>
          <w:rFonts w:cs="Bookman Old Style" w:ascii="Bookman Old Style" w:hAnsi="Bookman Old Style"/>
          <w:i/>
          <w:color w:val="000000"/>
          <w:spacing w:val="4"/>
          <w:sz w:val="24"/>
          <w:szCs w:val="24"/>
        </w:rPr>
        <w:t xml:space="preserve">L’expulsion des Juifs d’Espagne¸ Guerouch Sefarad,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en Sorbonne, Paris IV, 1994</w:t>
      </w:r>
      <w:r>
        <w:br w:type="page"/>
      </w:r>
    </w:p>
    <w:p>
      <w:pPr>
        <w:pStyle w:val="Normal"/>
        <w:shd w:fill="FFFFFF" w:val="clear"/>
        <w:spacing w:lineRule="auto" w:line="360" w:before="365" w:after="0"/>
        <w:ind w:left="82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Rabbi Moche ben Jacob Cordovero, né è Safed en 1522 et mort dans l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même localité en 1570, fut un des cabalistes les plus féconds de so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époque. De son immense œuvre, seul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>Le palmier de Dèborah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 a été tradui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et commenté en français. Juge dans sa ville et directeur d'un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yechiva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, ce fut en même temps un talmudiste érudit et un grand connaisseur de la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hilosophie juive médiévale, notamment de Maïmonide, qu'il admirai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beaucoup. D'un esprit pénétrant et systématique, Cordovero tend, dan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toute son œuvre, vers une synthèse des différents courants de la Cabal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depuis ses débuts et jusqu'à son époque. Son livre le plus connu, le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Pardès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>rimonim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 ("Le verger des grenadiers") est une véritable somm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encyclopédique qui aborde toutes les grandes questions de la Cabbal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t cherche, en les examinant sous un éclairage nouveau, à concilier ses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sources, notamment les différentes strates des écrits zohariques.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Cordovero le termina à l'âge de vingt-sept ans. L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Sefer Guerouchin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("Le livre des bannissements"), fut rédigé à peu près è la même époque, entr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a 25ème et la 29ème année de son auteur. C'est un petit livre de 99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paragraphes dont le titre reflète la pratique des "exils volontaires" alors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très en vogue parmi les cabalistes de Safed. Les compagnons partaient à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pied sur les chemins de la Galilée, imitant ainsi l'Exil de la Présenc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ivine, la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chekhina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bannie du Palais du Roi. En quête d'inspiration, il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visitaient les tombeaux des maîtres anciens et s'entretenaient de Torah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elon une méthode où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>"les paroles se prononçaient d'elles-mêmes"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. L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Sefer Guerouchin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est donc un journal d'étude où Rabbi Moche consignait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ar écrit les conversations qu'il avait lors de ses déplacements avec son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maître, Rabbi Salomon Alcabets. Rédigé pendant plusieurs années, c'est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le versant intime de Cordovero, à lire en contrepoint à son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Pardès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>Rimonim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, auquel il se réfère d'ailleurs fréquemment. Le sujet unique du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>Sefer Guerouchin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a trait à ce que les deux rabbins s'appliquaient à" vivre </w:t>
      </w:r>
      <w:r>
        <w:rPr>
          <w:rFonts w:cs="Verdana" w:ascii="Verdana" w:hAnsi="Verdana"/>
          <w:color w:val="000000"/>
          <w:sz w:val="24"/>
          <w:szCs w:val="24"/>
        </w:rPr>
        <w:t>en ces moments, à savoir l'Exil à tous les niveaux. Il s'agit donc de l'Exil</w:t>
      </w:r>
      <w:r>
        <w:rPr>
          <w:rFonts w:cs="Verdana" w:ascii="Verdana" w:hAnsi="Verdana"/>
          <w:sz w:val="24"/>
          <w:szCs w:val="24"/>
        </w:rPr>
        <w:t xml:space="preserve"> en tant que tel, comme phénomène universel, à la fois divin et humain, et de son corrélat, la Rédemption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color w:val="000000"/>
          <w:spacing w:val="-2"/>
          <w:w w:val="86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w w:val="86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w w:val="86"/>
          <w:sz w:val="24"/>
          <w:szCs w:val="24"/>
        </w:rPr>
        <w:tab/>
      </w:r>
      <w:r>
        <w:rPr>
          <w:rFonts w:cs="Verdana" w:ascii="Verdana" w:hAnsi="Verdana"/>
          <w:color w:val="000000"/>
          <w:spacing w:val="1"/>
          <w:w w:val="86"/>
          <w:sz w:val="24"/>
          <w:szCs w:val="24"/>
        </w:rPr>
        <w:t xml:space="preserve">Procédant toujours selon le </w:t>
      </w:r>
      <w:r>
        <w:rPr>
          <w:rFonts w:cs="Verdana" w:ascii="Verdana" w:hAnsi="Verdana"/>
          <w:color w:val="000000"/>
          <w:spacing w:val="2"/>
          <w:w w:val="86"/>
          <w:sz w:val="24"/>
          <w:szCs w:val="24"/>
        </w:rPr>
        <w:t xml:space="preserve">double registre propre à la réflexion cabalistique, à savoir le plan du langage </w:t>
      </w:r>
      <w:r>
        <w:rPr>
          <w:rFonts w:cs="Verdana" w:ascii="Verdana" w:hAnsi="Verdana"/>
          <w:color w:val="000000"/>
          <w:spacing w:val="1"/>
          <w:w w:val="86"/>
          <w:sz w:val="24"/>
          <w:szCs w:val="24"/>
        </w:rPr>
        <w:t xml:space="preserve">et celui du corps, Codovero analyse </w:t>
      </w:r>
      <w:r>
        <w:rPr>
          <w:rFonts w:cs="Verdana" w:ascii="Verdana" w:hAnsi="Verdana"/>
          <w:color w:val="000000"/>
          <w:spacing w:val="9"/>
          <w:w w:val="86"/>
          <w:sz w:val="24"/>
          <w:szCs w:val="24"/>
        </w:rPr>
        <w:t xml:space="preserve">la séparation des deux modalités essentielles du masculin et du féminin dans les quatre </w:t>
      </w:r>
      <w:r>
        <w:rPr>
          <w:rFonts w:cs="Verdana" w:ascii="Verdana" w:hAnsi="Verdana"/>
          <w:color w:val="000000"/>
          <w:spacing w:val="-2"/>
          <w:w w:val="86"/>
          <w:sz w:val="24"/>
          <w:szCs w:val="24"/>
        </w:rPr>
        <w:t xml:space="preserve">mondes, et de leur réunion grâce au Juste. D'une très grande complexité, sans solution de continuité entre le monde de l'Emanation et des mondes </w:t>
      </w:r>
      <w:r>
        <w:rPr>
          <w:rFonts w:cs="Verdana" w:ascii="Verdana" w:hAnsi="Verdana"/>
          <w:color w:val="000000"/>
          <w:spacing w:val="1"/>
          <w:w w:val="86"/>
          <w:sz w:val="24"/>
          <w:szCs w:val="24"/>
        </w:rPr>
        <w:t xml:space="preserve">inférieurs, le système de Cordovero reflète une conception universelle et </w:t>
      </w:r>
      <w:r>
        <w:rPr>
          <w:rFonts w:cs="Verdana" w:ascii="Verdana" w:hAnsi="Verdana"/>
          <w:color w:val="000000"/>
          <w:spacing w:val="3"/>
          <w:w w:val="86"/>
          <w:sz w:val="24"/>
          <w:szCs w:val="24"/>
        </w:rPr>
        <w:t xml:space="preserve">intériorisée de l'Exil et de la Rédemption que je chercherai è cerner de </w:t>
      </w:r>
      <w:r>
        <w:rPr>
          <w:rFonts w:cs="Verdana" w:ascii="Verdana" w:hAnsi="Verdana"/>
          <w:color w:val="000000"/>
          <w:spacing w:val="-6"/>
          <w:w w:val="86"/>
          <w:sz w:val="24"/>
          <w:szCs w:val="24"/>
        </w:rPr>
        <w:t>plus près dans mon exposé.</w:t>
      </w:r>
    </w:p>
    <w:p>
      <w:pPr>
        <w:pStyle w:val="Normal"/>
        <w:shd w:fill="FFFFFF" w:val="clear"/>
        <w:spacing w:lineRule="auto" w:line="480" w:before="677" w:after="0"/>
        <w:ind w:left="14" w:hanging="0"/>
        <w:jc w:val="center"/>
        <w:rPr>
          <w:rFonts w:ascii="Engravers MT;Wide Latin" w:hAnsi="Engravers MT;Wide Latin" w:cs="Engravers MT;Wide Latin"/>
          <w:sz w:val="24"/>
          <w:szCs w:val="24"/>
        </w:rPr>
      </w:pPr>
      <w:r>
        <w:rPr>
          <w:rFonts w:cs="Engravers MT;Wide Latin" w:ascii="Engravers MT;Wide Latin" w:hAnsi="Engravers MT;Wide Latin"/>
          <w:sz w:val="24"/>
          <w:szCs w:val="24"/>
        </w:rPr>
      </w:r>
    </w:p>
    <w:p>
      <w:pPr>
        <w:pStyle w:val="Normal"/>
        <w:shd w:fill="FFFFFF" w:val="clear"/>
        <w:spacing w:lineRule="auto" w:line="360" w:before="523" w:after="0"/>
        <w:ind w:left="5" w:hanging="0"/>
        <w:rPr>
          <w:rFonts w:ascii="Bookman Old Style" w:hAnsi="Bookman Old Style" w:cs="Bookman Old Style"/>
          <w:color w:val="000000"/>
          <w:spacing w:val="3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ab/>
        <w:t>Rabbi Moïse Cordov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e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ro - le </w:t>
      </w:r>
      <w:r>
        <w:rPr>
          <w:rFonts w:cs="Bookman Old Style" w:ascii="Bookman Old Style" w:hAnsi="Bookman Old Style"/>
          <w:i/>
          <w:color w:val="000000"/>
          <w:spacing w:val="5"/>
          <w:sz w:val="24"/>
          <w:szCs w:val="24"/>
        </w:rPr>
        <w:t>Remaq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comme on l'appelle commun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ment </w:t>
      </w:r>
      <w:r>
        <w:rPr>
          <w:rFonts w:cs="Bookman Old Style" w:ascii="Bookman Old Style" w:hAnsi="Bookman Old Style"/>
          <w:color w:val="000000"/>
          <w:spacing w:val="14"/>
          <w:sz w:val="24"/>
          <w:szCs w:val="24"/>
        </w:rPr>
        <w:t xml:space="preserve">par contraction d'initiales -, un des cabalistes les plus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conds de son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poque, naquit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Safed en 1522, dans une famille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d'origine espagnole. Cette petite ville de Galil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e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tait alors le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point de ralliement de beaucoup d'anciens expuls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s et le centre 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>d'une intense activit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intellectuelle. Juge dans sa ville et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directeur d'une </w:t>
      </w:r>
      <w:r>
        <w:rPr>
          <w:rFonts w:cs="Bookman Old Style" w:ascii="Bookman Old Style" w:hAnsi="Bookman Old Style"/>
          <w:i/>
          <w:color w:val="000000"/>
          <w:spacing w:val="5"/>
          <w:sz w:val="24"/>
          <w:szCs w:val="24"/>
        </w:rPr>
        <w:t>yechiva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, Rabbi Moïse Cordovero fut un talmudiste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rudit et bon connaisseur de la philosophie juive m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di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vale, notamment de Maimonide, qu'il admirait beaucoup. Son ma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tre en </w:t>
      </w:r>
      <w:r>
        <w:rPr>
          <w:rFonts w:cs="Bookman Old Style" w:ascii="Bookman Old Style" w:hAnsi="Bookman Old Style"/>
          <w:i/>
          <w:color w:val="000000"/>
          <w:spacing w:val="6"/>
          <w:sz w:val="24"/>
          <w:szCs w:val="24"/>
        </w:rPr>
        <w:t>halakha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tait Rabbi Joseph Caro, l'auteur du c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bre </w:t>
      </w:r>
      <w:r>
        <w:rPr>
          <w:rFonts w:cs="Bookman Old Style" w:ascii="Bookman Old Style" w:hAnsi="Bookman Old Style"/>
          <w:i/>
          <w:color w:val="000000"/>
          <w:spacing w:val="6"/>
          <w:sz w:val="24"/>
          <w:szCs w:val="24"/>
        </w:rPr>
        <w:t xml:space="preserve">Choulkhan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Aroukh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. C'est probablement lui aussi qui initia le jeune Cordo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e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ro dans la science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sot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rique, dont il avait une exp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rience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personnelle, comme le prouve son journal mystique </w:t>
      </w:r>
      <w:r>
        <w:rPr>
          <w:rFonts w:cs="Bookman Old Style" w:ascii="Bookman Old Style" w:hAnsi="Bookman Old Style"/>
          <w:i/>
          <w:color w:val="000000"/>
          <w:spacing w:val="1"/>
          <w:sz w:val="24"/>
          <w:szCs w:val="24"/>
        </w:rPr>
        <w:t>Maguid Mecharim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ou </w:t>
      </w:r>
      <w:r>
        <w:rPr>
          <w:rFonts w:cs="Bookman Old Style" w:ascii="Bookman Old Style" w:hAnsi="Bookman Old Style"/>
          <w:i/>
          <w:color w:val="000000"/>
          <w:spacing w:val="6"/>
          <w:sz w:val="24"/>
          <w:szCs w:val="24"/>
        </w:rPr>
        <w:t>L'instructeur des Justes.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Mais le v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ritable ma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tre en Cabala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de Cordov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e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ro fut Rabbi Chlomo Alcabets Halevi, auquel nous devons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le merveilleux hymne pour l'entr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e du shabbat ,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Lekha Dodi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 »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.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C'est avec lui qu'il partait dans les exils volontaires auxquels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est consacr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2"/>
          <w:sz w:val="24"/>
          <w:szCs w:val="24"/>
        </w:rPr>
        <w:t>le Sefer Guerouchin,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ou Livre des bannissements, qui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forme l'objet de cet expos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23" w:after="0"/>
        <w:ind w:left="5" w:hanging="0"/>
        <w:rPr>
          <w:rFonts w:ascii="Bookman Old Style" w:hAnsi="Bookman Old Style" w:cs="Bookman Old Style"/>
          <w:color w:val="000000"/>
          <w:spacing w:val="3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ab/>
        <w:t xml:space="preserve">Rabbi Moïse Cordovero mourut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l'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â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ge de 48 ans, en 1570, quelques 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>mois apr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>s l'arriv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e en Palestine du jeune Rabbi Isaac Louria,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>le « Ari », dont l'enseignement devait r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volutionner la Cabale. Les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deux ma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tres se rencontr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rent a plusieurs reprises, et 1 ' impres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sion que  Rabbi Moïse  fit sur  son cadet  fut suffisamment forte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pour que celui-ci parl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â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t plus tard de lui comme de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son ma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tre et so</w:t>
      </w:r>
      <w:r>
        <w:rPr>
          <w:rFonts w:cs="Bookman Old Style" w:ascii="Bookman Old Style" w:hAnsi="Bookman Old Style"/>
          <w:color w:val="000000"/>
          <w:spacing w:val="-13"/>
          <w:sz w:val="24"/>
          <w:szCs w:val="24"/>
        </w:rPr>
        <w:t>n guide ».</w:t>
      </w:r>
    </w:p>
    <w:p>
      <w:pPr>
        <w:pStyle w:val="Normal"/>
        <w:shd w:fill="FFFFFF" w:val="clear"/>
        <w:spacing w:lineRule="auto" w:line="360" w:before="518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ab/>
        <w:t xml:space="preserve">L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Remaq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a laiss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une oeuvre immense, dont rien ne fut imprim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de son vivant. Seul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Le Palmier de Deborah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a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traduit en fran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ç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ais, anno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et pourvu d'une excellente introduction par Charles Mopsik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aux Editions Verdier.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6"/>
          <w:sz w:val="24"/>
          <w:szCs w:val="24"/>
        </w:rPr>
        <w:endnoteReference w:id="2"/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D'un esprit p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trant et sys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atique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ordovero tend, dans tous ses ouvrages, vers une synt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se des dif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ents courants de la Cabale depuis ses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buts jusqu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son 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 xml:space="preserve">poque. Son livre le plus connu. le </w:t>
      </w:r>
      <w:r>
        <w:rPr>
          <w:rFonts w:cs="Bookman Old Style" w:ascii="Bookman Old Style" w:hAnsi="Bookman Old Style"/>
          <w:i/>
          <w:color w:val="000000"/>
          <w:spacing w:val="-9"/>
          <w:sz w:val="24"/>
          <w:szCs w:val="24"/>
        </w:rPr>
        <w:t>Pard</w:t>
      </w:r>
      <w:r>
        <w:rPr>
          <w:rFonts w:cs="Times New Roman" w:ascii="Bookman Old Style" w:hAnsi="Bookman Old Style"/>
          <w:i/>
          <w:color w:val="000000"/>
          <w:spacing w:val="-9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9"/>
          <w:sz w:val="24"/>
          <w:szCs w:val="24"/>
        </w:rPr>
        <w:t xml:space="preserve">s Rimonim  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(</w:t>
      </w:r>
      <w:r>
        <w:rPr>
          <w:rFonts w:cs="Bookman Old Style" w:ascii="Bookman Old Style" w:hAnsi="Bookman Old Style"/>
          <w:i/>
          <w:color w:val="000000"/>
          <w:spacing w:val="-9"/>
          <w:sz w:val="24"/>
          <w:szCs w:val="24"/>
        </w:rPr>
        <w:t xml:space="preserve">Le </w:t>
      </w:r>
      <w:r>
        <w:rPr>
          <w:rFonts w:cs="Bookman Old Style" w:ascii="Bookman Old Style" w:hAnsi="Bookman Old Style"/>
          <w:i/>
          <w:color w:val="000000"/>
          <w:spacing w:val="-3"/>
          <w:sz w:val="24"/>
          <w:szCs w:val="24"/>
        </w:rPr>
        <w:t>verger des grenadiers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), est une v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ritable somme encyclop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diqu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qui aborde toutes les grandes questions de la Cabale et cherche,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en les examinant sous un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clairage nouveau, a concilier ses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sources, notamment les dif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rentes strates de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crits zohariques.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Cordovero le termina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l'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â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ge de vingt sept ans. Son deuxi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m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ouvrage sys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atique,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Elima Rab'oati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fut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crit, une dizain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d'ann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es plus tard, alors que la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daction de son grand commen</w:t>
        <w:softHyphen/>
        <w:t>taire du Zohar, Or Yakar, (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La lumi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re pr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cieuse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), commenc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e d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s avant le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Pard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s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, devait se prolonger pendant toute sa vie. Il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comporte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ui seul p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s de 12 OOO pages.</w:t>
      </w:r>
    </w:p>
    <w:p>
      <w:pPr>
        <w:pStyle w:val="Normal"/>
        <w:shd w:fill="FFFFFF" w:val="clear"/>
        <w:spacing w:lineRule="auto" w:line="360" w:before="475" w:after="0"/>
        <w:ind w:right="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Le 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 ou 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>Livre des bannissements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 fut r</w:t>
      </w:r>
      <w:r>
        <w:rPr>
          <w:rFonts w:cs="Times New Roman" w:ascii="Bookman Old Style" w:hAnsi="Bookman Old Style"/>
          <w:color w:val="000000"/>
          <w:spacing w:val="-1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>dig</w:t>
      </w:r>
      <w:r>
        <w:rPr>
          <w:rFonts w:cs="Times New Roman" w:ascii="Bookman Old Style" w:hAnsi="Bookman Old Style"/>
          <w:color w:val="000000"/>
          <w:spacing w:val="-1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1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 peu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p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m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me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poque que l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Pardès Rimonim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, entre la 25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me et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29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me ann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e de son auteur (soit entre 1548 et 1551}. C'est un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petit livre de 99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§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dont le titre ref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te la pratique des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exils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volontaires » alors t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s en vogue parmi les cabalistes de Safed.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Les compagnons partaient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pied sur les chemins de la Galil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e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imitant ainsi l'Exil de la P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sence divine, la Chekhina bannie du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>Palais du Roi. En qu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te d'inspiration, ils visitaient les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tombeaux des ma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tres anciens et s'entretenaient de Torah. Dan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on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Palmier de Deborah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Rabbi Moïse s'explique sur le sens qu'il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on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re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cette pratique. Il dit: « 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Une (...) m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thode est explici</w:t>
        <w:softHyphen/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t</w:t>
      </w:r>
      <w:r>
        <w:rPr>
          <w:rFonts w:cs="Times New Roman" w:ascii="Bookman Old Style" w:hAnsi="Bookman Old Style"/>
          <w:i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e par le Zohar, et elle est tr</w:t>
      </w:r>
      <w:r>
        <w:rPr>
          <w:rFonts w:cs="Times New Roman" w:ascii="Bookman Old Style" w:hAnsi="Bookman Old Style"/>
          <w:i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s importante : (que l'homme)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s'exile de lieu en lieu au nom du ciel, en cela il fa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ç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onnera un char pour la Chekhina exil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 xml:space="preserve">e ! (...) Il humiliera son coeur dans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l'exil et s'attachera </w:t>
      </w:r>
      <w:r>
        <w:rPr>
          <w:rFonts w:cs="Times New Roman" w:ascii="Bookman Old Style" w:hAnsi="Bookman Old Style"/>
          <w:i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 la Torah, alors la Chekhina sera avec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lui. Il se fera 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 lui-m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ê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me des renvois, il se renverra constam</w:t>
        <w:softHyphen/>
      </w:r>
      <w:r>
        <w:rPr>
          <w:rFonts w:cs="Bookman Old Style" w:ascii="Bookman Old Style" w:hAnsi="Bookman Old Style"/>
          <w:i/>
          <w:color w:val="000000"/>
          <w:spacing w:val="-3"/>
          <w:sz w:val="24"/>
          <w:szCs w:val="24"/>
        </w:rPr>
        <w:t xml:space="preserve">ment de la maison de son repos </w:t>
      </w:r>
      <w:r>
        <w:rPr>
          <w:rFonts w:cs="Times New Roman" w:ascii="Bookman Old Style" w:hAnsi="Bookman Old Style"/>
          <w:i/>
          <w:color w:val="000000"/>
          <w:spacing w:val="-3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3"/>
          <w:sz w:val="24"/>
          <w:szCs w:val="24"/>
        </w:rPr>
        <w:t xml:space="preserve"> la fa</w:t>
      </w:r>
      <w:r>
        <w:rPr>
          <w:rFonts w:cs="Times New Roman" w:ascii="Bookman Old Style" w:hAnsi="Bookman Old Style"/>
          <w:i/>
          <w:color w:val="000000"/>
          <w:spacing w:val="-3"/>
          <w:sz w:val="24"/>
          <w:szCs w:val="24"/>
        </w:rPr>
        <w:t>ç</w:t>
      </w:r>
      <w:r>
        <w:rPr>
          <w:rFonts w:cs="Bookman Old Style" w:ascii="Bookman Old Style" w:hAnsi="Bookman Old Style"/>
          <w:i/>
          <w:color w:val="000000"/>
          <w:spacing w:val="-3"/>
          <w:sz w:val="24"/>
          <w:szCs w:val="24"/>
        </w:rPr>
        <w:t xml:space="preserve">on dont se renvoyaient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rabbi Sim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on</w:t>
      </w:r>
      <w:r>
        <w:rPr>
          <w:rStyle w:val="EndnoteCharacters"/>
          <w:rStyle w:val="EndnoteAnchor"/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endnoteReference w:id="3"/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 et ses compagnons pour se consacrer 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 la Torah.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D'autant plus si ses pieds se fatiguent en allant de lieu en lieu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sans cheval ni attelage. Il est dit 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 son propos: 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‘ 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Son espoir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(sivro) est en YHVH son Dieu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’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 (Ps. 146 : 5), or le Zohar explique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le mot ‘</w:t>
      </w:r>
      <w:r>
        <w:rPr>
          <w:rFonts w:cs="Times New Roman" w:ascii="Bookman Old Style" w:hAnsi="Bookman Old Style"/>
          <w:i/>
          <w:color w:val="000000"/>
          <w:spacing w:val="-4"/>
          <w:sz w:val="24"/>
          <w:szCs w:val="24"/>
        </w:rPr>
        <w:t>c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hever ‘ (casser) comme signifiant qu'il brise son corps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pour la gloire du Tr</w:t>
      </w:r>
      <w:r>
        <w:rPr>
          <w:rFonts w:cs="Times New Roman" w:ascii="Bookman Old Style" w:hAnsi="Bookman Old Style"/>
          <w:i/>
          <w:color w:val="000000"/>
          <w:spacing w:val="-7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s-Haut. 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»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7"/>
          <w:sz w:val="24"/>
          <w:szCs w:val="24"/>
        </w:rPr>
        <w:endnoteReference w:id="4"/>
      </w:r>
    </w:p>
    <w:p>
      <w:pPr>
        <w:pStyle w:val="Normal"/>
        <w:shd w:fill="FFFFFF" w:val="clear"/>
        <w:spacing w:lineRule="auto" w:line="360" w:before="485" w:after="0"/>
        <w:ind w:right="5" w:hanging="0"/>
        <w:rPr/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ab/>
        <w:t xml:space="preserve">L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est donc un journal d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ude o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Rabb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ï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Moïse consignait par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crit les conversations qu'il avait lors de ses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d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placements avec son ma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tre, Rabbi Chlomo Alcabets. R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dig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endant plusieurs ann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es, c'est le versant intime de Cordovero,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lire en contrepoint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son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Pardès Rimonim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, auquel il se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e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d'ailleurs fr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quemment. Le sujet unique du </w:t>
      </w:r>
      <w:r>
        <w:rPr>
          <w:rFonts w:cs="Bookman Old Style" w:ascii="Bookman Old Style" w:hAnsi="Bookman Old Style"/>
          <w:i/>
          <w:color w:val="000000"/>
          <w:spacing w:val="-3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a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trait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ce que les deux rabbins s'appliquaient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vivre en ces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oments,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savoir l'Exil </w:t>
      </w:r>
      <w:r>
        <w:rPr>
          <w:rFonts w:cs="Times New Roman" w:ascii="Bookman Old Style" w:hAnsi="Bookman Old Style"/>
          <w:iCs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tous les niveaux. Il s'agit de l'Exil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en tant que tel, comme p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nom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ne universel,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fois divin e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humain, et de son cor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at, la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demption. L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Livre des banniss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>ements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a donc ceci de tr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s sp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cifique qu'il traite d'un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- l’Exil - que son auteur a mis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n pratique sur un plan physique, réel, en m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e temps qu'il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vise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en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lucider la signification. Il n'est certainement pas fortuit qu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cette pratique soit n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 parmi les exil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s d'Espagne qui d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sig</w:t>
        <w:softHyphen/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naient l'expulsion de leur ancienne patrie par le m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me mot: ‘</w:t>
      </w:r>
      <w:r>
        <w:rPr>
          <w:rFonts w:cs="Bookman Old Style" w:ascii="Bookman Old Style" w:hAnsi="Bookman Old Style"/>
          <w:i/>
          <w:color w:val="000000"/>
          <w:spacing w:val="-2"/>
          <w:sz w:val="24"/>
          <w:szCs w:val="24"/>
        </w:rPr>
        <w:t>g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u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e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rouch Sefarad’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. Polys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ie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clairante: les ‘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guerou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c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hin’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sont par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ailleurs le divorce, la ‘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gueroucha’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a femme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udi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e. Comme pour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es cabalistes, tout ici-bas est le reflet d'un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ali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sup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  <w:softHyphen/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rieure que la Tora nous aide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appr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hender, la femme r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pudi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e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ont parle la Bible, se 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e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part 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minine de Dieu,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Sa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P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sence, la Chekhina, qui est ‘renvoy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’ (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gueroucha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) du Palais du Roi. c'est-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-dire du Temple, parce qu'elle suit Isra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 dan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ous ses exils.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5"/>
          <w:sz w:val="24"/>
          <w:szCs w:val="24"/>
        </w:rPr>
        <w:endnoteReference w:id="5"/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es cabalistes, pour leur part, renversent la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perspective en imitant, en prenant sur eux en quelque sort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l'Exil de la Chekhina. </w:t>
      </w:r>
    </w:p>
    <w:p>
      <w:pPr>
        <w:pStyle w:val="Normal"/>
        <w:shd w:fill="FFFFFF" w:val="clear"/>
        <w:spacing w:lineRule="auto" w:line="360" w:before="485" w:after="0"/>
        <w:ind w:right="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ab/>
        <w:t xml:space="preserve">L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s'ouvre ainsi de fa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ç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on un peu solennelle: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« En l'an 5308 (c.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.d. en 1548), le 16e jour du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mois chevat, nous nous sommes exil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s dans l'Exil du Roi et de la </w:t>
      </w:r>
      <w:r>
        <w:rPr>
          <w:rFonts w:cs="Bookman Old Style" w:ascii="Bookman Old Style" w:hAnsi="Bookman Old Style"/>
          <w:i/>
          <w:color w:val="000000"/>
          <w:spacing w:val="-3"/>
          <w:sz w:val="24"/>
          <w:szCs w:val="24"/>
        </w:rPr>
        <w:t>Reine...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» Cette formule, qui n'appara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t qu'une fois, fixe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imm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diatement le niveau o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Cordovero situe le probl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me. En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voquant le Roi en m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e temps que la Reine, il indique qu'il n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raitera pas seulement de l'Exil dans la sp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e limitrophe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tre, qu'il ne s'agira pas seulement de l'exil d'Isra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l et de la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hekhina qui l'accompagne, mais qu'il traitera de cette probl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matique dans les sp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es sup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ieures des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sefirot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à savoir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Hokhma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et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Bina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, respectivement la Sagesse et l’Intelligence. Et c'est effective</w:t>
        <w:softHyphen/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ment par elles qu'il va commencer.</w:t>
      </w:r>
    </w:p>
    <w:p>
      <w:pPr>
        <w:pStyle w:val="Normal"/>
        <w:shd w:fill="FFFFFF" w:val="clear"/>
        <w:spacing w:lineRule="auto" w:line="360" w:before="629" w:after="0"/>
        <w:ind w:left="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ab/>
        <w:t xml:space="preserve">Sur le  plan formel,  l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Sefer  Gu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e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rouchin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est construit comme un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ivre d'ex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g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se classique: ouverture de chaque paragraphe par un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verset qui est explicit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l'aide de plusieurs autres versets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>dont chacun comporte une ou plusieurs des notions-cl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s du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premier. La longueur des paragraphes varie d'une vingtaine d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lignes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cinq, six pages. Cordovero n'y traite cependant pas un livre biblique ou une p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icope en particulier. La progression se fait par ordre associatif, selon la logique interne du sujet. Il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uit le sens de la marche : l’auteur indique effectivement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plusieurs reprises qu'au cours de leurs d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placements, </w:t>
      </w:r>
      <w:r>
        <w:rPr>
          <w:rFonts w:cs="Bookman Old Style" w:ascii="Bookman Old Style" w:hAnsi="Bookman Old Style"/>
          <w:i/>
          <w:color w:val="000000"/>
          <w:spacing w:val="2"/>
          <w:sz w:val="24"/>
          <w:szCs w:val="24"/>
        </w:rPr>
        <w:t xml:space="preserve">« les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paroles se pronon</w:t>
      </w:r>
      <w:r>
        <w:rPr>
          <w:rFonts w:cs="Times New Roman" w:ascii="Bookman Old Style" w:hAnsi="Bookman Old Style"/>
          <w:i/>
          <w:color w:val="000000"/>
          <w:spacing w:val="-7"/>
          <w:sz w:val="24"/>
          <w:szCs w:val="24"/>
        </w:rPr>
        <w:t>ç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aient d'elles-m</w:t>
      </w:r>
      <w:r>
        <w:rPr>
          <w:rFonts w:cs="Times New Roman" w:ascii="Bookman Old Style" w:hAnsi="Bookman Old Style"/>
          <w:i/>
          <w:color w:val="000000"/>
          <w:spacing w:val="-7"/>
          <w:sz w:val="24"/>
          <w:szCs w:val="24"/>
        </w:rPr>
        <w:t>ê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mes »,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7"/>
          <w:sz w:val="24"/>
          <w:szCs w:val="24"/>
        </w:rPr>
        <w:endnoteReference w:id="6"/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une sorte d'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criture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automatique avant la lettre. Certains versets sont repris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lusieurs fois dans le livre; d'autres trai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s pendant plusieurs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paragraphes d'affil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e; ou diff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rents versets d'un m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me psaum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sont pris un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un</w:t>
      </w:r>
      <w:r>
        <w:rPr>
          <w:rFonts w:cs="Bookman Old Style" w:ascii="Bookman Old Style" w:hAnsi="Bookman Old Style"/>
          <w:color w:val="000000"/>
          <w:sz w:val="24"/>
          <w:szCs w:val="24"/>
        </w:rPr>
        <w:t>. Ainsi, en d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>pit de sa r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daction sporadique, le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est un livre bien construit, comme le montrent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aussi les renvois fr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quents </w:t>
      </w:r>
      <w:r>
        <w:rPr>
          <w:rFonts w:cs="Times New Roman" w:ascii="Bookman Old Style" w:hAnsi="Bookman Old Style"/>
          <w:iCs/>
          <w:color w:val="000000"/>
          <w:spacing w:val="-3"/>
          <w:sz w:val="24"/>
          <w:szCs w:val="24"/>
        </w:rPr>
        <w:t>à</w:t>
      </w:r>
      <w:r>
        <w:rPr>
          <w:rFonts w:cs="Bookman Old Style" w:ascii="Bookman Old Style" w:hAnsi="Bookman Old Style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l'int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rieur de l'ouvrage. Par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ailleurs, Moïse Cordovero se r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re souvent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son 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Pardès Rimonim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une fois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Or Yakar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et, de fa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ç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on constante, au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Zohar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 Le carac</w:t>
        <w:softHyphen/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re personnel du « 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>Livre d es bannissements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 » est soulign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par l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choix des versets qui servent d'exergue aux diff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ents para</w:t>
        <w:softHyphen/>
        <w:t xml:space="preserve">graphes: les Hagiographes apparaissent 62 fois sur 99, dont 55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uniquement pour les Psaumes, depuis toujours, l'expression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rivi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gi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e d'une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flexion personnelle sur Dieu ; les Proph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tes huit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fois, le Pentateuque et la Guemara sept fois chacun. Le reste traite de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f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tes et de coutumes, et du sens de certains commandements.</w:t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ab/>
        <w:t xml:space="preserve">Le </w:t>
      </w:r>
      <w:r>
        <w:rPr>
          <w:rFonts w:cs="Bookman Old Style" w:ascii="Bookman Old Style" w:hAnsi="Bookman Old Style"/>
          <w:i/>
          <w:color w:val="000000"/>
          <w:spacing w:val="-1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s'ouvre par des consid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rations d'ordre universel, intra-divines, et se termine de la m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me mani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re.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e sont celles-ci qui encadrent les 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veloppements historiques concernant les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xils de l'homme et ses lib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rations (notamment l'Exode) et qui leur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>conf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rent un sens. Cela correspond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la </w:t>
      </w:r>
      <w:r>
        <w:rPr>
          <w:rFonts w:cs="Bookman Old Style" w:ascii="Bookman Old Style" w:hAnsi="Bookman Old Style"/>
          <w:color w:val="000000"/>
          <w:sz w:val="24"/>
          <w:szCs w:val="24"/>
        </w:rPr>
        <w:t>d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>marche habituelle de la pens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e cabalistique, pour qui tout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'univers est un sys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e de signes qui renvoient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un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ali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sup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ieure. Dieu s'est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color w:val="000000"/>
          <w:spacing w:val="-6"/>
          <w:sz w:val="24"/>
          <w:szCs w:val="24"/>
        </w:rPr>
        <w:t>a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'homme, il lui a communiqu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son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Nom qui, selon Rabbi Josef Gikatilla,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« r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capitule la totalit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 des noms et r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gne sur la totalit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 des mondes »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.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8"/>
          <w:sz w:val="24"/>
          <w:szCs w:val="24"/>
        </w:rPr>
        <w:endnoteReference w:id="7"/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ab/>
        <w:t xml:space="preserve">Le monde est ainsi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gi par le langage, qui est en m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e temps l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ent c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ateur de </w:t>
      </w:r>
      <w:r>
        <w:rPr>
          <w:rFonts w:cs="Bookman Old Style" w:ascii="Bookman Old Style" w:hAnsi="Bookman Old Style"/>
          <w:color w:val="000000"/>
          <w:sz w:val="24"/>
          <w:szCs w:val="24"/>
        </w:rPr>
        <w:t>l'homme. Le syst</w:t>
      </w:r>
      <w:r>
        <w:rPr>
          <w:rFonts w:cs="Times New Roman" w:ascii="Bookman Old Style" w:hAnsi="Bookman Old Style"/>
          <w:color w:val="000000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z w:val="24"/>
          <w:szCs w:val="24"/>
        </w:rPr>
        <w:t>me de d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>codage pour appr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hender le divin </w:t>
      </w:r>
      <w:r>
        <w:rPr>
          <w:rFonts w:cs="Times New Roman" w:ascii="Bookman Old Style" w:hAnsi="Bookman Old Style"/>
          <w:color w:val="000000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z w:val="24"/>
          <w:szCs w:val="24"/>
        </w:rPr>
        <w:t>travers une r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>alit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qui est la n</w:t>
      </w:r>
      <w:r>
        <w:rPr>
          <w:rFonts w:cs="Times New Roman" w:ascii="Bookman Old Style" w:hAnsi="Bookman Old Style"/>
          <w:color w:val="000000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z w:val="24"/>
          <w:szCs w:val="24"/>
        </w:rPr>
        <w:t>tre, en m</w:t>
      </w:r>
      <w:r>
        <w:rPr>
          <w:rFonts w:cs="Times New Roman" w:ascii="Bookman Old Style" w:hAnsi="Bookman Old Style"/>
          <w:color w:val="000000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me temps qu'ell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participe d'un niveau spirituel plu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ev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, est fourni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par la Torah, la Parole par excellence. Voi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e premier plan de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la r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flexion cabalistique. Deuxi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mement, dans la mesure o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ù 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l'homme a 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cr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l'Image de Dieu,  il peut trouver en lui, et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cela veut dire dans son corps m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me, un syst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me de correspondances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qui lui ouvrent l'acc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s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a comp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hension des mondes sup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ieurs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pour les cabalistes, les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sefirot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 Cependant , il faut toujours se rappeler que ce sont elles qui sont la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ali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premi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re, et non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l'homme qui n'en est que l'Image. D'o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marche t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ocentrique de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Rabbi Moïse Cordovero qui se v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rifie tout au long de son livre.</w:t>
      </w:r>
    </w:p>
    <w:p>
      <w:pPr>
        <w:pStyle w:val="Normal"/>
        <w:shd w:fill="FFFFFF" w:val="clear"/>
        <w:spacing w:lineRule="auto" w:line="360" w:before="475" w:after="0"/>
        <w:ind w:left="10" w:right="1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ab/>
        <w:t xml:space="preserve">Ainsi, l’homme a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c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'Image de Dieu. Il a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c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masculin et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inin, et les cabalistes in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ent qu'il doit y avoir les 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>principes masculin et f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>minin en Dieu lui-m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me. Ce qui est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minin en </w:t>
      </w:r>
      <w:r>
        <w:rPr>
          <w:rFonts w:cs="Bookman Old Style" w:ascii="Bookman Old Style" w:hAnsi="Bookman Old Style"/>
          <w:iCs/>
          <w:color w:val="000000"/>
          <w:spacing w:val="-5"/>
          <w:sz w:val="24"/>
          <w:szCs w:val="24"/>
        </w:rPr>
        <w:t>Dieu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est, selon leur compréhension, sa P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ence,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sa partie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e,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Chekhina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, identifi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e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son Nom. C'est donc par le princip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minin que l’homme approche le divin, que la relation avec la Transcendance s’établit. Cependant, depuis la Chute, cette relation ne va plus de soi. Elle n’existe que par intermittence. L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Chekhina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est en Exil et, de façon corollaire, Dieu est s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pa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de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son Nom. D'o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la proph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tie de Zacharie concernant la R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demption: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"Et Dieu sera Roi sur toute la terre. En ce jour, Dieu sera un et son nom sera 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>un."</w:t>
      </w:r>
      <w:r>
        <w:rPr>
          <w:rStyle w:val="EndnoteCharacters"/>
          <w:rStyle w:val="EndnoteAnchor"/>
          <w:rFonts w:cs="Bookman Old Style" w:ascii="Bookman Old Style" w:hAnsi="Bookman Old Style"/>
          <w:iCs/>
          <w:color w:val="000000"/>
          <w:spacing w:val="-8"/>
          <w:sz w:val="24"/>
          <w:szCs w:val="24"/>
        </w:rPr>
        <w:endnoteReference w:id="8"/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L'Exil correspond ainsi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a s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paration des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ettres du Nom divin, qui est en m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e temps la s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paration des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rincipes masculin et 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minin, et la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demption correspond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eur union 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finitive, à laquelle l’homme doit œuvrer : sa contribution est capitale aux yeux des cabalistes, c’est la tâche qui incombe à chacun durant sa vie.</w:t>
      </w:r>
    </w:p>
    <w:p>
      <w:pPr>
        <w:pStyle w:val="Normal"/>
        <w:shd w:fill="FFFFFF" w:val="clear"/>
        <w:spacing w:lineRule="auto" w:line="360" w:before="485" w:after="0"/>
        <w:ind w:left="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ab/>
        <w:t xml:space="preserve">Dans son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Sefer Guerouch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i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n,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Rabbi Moïse Cordovero suit la fissur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qui traverse l'univers en analysant la s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paration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tous le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niveaux. Il brosse un tableau de l'organisation du monde actuel et indique ensuite les lib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ations partielles que conna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t l'homme: celles qui sont cycliques, comme l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shabbat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et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celles qui s'inscrivent dans le cours de l'Histoire, comm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'Exode. Il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abore l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e que l'homme tient dans l'oeuvre de la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estauration et donne, en la comparant aux lib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ations pass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es,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une vision de la lib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ration d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finitive, la R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demption. Nou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allons faire de m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me, en sys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matisant l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o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il proc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de par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association, laquelle donne une richesse à sa pensée dont un exposé si bref de ses thèses ne peut malheureusement pas tenir compte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85" w:after="0"/>
        <w:ind w:left="5" w:right="1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ab/>
        <w:t xml:space="preserve">En premier lieu, essayons de cerner la signification de </w:t>
      </w:r>
      <w:r>
        <w:rPr>
          <w:rFonts w:cs="Bookman Old Style" w:ascii="Bookman Old Style" w:hAnsi="Bookman Old Style"/>
          <w:iCs/>
          <w:color w:val="000000"/>
          <w:spacing w:val="-5"/>
          <w:sz w:val="24"/>
          <w:szCs w:val="24"/>
        </w:rPr>
        <w:t>1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'Exil chez Cordovero. Consi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er l'Exil comme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une s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paration du masculin et du f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minin signifie d'abord qu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nous nous trouvons face à une conception o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tout l'univers est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sexu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, o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le neutre n'existe pas, pas m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me dans le domaine d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'abstraction. L'intimi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de l'union sexuelle est le mod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e m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e d'un bon fonctionnement du monde, de la circulation de l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nergi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divine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tous les niveaux. Cette union ob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it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un certain ordre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qui tient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la nature des deux principes masculin et f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minin,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dont le premier est assimi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a G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osi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, la Mis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icorde, et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le second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la Rigueur. Les deux principes sont pareillement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cessaires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conomie du monde et chacun contient en son sein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un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ent de son contraire. En effet, selon Moche Cordovero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chaque sefira porte en elle la marque et l'empreinte de toutes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es autres, et l'Emanation se fait par un processus dialectique d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flexion in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ieure, o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Dieu se cache en s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ant et s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e en se cachant -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anation qui est toujours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doubl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ouvement, du haut vers le bas, et du bas vers le haut. Dans l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espect de cet ordre, l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veil du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ir, la mise en branle du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mouvement qui m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ne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l'union incombent au f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minin. Cordovero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insiste beaucoup sur 1'importance de la Rigueur dans la marche du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monde, sans laquelle, dit-il, rien ne pourrait subsister. Si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'initiative revient au 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minin, il est cependant t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s important que l'union des deux principes s'effectue du c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masculin, selon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la modali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de la G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osi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. Un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glement dans cet ordr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fait que l'union du masculin et du f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inin n'est plus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omp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te - un de se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ments est en Exil, selon la formule du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Remaq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, ce qui veut dire qu'il 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n'est 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 xml:space="preserve">plus </w:t>
      </w:r>
      <w:r>
        <w:rPr>
          <w:rFonts w:cs="Times New Roman" w:ascii="Bookman Old Style" w:hAnsi="Bookman Old Style"/>
          <w:i/>
          <w:color w:val="000000"/>
          <w:spacing w:val="-11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 xml:space="preserve"> sa place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, qu'il est </w:t>
      </w:r>
      <w:r>
        <w:rPr>
          <w:rFonts w:cs="Times New Roman" w:ascii="Bookman Old Style" w:hAnsi="Bookman Old Style"/>
          <w:i/>
          <w:color w:val="000000"/>
          <w:spacing w:val="-11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>cart</w:t>
      </w:r>
      <w:r>
        <w:rPr>
          <w:rFonts w:cs="Times New Roman" w:ascii="Bookman Old Style" w:hAnsi="Bookman Old Style"/>
          <w:i/>
          <w:color w:val="000000"/>
          <w:spacing w:val="-11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color w:val="000000"/>
          <w:spacing w:val="-11"/>
          <w:sz w:val="24"/>
          <w:szCs w:val="24"/>
        </w:rPr>
        <w:t>« expulsé »</w:t>
      </w:r>
      <w:r>
        <w:rPr>
          <w:rFonts w:cs="Times New Roman" w:ascii="Bookman Old Style" w:hAnsi="Bookman Old Style"/>
          <w:color w:val="000000"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de son lieu.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e 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minin devient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gueroucha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, renvoy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,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udi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80" w:after="0"/>
        <w:ind w:right="29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ab/>
        <w:t>L'expression privil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gi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e de cette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mise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1'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cart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 xml:space="preserve"> »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est, pour le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abalistes, l'amoindrissement de la lune, l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gali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perdue des deux luminaires de la Gen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se, qui correspond sur le plan séfirot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ique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la s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paration de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Tiferet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et de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Malkhut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de Dieu et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e sa Royau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, sa P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ence. Ces deux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sefirot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constituent le niveau charni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e, mais les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percussions de la s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paration se laissent observer partout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ailleurs. Ainsi,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partir du moment o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l'union des leurs deux principes n’est plus com</w:t>
        <w:softHyphen/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p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te,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Bina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, la M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e sup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ieure, point de d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part et de retour d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toute la C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ation, n'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claire plus les sefirot inf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rieures. Elle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se r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tracte dans les hauteurs, et le monde reste livr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au </w:t>
      </w:r>
      <w:r>
        <w:rPr>
          <w:rFonts w:cs="Bookman Old Style" w:ascii="Bookman Old Style" w:hAnsi="Bookman Old Style"/>
          <w:color w:val="000000"/>
          <w:spacing w:val="-16"/>
          <w:sz w:val="24"/>
          <w:szCs w:val="24"/>
        </w:rPr>
        <w:t>jugement.</w:t>
      </w:r>
    </w:p>
    <w:p>
      <w:pPr>
        <w:pStyle w:val="Normal"/>
        <w:shd w:fill="FFFFFF" w:val="clear"/>
        <w:spacing w:lineRule="auto" w:line="360" w:before="480" w:after="0"/>
        <w:ind w:right="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ab/>
        <w:t>Le d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glement dans la circulation de l'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nergie divine se refl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t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aussi dans les niveaux in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ieurs, extra-divins, avec des cons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quence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ramatiques. Isra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l n'est plus li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e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a P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ence divine que le jour du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shabbat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, son existence profane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tant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g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e par M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tatron, le chef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des anges ; nous y reviendrons. Quant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'homme en g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al, la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faille qui carac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ise l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tat actuel de l'univers se fait sentir partou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: dans la relation entre les sexes d'abord, qui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st carac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is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e par l'oppression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du 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inin par le masculin et un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incomp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hension mutuell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; chose qui vaut, par extension, pour toutes les relations humaines que les deux principes traversent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t d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terminent de fa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ç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on sous-jacente. Elle se fait sentir aussi dans les rapports entre l'homme et ses actes, et m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me dans ses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apports au texte de la Tora,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a pri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e,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'ensemble des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ommandements. Elle a son expression la plus 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finitive dans la mort, dans laquelle Cordovero voit une conver</w:t>
        <w:softHyphen/>
        <w:t xml:space="preserve">sion de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manations vers leur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manateur, abandonnant le monde matériel à la décomposition.</w:t>
      </w:r>
    </w:p>
    <w:p>
      <w:pPr>
        <w:pStyle w:val="Normal"/>
        <w:shd w:fill="FFFFFF" w:val="clear"/>
        <w:spacing w:lineRule="auto" w:line="360" w:before="475" w:after="0"/>
        <w:ind w:right="29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ab/>
        <w:t>Enfin, pour Cordovero, la distinction entre le spirituel et le ma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iel, le sac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et le profane, est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>galement l’expression de l'Exil comm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condition du monde actuel. Cette double distinction ne faisait pas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partie du projet initial de la C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ation. Rabbi Moche Cordov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e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o reprend ici un sujet abondamment trai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par le Zohar, sur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equel il revient avec Insistance dans son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et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qui l'aide, dans l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Pardès Rimonim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rire le mys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e d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l'Emanation. Il s'agit d'une conception structurale de l'univers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o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toutes les r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alit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s spirituelles se rev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tent d'un habit, ou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d'un corps, pour se manifester. Cela vaut aussi bien pour la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ation premi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e, o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es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sefirot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sont corps par rapport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eur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source, le </w:t>
      </w:r>
      <w:r>
        <w:rPr>
          <w:rFonts w:cs="Bookman Old Style" w:ascii="Bookman Old Style" w:hAnsi="Bookman Old Style"/>
          <w:i/>
          <w:color w:val="000000"/>
          <w:sz w:val="24"/>
          <w:szCs w:val="24"/>
        </w:rPr>
        <w:t>Ein Sof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que pour toutes les 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tapes successives.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Chaque deg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est corps par rapport au deg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sup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ieur et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â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e par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apport au deg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qui lui succ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de. Or l'Exil, qui est notre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ta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actuel, se manifeste dans cet ordre d'i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es par le fait que tout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st descendu d'un deg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dans l'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chelle d'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tre, que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« </w:t>
      </w:r>
      <w:r>
        <w:rPr>
          <w:rFonts w:cs="Times New Roman" w:ascii="Bookman Old Style" w:hAnsi="Bookman Old Style"/>
          <w:i/>
          <w:color w:val="000000"/>
          <w:spacing w:val="-4"/>
          <w:sz w:val="24"/>
          <w:szCs w:val="24"/>
        </w:rPr>
        <w:t>l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e fin est 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>devenu grossier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»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.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12"/>
          <w:sz w:val="24"/>
          <w:szCs w:val="24"/>
        </w:rPr>
        <w:endnoteReference w:id="9"/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Selon la conception fondamentalement optimist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e Rabbi Moche Cordov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o, la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qelipa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,  l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orce qui se trouve en dehors du domaine de la sainte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, n'aurait pas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û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exister tell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quelle. L'homme n'aurait pas de corps physique s'il avait m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i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son v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tement de lumi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re, et les trois p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ch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s premiers n'auraient pas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commis si Caïn ne leur avait pas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« </w:t>
      </w:r>
      <w:r>
        <w:rPr>
          <w:rFonts w:cs="Times New Roman" w:ascii="Bookman Old Style" w:hAnsi="Bookman Old Style"/>
          <w:i/>
          <w:color w:val="000000"/>
          <w:spacing w:val="-7"/>
          <w:sz w:val="24"/>
          <w:szCs w:val="24"/>
        </w:rPr>
        <w:t>d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onn</w:t>
      </w:r>
      <w:r>
        <w:rPr>
          <w:rFonts w:cs="Times New Roman" w:ascii="Bookman Old Style" w:hAnsi="Bookman Old Style"/>
          <w:i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 xml:space="preserve"> corps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. »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7"/>
          <w:sz w:val="24"/>
          <w:szCs w:val="24"/>
        </w:rPr>
        <w:endnoteReference w:id="10"/>
      </w:r>
    </w:p>
    <w:p>
      <w:pPr>
        <w:pStyle w:val="Normal"/>
        <w:shd w:fill="FFFFFF" w:val="clear"/>
        <w:spacing w:lineRule="auto" w:line="360" w:before="485" w:after="0"/>
        <w:ind w:right="19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ab/>
        <w:t>C'est aussi dans ce sens d'une dialectique entre l'ex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rieur e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'in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ieur que Cordov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e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o interp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te les commandements concernant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l'esclave 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breu du chapitre  21 de l'Exode, par le biais desquels il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aborde tout le prob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me de la liber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. Dans un 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veloppement t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s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subtil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10"/>
          <w:sz w:val="24"/>
          <w:szCs w:val="24"/>
        </w:rPr>
        <w:endnoteReference w:id="11"/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, le 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Remaq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explique qu'il y a. deux sortes de libert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, une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>inf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>rieure, une sup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>rieure, la premi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re correspondant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Malkhut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, la seconde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Bina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. Pour arriver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à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a liber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parfaite,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savoir la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demption, il faut lier les  deux. Or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par  la  vente de  Joseph, qui entra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na l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migration d'Isra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l en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Egypte, son premier exil, Isra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l est descendu en rang. Au lieu de 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 xml:space="preserve">sider dans le domaine de la </w:t>
      </w:r>
      <w:r>
        <w:rPr>
          <w:rFonts w:cs="Bookman Old Style" w:ascii="Bookman Old Style" w:hAnsi="Bookman Old Style"/>
          <w:i/>
          <w:color w:val="000000"/>
          <w:spacing w:val="-9"/>
          <w:sz w:val="24"/>
          <w:szCs w:val="24"/>
        </w:rPr>
        <w:t>Chekhina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 xml:space="preserve">, il se trouve maintenant 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 xml:space="preserve">.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1'ex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ieur. il 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end  de  M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tatron,  qui  est  aussi  appe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serviteur, l'esclave  (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eved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) fid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le. L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encore, Cordovero d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finit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'Exil comme un renvoi, un bannissement - comme le fait de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ne 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 xml:space="preserve">plus </w:t>
      </w:r>
      <w:r>
        <w:rPr>
          <w:rFonts w:cs="Times New Roman" w:ascii="Bookman Old Style" w:hAnsi="Bookman Old Style"/>
          <w:i/>
          <w:color w:val="000000"/>
          <w:spacing w:val="-11"/>
          <w:sz w:val="24"/>
          <w:szCs w:val="24"/>
        </w:rPr>
        <w:t>ê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 xml:space="preserve">tre </w:t>
      </w:r>
      <w:r>
        <w:rPr>
          <w:rFonts w:cs="Times New Roman" w:ascii="Bookman Old Style" w:hAnsi="Bookman Old Style"/>
          <w:i/>
          <w:color w:val="000000"/>
          <w:spacing w:val="-11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 xml:space="preserve"> sa place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66" w:after="0"/>
        <w:ind w:right="14" w:hanging="0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ab/>
        <w:t>Un autre exemple de cette probl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atique est l'his</w:t>
        <w:softHyphen/>
      </w:r>
      <w:r>
        <w:rPr>
          <w:rFonts w:cs="Bookman Old Style" w:ascii="Bookman Old Style" w:hAnsi="Bookman Old Style"/>
          <w:color w:val="000000"/>
          <w:sz w:val="24"/>
          <w:szCs w:val="24"/>
        </w:rPr>
        <w:t>toire d'Amaleq qui attaqua Isra</w:t>
      </w:r>
      <w:r>
        <w:rPr>
          <w:rFonts w:cs="Times New Roman" w:ascii="Bookman Old Style" w:hAnsi="Bookman Old Style"/>
          <w:color w:val="000000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l sur le chemin de l’Exode. Le 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Remaq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s'interroge : en quoi sa faute est-elle si grave que la Tora 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nous demande express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ment de nous en souvenir?''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9"/>
          <w:sz w:val="24"/>
          <w:szCs w:val="24"/>
        </w:rPr>
        <w:endnoteReference w:id="12"/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 xml:space="preserve"> Amaleq n'a pas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pu toucher Isra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, seulement le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erev rav,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les convertis sortis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avec lui d'Egypte </w:t>
      </w:r>
      <w:r>
        <w:rPr>
          <w:rFonts w:cs="Bookman Old Style" w:ascii="Bookman Old Style" w:hAnsi="Bookman Old Style"/>
          <w:iCs/>
          <w:color w:val="000000"/>
          <w:spacing w:val="-5"/>
          <w:sz w:val="24"/>
          <w:szCs w:val="24"/>
        </w:rPr>
        <w:t>et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qui l'entouraient comme l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corce le fruit,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ou le corps l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â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e. Mais, dit Cordovero, « 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 xml:space="preserve">si on </w:t>
      </w:r>
      <w:r>
        <w:rPr>
          <w:rFonts w:cs="Times New Roman" w:ascii="Bookman Old Style" w:hAnsi="Bookman Old Style"/>
          <w:i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 xml:space="preserve">pluche le fruit,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il se g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â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te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 »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8"/>
          <w:sz w:val="24"/>
          <w:szCs w:val="24"/>
        </w:rPr>
        <w:endnoteReference w:id="13"/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 Ayant perdu l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erev rav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qui le pro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geait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Isra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l, oblig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de s'ex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ioriser, est devenu plus grossier, et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c'est cela la v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ritable faute d'Amaleq. </w:t>
      </w:r>
    </w:p>
    <w:p>
      <w:pPr>
        <w:pStyle w:val="Normal"/>
        <w:shd w:fill="FFFFFF" w:val="clear"/>
        <w:spacing w:lineRule="auto" w:line="360" w:before="466" w:after="0"/>
        <w:ind w:right="14" w:hanging="0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ab/>
        <w:t>L'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corce a donc un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fonction. Elle n'est pas fondamentalement dif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rente des autres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niveaux, dont elle refl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te d'ailleurs la structure jusque dans 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les d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tails. Cordovero la d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crit pr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cis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ment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12"/>
          <w:sz w:val="24"/>
          <w:szCs w:val="24"/>
        </w:rPr>
        <w:endnoteReference w:id="14"/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>, en syst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matisan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encore une fois divers enseignements du Zohar. Par temp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rament il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n'est cependant pas fascin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par le mal, qui perd, sous sa plume, </w:t>
      </w:r>
      <w:r>
        <w:rPr>
          <w:rFonts w:cs="Bookman Old Style" w:ascii="Bookman Old Style" w:hAnsi="Bookman Old Style"/>
          <w:color w:val="000000"/>
          <w:sz w:val="24"/>
          <w:szCs w:val="24"/>
        </w:rPr>
        <w:t>beaucoup de son c</w:t>
      </w:r>
      <w:r>
        <w:rPr>
          <w:rFonts w:cs="Times New Roman" w:ascii="Bookman Old Style" w:hAnsi="Bookman Old Style"/>
          <w:color w:val="000000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d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moniaque. Ce qu'il voit est surtou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'ordre admirable qui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git l'univers, m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me dans son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tat actuel.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Aussi se montre-t-il rassurant quant au sens de l'Exil, qui a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pour lui une signification profonde et féconde. </w:t>
      </w:r>
    </w:p>
    <w:p>
      <w:pPr>
        <w:pStyle w:val="Normal"/>
        <w:shd w:fill="FFFFFF" w:val="clear"/>
        <w:spacing w:lineRule="auto" w:line="360" w:before="466" w:after="0"/>
        <w:ind w:right="14" w:hanging="0"/>
        <w:rPr/>
      </w:pP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ab/>
        <w:t xml:space="preserve">Comme il faut enfoncer </w:t>
      </w:r>
      <w:r>
        <w:rPr>
          <w:rFonts w:cs="Bookman Old Style" w:ascii="Bookman Old Style" w:hAnsi="Bookman Old Style"/>
          <w:iCs/>
          <w:color w:val="000000"/>
          <w:spacing w:val="-1"/>
          <w:sz w:val="24"/>
          <w:szCs w:val="24"/>
        </w:rPr>
        <w:t>l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bl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dans le limon afin qu'il germe, dit-il, il fallait tremper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Isra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 dans la mati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e pour faire de lui un grand peuple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6"/>
          <w:sz w:val="24"/>
          <w:szCs w:val="24"/>
        </w:rPr>
        <w:endnoteReference w:id="15"/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. Et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pourquoi ce premier exil avait-il lieu en Egypte ? Parce que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l'Egypte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tait limitrophe d'Isra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l et tout proche en saintet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-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e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Remaq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se sert, pour le prouver, d'un jeu de mots intraduisible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entre 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Mitsra</w:t>
      </w:r>
      <w:r>
        <w:rPr>
          <w:rFonts w:cs="Times New Roman" w:ascii="Bookman Old Style" w:hAnsi="Bookman Old Style"/>
          <w:i/>
          <w:color w:val="000000"/>
          <w:spacing w:val="-10"/>
          <w:sz w:val="24"/>
          <w:szCs w:val="24"/>
        </w:rPr>
        <w:t>ï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m,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Egypte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 »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et 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mitsrani,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limitrophe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 »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.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10"/>
          <w:sz w:val="24"/>
          <w:szCs w:val="24"/>
        </w:rPr>
        <w:endnoteReference w:id="16"/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Ainsi a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cup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et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lev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vers la saintet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ce qui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tait valable en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Egypte : on voit poindre ici, formul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autrement, la t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orie des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tincelles sacr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es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r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cup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rer dans l’écorce, la </w:t>
      </w:r>
      <w:r>
        <w:rPr>
          <w:rFonts w:cs="Bookman Old Style" w:ascii="Bookman Old Style" w:hAnsi="Bookman Old Style"/>
          <w:i/>
          <w:color w:val="000000"/>
          <w:spacing w:val="1"/>
          <w:sz w:val="24"/>
          <w:szCs w:val="24"/>
        </w:rPr>
        <w:t>qelipa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, que devait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d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velopper le Ari. </w:t>
      </w:r>
    </w:p>
    <w:p>
      <w:pPr>
        <w:pStyle w:val="Normal"/>
        <w:shd w:fill="FFFFFF" w:val="clear"/>
        <w:spacing w:lineRule="auto" w:line="360" w:before="466" w:after="0"/>
        <w:ind w:right="1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ab/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a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flexion sur l'Exil conduit tout naturellement Cordovero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penser la lib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ration, ou plut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t les lib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rations de l'homme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tous les niveaux. Au plus bas, c'est l'union de M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tatron avec l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profane. C'est la norme du quotidien, c'est le travail qui nous rac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e, et important en tant que tel. Par ailleurs, M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tatron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accueille les pri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res, qui sont l'eau qu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Malkhut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re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ç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oit d'en bas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pour inciter la force du masculin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s'unir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elle. Cordovero </w:t>
      </w:r>
      <w:r>
        <w:rPr>
          <w:rFonts w:cs="Bookman Old Style" w:ascii="Bookman Old Style" w:hAnsi="Bookman Old Style"/>
          <w:color w:val="000000"/>
          <w:sz w:val="24"/>
          <w:szCs w:val="24"/>
        </w:rPr>
        <w:t>pr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cise: </w:t>
      </w:r>
      <w:r>
        <w:rPr>
          <w:rFonts w:cs="Times New Roman" w:ascii="Bookman Old Style" w:hAnsi="Bookman Old Style"/>
          <w:color w:val="000000"/>
          <w:sz w:val="24"/>
          <w:szCs w:val="24"/>
        </w:rPr>
        <w:t>« </w:t>
      </w:r>
      <w:r>
        <w:rPr>
          <w:rFonts w:cs="Bookman Old Style" w:ascii="Bookman Old Style" w:hAnsi="Bookman Old Style"/>
          <w:color w:val="000000"/>
          <w:sz w:val="24"/>
          <w:szCs w:val="24"/>
        </w:rPr>
        <w:t>La lumi</w:t>
      </w:r>
      <w:r>
        <w:rPr>
          <w:rFonts w:cs="Times New Roman" w:ascii="Bookman Old Style" w:hAnsi="Bookman Old Style"/>
          <w:color w:val="000000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z w:val="24"/>
          <w:szCs w:val="24"/>
        </w:rPr>
        <w:t>re de la saintet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s'habille du prof</w:t>
      </w:r>
      <w:r>
        <w:rPr>
          <w:rFonts w:cs="Times New Roman" w:ascii="Bookman Old Style" w:hAnsi="Bookman Old Style"/>
          <w:color w:val="000000"/>
          <w:sz w:val="24"/>
          <w:szCs w:val="24"/>
        </w:rPr>
        <w:t>a</w:t>
      </w:r>
      <w:r>
        <w:rPr>
          <w:rFonts w:cs="Bookman Old Style" w:ascii="Bookman Old Style" w:hAnsi="Bookman Old Style"/>
          <w:color w:val="000000"/>
          <w:sz w:val="24"/>
          <w:szCs w:val="24"/>
        </w:rPr>
        <w:t>ne. » A nouveau, il se sert de la s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tructure corps /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â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me, écorce / fruit, corps / vêtement pour cerner le phénomène. Le jour du shabbat, tout monte d'un deg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, et Isra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 se trouv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int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g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dans le domaine de la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hekhina. Lib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ration partielle et cyclique qui sera remplac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e par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le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« 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grand shabbat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 » 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: la lib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ration d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finitive aura en effet lieu en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Bina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le principe f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minin sup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rieur.</w:t>
      </w:r>
    </w:p>
    <w:p>
      <w:pPr>
        <w:pStyle w:val="Normal"/>
        <w:shd w:fill="FFFFFF" w:val="clear"/>
        <w:spacing w:lineRule="auto" w:line="360" w:before="480" w:after="0"/>
        <w:ind w:right="24" w:hanging="0"/>
        <w:rPr>
          <w:rFonts w:ascii="Bookman Old Style" w:hAnsi="Bookman Old Style" w:cs="Bookman Old Style"/>
          <w:color w:val="000000"/>
          <w:spacing w:val="-6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ab/>
        <w:t>L'acc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Bina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se fait graduellement, par les 50 portes d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'Intelligence qui lui sont propres - ou plu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t par 49, car la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cinquanti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me est, d'apr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s Cordovero, </w:t>
      </w:r>
      <w:r>
        <w:rPr>
          <w:rFonts w:cs="Bookman Old Style" w:ascii="Bookman Old Style" w:hAnsi="Bookman Old Style"/>
          <w:i/>
          <w:color w:val="000000"/>
          <w:spacing w:val="1"/>
          <w:sz w:val="24"/>
          <w:szCs w:val="24"/>
        </w:rPr>
        <w:t>Bina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elle-m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ê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me. Dans son </w:t>
      </w:r>
      <w:r>
        <w:rPr>
          <w:rFonts w:cs="Bookman Old Style" w:ascii="Bookman Old Style" w:hAnsi="Bookman Old Style"/>
          <w:i/>
          <w:color w:val="000000"/>
          <w:spacing w:val="1"/>
          <w:sz w:val="24"/>
          <w:szCs w:val="24"/>
        </w:rPr>
        <w:t>Pard</w:t>
      </w:r>
      <w:r>
        <w:rPr>
          <w:rFonts w:cs="Times New Roman" w:ascii="Bookman Old Style" w:hAnsi="Bookman Old Style"/>
          <w:i/>
          <w:color w:val="000000"/>
          <w:spacing w:val="1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1"/>
          <w:sz w:val="24"/>
          <w:szCs w:val="24"/>
        </w:rPr>
        <w:t>s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2"/>
          <w:sz w:val="24"/>
          <w:szCs w:val="24"/>
        </w:rPr>
        <w:t>Rimonim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, il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num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re les 5O endroits </w:t>
      </w:r>
      <w:r>
        <w:rPr>
          <w:rFonts w:cs="Bookman Old Style" w:ascii="Bookman Old Style" w:hAnsi="Bookman Old Style"/>
          <w:iCs/>
          <w:color w:val="000000"/>
          <w:spacing w:val="-2"/>
          <w:sz w:val="24"/>
          <w:szCs w:val="24"/>
        </w:rPr>
        <w:t>dans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la Bible o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il est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question de la lib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ration d'Egypte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7"/>
          <w:sz w:val="24"/>
          <w:szCs w:val="24"/>
        </w:rPr>
        <w:endnoteReference w:id="17"/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. Dans le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Sefer Guerouchin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il d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finit les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« </w:t>
      </w:r>
      <w:r>
        <w:rPr>
          <w:rFonts w:cs="Bookman Old Style" w:ascii="Bookman Old Style" w:hAnsi="Bookman Old Style"/>
          <w:i/>
          <w:color w:val="000000"/>
          <w:spacing w:val="1"/>
          <w:sz w:val="24"/>
          <w:szCs w:val="24"/>
        </w:rPr>
        <w:t>portes de l'Intelligence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 » comme cinquant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imensions sp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ifiques de la liber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et insiste sur le fait que 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celle-ci est une merveille multiple - 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 xml:space="preserve">niflaot 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égal 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 xml:space="preserve"> nun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>pelaot</w:t>
      </w:r>
      <w:r>
        <w:rPr>
          <w:rStyle w:val="EndnoteCharacters"/>
          <w:rStyle w:val="EndnoteAnchor"/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endnoteReference w:id="18"/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- don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hacun poss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de une parcelle. C'est seulement quand on aura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ussi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ier toutes ces parcelles entre elles, quand on aura communiqu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a sienne aux autres, que la vraie lib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ation pourra commencer. </w:t>
      </w:r>
    </w:p>
    <w:p>
      <w:pPr>
        <w:pStyle w:val="Normal"/>
        <w:shd w:fill="FFFFFF" w:val="clear"/>
        <w:spacing w:lineRule="auto" w:line="360" w:before="480" w:after="0"/>
        <w:ind w:right="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ab/>
        <w:t>Cela ne veut pas dire que l'Exode n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tait pas une vraie lib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ation - mais elle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n'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tait pas d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finitive, parce qu'elle venait de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Malkhut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o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la Rigueur p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vaut. C'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tait une lib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ation 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inine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nocturne, et comme partout o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ù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e 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minin prend le pas sur le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masculin, le jugement domine.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Isra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l y a bien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lav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de ses souillures, mais la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qelipa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  <w:u w:val="single"/>
        </w:rPr>
        <w:t>,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le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orces de l'impure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, n'y avaient pa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abolies. Et bien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qu'Isra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l ait re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ç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u la Torah en toute saintet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, le veau d'or a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 xml:space="preserve">é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possible. Les forces lui faisaient d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faut, car Isra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l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n'arrive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sa vraie stature qu'en Terre d'Isra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ë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l, c'est seulement </w:t>
      </w:r>
      <w:r>
        <w:rPr>
          <w:rFonts w:cs="Bookman Old Style" w:ascii="Bookman Old Style" w:hAnsi="Bookman Old Style"/>
          <w:color w:val="000000"/>
          <w:spacing w:val="-15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1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5"/>
          <w:sz w:val="24"/>
          <w:szCs w:val="24"/>
        </w:rPr>
        <w:t xml:space="preserve"> qu'il peut s'attacher </w:t>
      </w:r>
      <w:r>
        <w:rPr>
          <w:rFonts w:cs="Times New Roman" w:ascii="Bookman Old Style" w:hAnsi="Bookman Old Style"/>
          <w:color w:val="000000"/>
          <w:spacing w:val="-1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5"/>
          <w:sz w:val="24"/>
          <w:szCs w:val="24"/>
        </w:rPr>
        <w:t xml:space="preserve"> la Chekhina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15"/>
          <w:sz w:val="24"/>
          <w:szCs w:val="24"/>
        </w:rPr>
        <w:endnoteReference w:id="19"/>
      </w:r>
      <w:r>
        <w:rPr>
          <w:rFonts w:cs="Bookman Old Style" w:ascii="Bookman Old Style" w:hAnsi="Bookman Old Style"/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80" w:after="0"/>
        <w:ind w:right="1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ab/>
        <w:t>La mani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re dont cet attachement se 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alise est indiqu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e par la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Tora. Il y a plusieurs possibili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s pour l'homme d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« servir le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Cie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 xml:space="preserve"> » -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par quoi les cabalistes entendent t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s conc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tement agir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pour lui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. Chacune d'elles correspond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un niveau d'intervention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if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ent, qui devient effectif dans la sph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e qui lui corres</w:t>
        <w:softHyphen/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pond. Ainsi, les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mitsvot,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les commandements, qui correspondent au premier niveau, sont essentiellement pour le monde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de l'action: aucun d'eux ne monte plus haut que </w:t>
      </w:r>
      <w:r>
        <w:rPr>
          <w:rFonts w:cs="Bookman Old Style" w:ascii="Bookman Old Style" w:hAnsi="Bookman Old Style"/>
          <w:i/>
          <w:color w:val="000000"/>
          <w:spacing w:val="-2"/>
          <w:sz w:val="24"/>
          <w:szCs w:val="24"/>
        </w:rPr>
        <w:t>Bina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2"/>
          <w:sz w:val="24"/>
          <w:szCs w:val="24"/>
        </w:rPr>
        <w:endnoteReference w:id="20"/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. Par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ailleurs il y avait (et pour Cordovero il y aura) les sacrifices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qui existent dans les modalit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s f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minines et masculines selon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leur mouvement descendant (exempl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h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â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t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â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t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  <w:u w:val="single"/>
        </w:rPr>
        <w:t>)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ou ascendant {exemple </w:t>
      </w:r>
      <w:r>
        <w:rPr>
          <w:rFonts w:cs="Bookman Old Style" w:ascii="Bookman Old Style" w:hAnsi="Bookman Old Style"/>
          <w:i/>
          <w:color w:val="000000"/>
          <w:spacing w:val="-11"/>
          <w:sz w:val="24"/>
          <w:szCs w:val="24"/>
        </w:rPr>
        <w:t>ola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 ) et dont le but est de rapprocher les lettres du T</w:t>
      </w:r>
      <w:r>
        <w:rPr>
          <w:rFonts w:cs="Times New Roman" w:ascii="Bookman Old Style" w:hAnsi="Bookman Old Style"/>
          <w:color w:val="000000"/>
          <w:spacing w:val="-1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1"/>
          <w:sz w:val="24"/>
          <w:szCs w:val="24"/>
        </w:rPr>
        <w:t xml:space="preserve">tragramme,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c'est-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-dire les principes masculins et 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minins sup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rieurs. A un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niveau plus spirituel il y a la b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n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diction, que Cordovero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finit comme une incitation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1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panchement de l'influx divin.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Mais c'est la pri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e qui conduit </w:t>
      </w:r>
      <w:r>
        <w:rPr>
          <w:rFonts w:cs="Bookman Old Style" w:ascii="Bookman Old Style" w:hAnsi="Bookman Old Style"/>
          <w:iCs/>
          <w:color w:val="000000"/>
          <w:spacing w:val="-6"/>
          <w:sz w:val="24"/>
          <w:szCs w:val="24"/>
        </w:rPr>
        <w:t>a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'union v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itable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dans sa configuration f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minine - alors que l'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tude de la Tora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provoque l'union du c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ô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masculin. Cordovero p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cise : « 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 xml:space="preserve">Celui qui 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>fait de la Tora son m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tier unit Malkhut 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à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 Tiferet en proc</w:t>
      </w:r>
      <w:r>
        <w:rPr>
          <w:rFonts w:cs="Times New Roman" w:ascii="Bookman Old Style" w:hAnsi="Bookman Old Style"/>
          <w:i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8"/>
          <w:sz w:val="24"/>
          <w:szCs w:val="24"/>
        </w:rPr>
        <w:t xml:space="preserve">dant d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haut en bas, alors que la pri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è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re ne fait l'union que de bas en haut. C'est pourquoi celui qui s'occupe de Tora est dispens</w:t>
      </w:r>
      <w:r>
        <w:rPr>
          <w:rFonts w:cs="Times New Roman" w:ascii="Bookman Old Style" w:hAnsi="Bookman Old Style"/>
          <w:i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 xml:space="preserve"> de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prier.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 »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  <w:vertAlign w:val="superscript"/>
        </w:rPr>
        <w:t>21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Encore plus haut que la Tora est la louange, le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hallel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  <w:szCs w:val="24"/>
        </w:rPr>
        <w:t>qui correspond a l'union des trois premi</w:t>
      </w:r>
      <w:r>
        <w:rPr>
          <w:rFonts w:cs="Times New Roman" w:ascii="Bookman Old Style" w:hAnsi="Bookman Old Style"/>
          <w:color w:val="000000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res sefirot, qui se trouvent par conséquent 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au-del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de la Rigueur. Le </w:t>
      </w:r>
      <w:r>
        <w:rPr>
          <w:rFonts w:cs="Bookman Old Style" w:ascii="Bookman Old Style" w:hAnsi="Bookman Old Style"/>
          <w:i/>
          <w:color w:val="000000"/>
          <w:spacing w:val="-10"/>
          <w:sz w:val="24"/>
          <w:szCs w:val="24"/>
        </w:rPr>
        <w:t>hallel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d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passe les capacit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s d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'individu et correspond au secret de la communaut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Style w:val="EndnoteCharacters"/>
          <w:rStyle w:val="EndnoteAnchor"/>
          <w:rFonts w:cs="Times New Roman" w:ascii="Bookman Old Style" w:hAnsi="Bookman Old Style"/>
          <w:color w:val="000000"/>
          <w:spacing w:val="-8"/>
          <w:sz w:val="24"/>
          <w:szCs w:val="24"/>
        </w:rPr>
        <w:endnoteReference w:id="21"/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80" w:after="0"/>
        <w:ind w:right="10" w:hanging="0"/>
        <w:rPr>
          <w:rFonts w:ascii="Bookman Old Style" w:hAnsi="Bookman Old Style" w:cs="Bookman Old Style"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Ainsi l'homme,  et notamment  le </w:t>
      </w:r>
      <w:r>
        <w:rPr>
          <w:rFonts w:cs="Bookman Old Style" w:ascii="Bookman Old Style" w:hAnsi="Bookman Old Style"/>
          <w:i/>
          <w:color w:val="000000"/>
          <w:spacing w:val="-12"/>
          <w:sz w:val="24"/>
          <w:szCs w:val="24"/>
        </w:rPr>
        <w:t>Juste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, construit </w:t>
      </w:r>
      <w:r>
        <w:rPr>
          <w:rFonts w:cs="Times New Roman" w:ascii="Bookman Old Style" w:hAnsi="Bookman Old Style"/>
          <w:color w:val="000000"/>
          <w:spacing w:val="-12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12"/>
          <w:sz w:val="24"/>
          <w:szCs w:val="24"/>
        </w:rPr>
        <w:t xml:space="preserve"> partir de ses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actes et de ses pens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es une cha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î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ne de communication qui va du bas vers le haut ;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partir de sa vision et de son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coute, lesquelles forment les premiers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chelons, il s'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ve vers la connaissance, </w:t>
      </w:r>
      <w:r>
        <w:rPr>
          <w:rFonts w:cs="Bookman Old Style" w:ascii="Bookman Old Style" w:hAnsi="Bookman Old Style"/>
          <w:i/>
          <w:color w:val="000000"/>
          <w:spacing w:val="-7"/>
          <w:sz w:val="24"/>
          <w:szCs w:val="24"/>
        </w:rPr>
        <w:t>da'at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. Le Juste, comme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garant de l'Alliance ou des alliances (celles de la chair et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celle de la parole),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veille le d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sir par son questionnement. Un double mouvement s'engage alors qui est déjà celui de la Cr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ation, et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qui correspond ici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la Restauration finale. La lumi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re qui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brille du ciel - de </w:t>
      </w:r>
      <w:r>
        <w:rPr>
          <w:rFonts w:cs="Bookman Old Style" w:ascii="Bookman Old Style" w:hAnsi="Bookman Old Style"/>
          <w:i/>
          <w:color w:val="000000"/>
          <w:spacing w:val="5"/>
          <w:sz w:val="24"/>
          <w:szCs w:val="24"/>
        </w:rPr>
        <w:t>Tiferet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- sur la terre - sur </w:t>
      </w:r>
      <w:r>
        <w:rPr>
          <w:rFonts w:cs="Bookman Old Style" w:ascii="Bookman Old Style" w:hAnsi="Bookman Old Style"/>
          <w:i/>
          <w:color w:val="000000"/>
          <w:spacing w:val="5"/>
          <w:sz w:val="24"/>
          <w:szCs w:val="24"/>
        </w:rPr>
        <w:t xml:space="preserve">Malkhut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-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embrase le souvenir de l'image qu'elle y a laiss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e. Cordovero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utilise, pour expliquer cette dialectique subtile, l'image du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sceau qui, quand on le retire, laisse son empreinte. Il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s'agit de comprendre que malg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leur 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ali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bi-face,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du-partsufim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l'essence d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Tiferet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et de </w:t>
      </w:r>
      <w:r>
        <w:rPr>
          <w:rFonts w:cs="Bookman Old Style" w:ascii="Bookman Old Style" w:hAnsi="Bookman Old Style"/>
          <w:i/>
          <w:color w:val="000000"/>
          <w:spacing w:val="-5"/>
          <w:sz w:val="24"/>
          <w:szCs w:val="24"/>
        </w:rPr>
        <w:t>Malkhut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de Dieu et de son Nom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du ciel et de la terre est une. Aussi ont-ils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man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ensemble e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ne sont-ils complets qu'unis</w:t>
      </w:r>
      <w:r>
        <w:rPr>
          <w:rStyle w:val="EndnoteCharacters"/>
          <w:rStyle w:val="EndnoteAnchor"/>
          <w:rFonts w:cs="Bookman Old Style" w:ascii="Bookman Old Style" w:hAnsi="Bookman Old Style"/>
          <w:color w:val="000000"/>
          <w:spacing w:val="-8"/>
          <w:sz w:val="24"/>
          <w:szCs w:val="24"/>
        </w:rPr>
        <w:endnoteReference w:id="22"/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480" w:after="0"/>
        <w:ind w:right="10" w:hanging="0"/>
        <w:rPr/>
      </w:pP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ab/>
        <w:t>Le d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sir d'en bas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veille donc l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d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sir en haut et d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clenche l'influx. La lumi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e qui s'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panche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frappe en bas et r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active le souvenir de son image, ce qui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provoque un </w:t>
      </w:r>
      <w:r>
        <w:rPr>
          <w:rFonts w:cs="Bookman Old Style" w:ascii="Bookman Old Style" w:hAnsi="Bookman Old Style"/>
          <w:bCs/>
          <w:color w:val="000000"/>
          <w:spacing w:val="-8"/>
          <w:sz w:val="24"/>
          <w:szCs w:val="24"/>
        </w:rPr>
        <w:t>mouvement contraire :</w:t>
      </w: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a lumi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re retourne en son lieu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elle rencontre l'image de celle qu'elle vient de quitter,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elle se renverse et retourne, monte et descend. C'est ainsi qu'il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faut comprendre l'assertion de Cordovero selon laquelle Dieu se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le en se cachant et se cache en se 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v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lant. </w:t>
      </w:r>
    </w:p>
    <w:p>
      <w:pPr>
        <w:pStyle w:val="Normal"/>
        <w:shd w:fill="FFFFFF" w:val="clear"/>
        <w:spacing w:lineRule="auto" w:line="360" w:before="480" w:after="0"/>
        <w:ind w:right="1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ab/>
        <w:t xml:space="preserve">Néanmoins il faut que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cet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change constant entre la descent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et la mont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e de l'influx soit équilibré. Si la lumi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e qui remonte devient plus </w:t>
      </w:r>
      <w:r>
        <w:rPr>
          <w:rFonts w:cs="Bookman Old Style" w:ascii="Bookman Old Style" w:hAnsi="Bookman Old Style"/>
          <w:color w:val="000000"/>
          <w:sz w:val="24"/>
          <w:szCs w:val="24"/>
        </w:rPr>
        <w:t>forte que celle qui se d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verse, si, comme dit Cordovero, le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f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minin entoure le masculin et prend le pas sur lui, le monde est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priv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de lumi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e, car celle-ci est retourn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e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sa source. Pour que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l'univers puisse subsister, il importe que le f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minin ne se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laisse pas emporter par son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lan (qui, ne l'oublions pas, est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celui de la rigueur) mais qu'il accepte une certaine passivit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qui lui est 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galement propre, et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qui n'est pas consi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e ici comme un d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faut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480" w:after="0"/>
        <w:ind w:right="10" w:hanging="0"/>
        <w:rPr>
          <w:rFonts w:ascii="Bookman Old Style" w:hAnsi="Bookman Old Style" w:cs="Bookman Old Style"/>
          <w:color w:val="000000"/>
          <w:spacing w:val="-9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ab/>
        <w:t xml:space="preserve">Tant que </w:t>
      </w:r>
      <w:r>
        <w:rPr>
          <w:rFonts w:cs="Bookman Old Style" w:ascii="Bookman Old Style" w:hAnsi="Bookman Old Style"/>
          <w:i/>
          <w:color w:val="000000"/>
          <w:sz w:val="24"/>
          <w:szCs w:val="24"/>
        </w:rPr>
        <w:t>Malkhut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est le R</w:t>
      </w:r>
      <w:r>
        <w:rPr>
          <w:rFonts w:cs="Times New Roman" w:ascii="Bookman Old Style" w:hAnsi="Bookman Old Style"/>
          <w:color w:val="000000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dempteur, comme ce fut 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le cas lors de l'Exode, la R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>demption n'est pas compl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te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II faut encore qu'elle soit lib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e elle-même, qu'elle revienne de son Exil, qu'elle retourne </w:t>
      </w:r>
      <w:r>
        <w:rPr>
          <w:rFonts w:cs="Bookman Old Style" w:ascii="Bookman Old Style" w:hAnsi="Bookman Old Style"/>
          <w:iCs/>
          <w:color w:val="000000"/>
          <w:spacing w:val="-4"/>
          <w:sz w:val="24"/>
          <w:szCs w:val="24"/>
        </w:rPr>
        <w:t xml:space="preserve">à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sa place, qui se trouve aupr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è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s de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>Tiferet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, le principe masculin. C’est alors que le monde est béni – </w:t>
      </w:r>
      <w:r>
        <w:rPr>
          <w:rFonts w:cs="Bookman Old Style" w:ascii="Bookman Old Style" w:hAnsi="Bookman Old Style"/>
          <w:i/>
          <w:color w:val="000000"/>
          <w:spacing w:val="-6"/>
          <w:sz w:val="24"/>
          <w:szCs w:val="24"/>
        </w:rPr>
        <w:t xml:space="preserve">barukh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. 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Cordovero termine son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>Sefer Gerouchin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par ce mot, </w:t>
      </w:r>
      <w:r>
        <w:rPr>
          <w:rFonts w:cs="Bookman Old Style" w:ascii="Bookman Old Style" w:hAnsi="Bookman Old Style"/>
          <w:i/>
          <w:color w:val="000000"/>
          <w:spacing w:val="-4"/>
          <w:sz w:val="24"/>
          <w:szCs w:val="24"/>
        </w:rPr>
        <w:t xml:space="preserve">barukh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béni, en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rattachant chacune de ses lettres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une ou plusieurs sefirot. Ce faisant il donne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comme souvent dans son livre, une sorte de mode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d'emploi de la R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demption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en laissant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à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ses lecteurs le soin de la mettre en 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oeuvre par leur compr</w:t>
      </w:r>
      <w:r>
        <w:rPr>
          <w:rFonts w:cs="Times New Roman" w:ascii="Bookman Old Style" w:hAnsi="Bookman Old Style"/>
          <w:color w:val="000000"/>
          <w:spacing w:val="-9"/>
          <w:sz w:val="24"/>
          <w:szCs w:val="24"/>
        </w:rPr>
        <w:t>é</w:t>
      </w: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  <w:t>hension.</w:t>
      </w:r>
    </w:p>
    <w:p>
      <w:pPr>
        <w:pStyle w:val="Normal"/>
        <w:shd w:fill="FFFFFF" w:val="clear"/>
        <w:spacing w:lineRule="auto" w:line="360" w:before="480" w:after="0"/>
        <w:ind w:right="10" w:hanging="0"/>
        <w:rPr>
          <w:rFonts w:ascii="Bookman Old Style" w:hAnsi="Bookman Old Style" w:cs="Bookman Old Style"/>
          <w:color w:val="000000"/>
          <w:spacing w:val="-9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9"/>
          <w:sz w:val="24"/>
          <w:szCs w:val="24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690" w:right="888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abbi Moïse Cordovero, Le</w:t>
      </w:r>
      <w:r>
        <w:rPr>
          <w:rFonts w:cs="Bookman Old Style" w:ascii="Bookman Old Style" w:hAnsi="Bookman Old Style"/>
          <w:i/>
        </w:rPr>
        <w:t xml:space="preserve"> palmier de Débora, </w:t>
      </w:r>
      <w:r>
        <w:rPr>
          <w:rFonts w:cs="Bookman Old Style" w:ascii="Bookman Old Style" w:hAnsi="Bookman Old Style"/>
        </w:rPr>
        <w:t>édition bilingue, Ed. Verdier, Lagrasse, 1985</w:t>
      </w:r>
    </w:p>
  </w:endnote>
  <w:endnote w:id="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l s’agit de rabbi Siméon ben Yohai, que rabbi Moïse Cordovero et ses contemporains considéraient comme l’auteur du Zohar.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Rabbi Moïse Cordovero, </w:t>
      </w:r>
      <w:r>
        <w:rPr>
          <w:rFonts w:cs="Bookman Old Style" w:ascii="Bookman Old Style" w:hAnsi="Bookman Old Style"/>
          <w:i/>
        </w:rPr>
        <w:t xml:space="preserve">Le palmier de Débora, loc.cit. </w:t>
      </w:r>
      <w:r>
        <w:rPr>
          <w:rFonts w:cs="Bookman Old Style" w:ascii="Bookman Old Style" w:hAnsi="Bookman Old Style"/>
        </w:rPr>
        <w:t xml:space="preserve"> chap. 9, p. 111</w:t>
      </w:r>
    </w:p>
  </w:endnote>
  <w:endnote w:id="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Cf. </w:t>
      </w:r>
      <w:r>
        <w:rPr>
          <w:rFonts w:cs="Bookman Old Style" w:ascii="Bookman Old Style" w:hAnsi="Bookman Old Style"/>
          <w:i/>
        </w:rPr>
        <w:t>Sifrei Num. 161,</w:t>
      </w:r>
      <w:r>
        <w:rPr>
          <w:rFonts w:cs="Bookman Old Style" w:ascii="Bookman Old Style" w:hAnsi="Bookman Old Style"/>
        </w:rPr>
        <w:t xml:space="preserve"> et </w:t>
      </w:r>
      <w:r>
        <w:rPr>
          <w:rFonts w:cs="Bookman Old Style" w:ascii="Bookman Old Style" w:hAnsi="Bookman Old Style"/>
          <w:i/>
        </w:rPr>
        <w:t>Meguilla</w:t>
      </w:r>
      <w:r>
        <w:rPr>
          <w:rFonts w:cs="Bookman Old Style" w:ascii="Bookman Old Style" w:hAnsi="Bookman Old Style"/>
        </w:rPr>
        <w:t xml:space="preserve"> 29a.</w:t>
      </w:r>
    </w:p>
  </w:endnote>
  <w:endnote w:id="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ar exemple § 3</w:t>
      </w:r>
    </w:p>
  </w:endnote>
  <w:endnote w:id="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abbi Josef Gikatilla, Cha’arei Ora, 123</w:t>
      </w:r>
    </w:p>
  </w:endnote>
  <w:endnote w:id="8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acharie 14, 9.</w:t>
      </w:r>
    </w:p>
  </w:endnote>
  <w:endnote w:id="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Sefer Guerouchin</w:t>
      </w:r>
      <w:r>
        <w:rPr>
          <w:rFonts w:cs="Bookman Old Style" w:ascii="Bookman Old Style" w:hAnsi="Bookman Old Style"/>
        </w:rPr>
        <w:t>, § 80.</w:t>
      </w:r>
    </w:p>
  </w:endnote>
  <w:endnote w:id="1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Ibid</w:t>
      </w:r>
      <w:r>
        <w:rPr>
          <w:rFonts w:cs="Bookman Old Style" w:ascii="Bookman Old Style" w:hAnsi="Bookman Old Style"/>
        </w:rPr>
        <w:t>. § 17</w:t>
      </w:r>
    </w:p>
  </w:endnote>
  <w:endnote w:id="11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bid. § 54</w:t>
      </w:r>
    </w:p>
  </w:endnote>
  <w:endnote w:id="1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f. Deutéronome 25 :17</w:t>
      </w:r>
    </w:p>
  </w:endnote>
  <w:endnote w:id="1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fer Guerouchin § 80</w:t>
      </w:r>
    </w:p>
  </w:endnote>
  <w:endnote w:id="1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oir par exemple Sefer Guerouchin, §§ 80, 83, 91.</w:t>
      </w:r>
    </w:p>
  </w:endnote>
  <w:endnote w:id="1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Ibid</w:t>
      </w:r>
      <w:r>
        <w:rPr>
          <w:rFonts w:cs="Bookman Old Style" w:ascii="Bookman Old Style" w:hAnsi="Bookman Old Style"/>
        </w:rPr>
        <w:t>. § 90</w:t>
      </w:r>
    </w:p>
  </w:endnote>
  <w:endnote w:id="1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Ibid</w:t>
      </w:r>
      <w:r>
        <w:rPr>
          <w:rFonts w:cs="Bookman Old Style" w:ascii="Bookman Old Style" w:hAnsi="Bookman Old Style"/>
        </w:rPr>
        <w:t>.</w:t>
      </w:r>
    </w:p>
  </w:endnote>
  <w:endnote w:id="1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R’ Moché Cordovero, </w:t>
      </w:r>
      <w:r>
        <w:rPr>
          <w:rFonts w:cs="Bookman Old Style" w:ascii="Bookman Old Style" w:hAnsi="Bookman Old Style"/>
          <w:i/>
        </w:rPr>
        <w:t>Pardès Rimonim,</w:t>
      </w:r>
      <w:r>
        <w:rPr>
          <w:rFonts w:cs="Bookman Old Style" w:ascii="Bookman Old Style" w:hAnsi="Bookman Old Style"/>
        </w:rPr>
        <w:t xml:space="preserve"> cha’ar che’arim.</w:t>
      </w:r>
    </w:p>
  </w:endnote>
  <w:endnote w:id="18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fer Guerouchin, §§ 4 et 5</w:t>
      </w:r>
    </w:p>
  </w:endnote>
  <w:endnote w:id="1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bid. § 91</w:t>
      </w:r>
    </w:p>
  </w:endnote>
  <w:endnote w:id="2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bid. § 53</w:t>
      </w:r>
    </w:p>
  </w:endnote>
  <w:endnote w:id="21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ur tout ce développement, voir Sefer Guerouchin, § 74.</w:t>
      </w:r>
    </w:p>
  </w:endnote>
  <w:endnote w:id="2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bid. §§ 68 et 98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ravers MT">
    <w:altName w:val="Wide Latin"/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41:00Z</dcterms:created>
  <dc:creator>Corinna</dc:creator>
  <dc:description/>
  <cp:keywords/>
  <dc:language>en-US</dc:language>
  <cp:lastModifiedBy>SWEET</cp:lastModifiedBy>
  <dcterms:modified xsi:type="dcterms:W3CDTF">2008-09-09T13:41:00Z</dcterms:modified>
  <cp:revision>2</cp:revision>
  <dc:subject/>
  <dc:title/>
</cp:coreProperties>
</file>